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993" w:leader="none"/>
        </w:tabs>
        <w:spacing w:lineRule="exact" w:line="400"/>
        <w:jc w:val="center"/>
        <w:outlineLvl w:val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产业经济学专业复试大纲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黑体;SimHei" w:hAnsi="黑体;SimHei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不需携带计算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考试大纲：</w:t>
      </w:r>
    </w:p>
    <w:p>
      <w:pPr>
        <w:pStyle w:val="Normal"/>
        <w:widowControl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本考试涵盖内容包括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市场结构与市场势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价格歧视与垄断 线性定价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价格歧视与垄断 非线性定价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产品差异化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捆绑销售与搭配销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静态博弈与寡头竞争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动态博弈与先行者和跟随者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非价格竞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;SimSun" w:hAnsi="宋体;SimSun" w:cs="宋体;SimSun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19:00Z</dcterms:created>
  <dc:creator>fbsweb</dc:creator>
  <dc:description/>
  <cp:keywords/>
  <dc:language>en-US</dc:language>
  <cp:lastModifiedBy>admin</cp:lastModifiedBy>
  <cp:lastPrinted>2018-08-30T09:42:00Z</cp:lastPrinted>
  <dcterms:modified xsi:type="dcterms:W3CDTF">2018-08-30T01:42:00Z</dcterms:modified>
  <cp:revision>15</cp:revision>
  <dc:subject/>
  <dc:title>课程教学大纲中文参考模本式之一</dc:title>
</cp:coreProperties>
</file>