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考生档案所在单位：</w:t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现因研究生招生工作需要，需要调取考生人事档案材料，请贵单位协助将考生的人事档案材料寄到我校。同时请核对档案目录，如果有，请在“是否归档”栏内打“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”，如果没有，请在“说明未归档原因”栏内说明，</w:t>
      </w:r>
      <w:r>
        <w:rPr>
          <w:sz w:val="24"/>
          <w:u w:val="single"/>
        </w:rPr>
        <w:t>并请将目录随同档案一起寄回</w:t>
      </w:r>
      <w:r>
        <w:rPr>
          <w:sz w:val="24"/>
        </w:rPr>
        <w:t>。非常感谢贵单位对我校研究生招生工作的大力支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杭州师范大学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沈钧儒法学院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学院党总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2021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附：考生档案材料目录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30"/>
        <w:gridCol w:w="1155"/>
        <w:gridCol w:w="4200"/>
        <w:gridCol w:w="945"/>
      </w:tblGrid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档案材料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归档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明未归档原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中毕业生登记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考大学考生登记表</w:t>
            </w:r>
            <w:r>
              <w:rPr>
                <w:szCs w:val="21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入学体检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毕业生登记表</w:t>
            </w:r>
            <w:r>
              <w:rPr>
                <w:szCs w:val="21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毕业生体检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期间学习成绩单</w:t>
            </w:r>
            <w:r>
              <w:rPr>
                <w:szCs w:val="21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期间的奖惩材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党申请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党志愿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团申请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团志愿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士学位证明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习总结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师范毕业生</w:t>
            </w:r>
            <w:r>
              <w:rPr>
                <w:szCs w:val="21"/>
              </w:rPr>
              <w:t>)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干部履历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称评定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考核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档案材料名称后加“</w:t>
      </w:r>
      <w:r>
        <w:rPr/>
        <w:t>*</w:t>
      </w:r>
      <w:r>
        <w:rPr>
          <w:rFonts w:cs="宋体" w:ascii="宋体" w:hAnsi="宋体"/>
        </w:rPr>
        <w:t>”</w:t>
      </w:r>
      <w:r>
        <w:rPr/>
        <w:t>的为必须具备的材料，请务必确定它在档案袋中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7:25:00Z</dcterms:created>
  <dc:creator>Bill</dc:creator>
  <dc:description/>
  <dc:language>en-US</dc:language>
  <cp:lastModifiedBy>SUN</cp:lastModifiedBy>
  <cp:lastPrinted>2006-04-24T16:22:00Z</cp:lastPrinted>
  <dcterms:modified xsi:type="dcterms:W3CDTF">2021-03-31T02:13:08Z</dcterms:modified>
  <cp:revision>6</cp:revision>
  <dc:subject/>
  <dc:title>各考生档案所在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76CC611F740F8B8476CA840BA99E5</vt:lpwstr>
  </property>
  <property fmtid="{D5CDD505-2E9C-101B-9397-08002B2CF9AE}" pid="3" name="KSOProductBuildVer">
    <vt:lpwstr>2052-11.1.0.10356</vt:lpwstr>
  </property>
</Properties>
</file>