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937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工业微生物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7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是我校全日制生物与医药等专业硕士学位点考生选考的专业课之一，通过考试评判考生是否达到高等学校本科毕业生的水平，以保证所录取的考生具有较好的工业微生物学基础，满足社会对本专业研究生的要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240" w:after="312"/>
              <w:ind w:left="839" w:hanging="83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学的发展简史和重要代表人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菌结构及功能、繁殖与群体形态、分类系统、工业上重要的细菌及其应用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线菌的形态与结构、生长与繁殖方式、生理特性、与细菌和霉菌的比较、工业上有重要用途的主要放线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型原核微生物——蓝细菌的形态特征及大小、细胞结构及组成、生理特性和主要用途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酵母菌和霉菌的形态与大小、细胞结构、培养特征、繁殖方式、分类位置、工业上有重要用途的主要酵母和霉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毒的主要特征、噬菌体的形态结构、噬菌体的生长繁殖方式、噬菌体与工业微生物发酵生产、噬菌体在基因工程中的应用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营养和生长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营养物质及其功能、微生物的营养类型及代表微生物、吸收营养物质的方式、微生物培养基。   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长的研究方法、微生物生长的测定方法、微生物生长方式和微生物的群体生长的规律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培养方法</w:t>
            </w:r>
            <w:r>
              <w:rPr>
                <w:sz w:val="21"/>
                <w:szCs w:val="21"/>
              </w:rPr>
              <w:t>：好氧法；厌氧法：好氧菌与厌氧菌的区别；分批培养、连续培养、同步培养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影响微生物生长的环境因素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温度、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、氧和辐射等对微生物生长繁殖的影响。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消毒和灭菌</w:t>
            </w:r>
            <w:r>
              <w:rPr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物理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高温、低温、辐射、干燥和渗透压、过滤）；化学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消毒剂和防腐剂）</w:t>
            </w:r>
            <w:r>
              <w:rPr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代谢的调节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菌种选育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衰退的原因、防止方法；复壮的方法；菌种保藏的原理与方法；筛选方法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能量代谢产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能量代谢产物及其代谢途径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厌氧发酵的能量代谢产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酒精发酵的微生物，</w:t>
            </w:r>
            <w:r>
              <w:rPr>
                <w:sz w:val="21"/>
                <w:szCs w:val="21"/>
              </w:rPr>
              <w:t>柠檬酸发酵的微生物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氨基酸发酵的微生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甘酸类物质生产菌的分离和选育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酶制剂工业  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用的工业酶制剂类型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蛋白的释放</w:t>
            </w:r>
            <w:r>
              <w:rPr>
                <w:sz w:val="21"/>
                <w:szCs w:val="21"/>
              </w:rPr>
              <w:t>方式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发酵生产抗生素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分类及特点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</w:t>
            </w:r>
            <w:r>
              <w:rPr>
                <w:sz w:val="21"/>
                <w:szCs w:val="21"/>
              </w:rPr>
              <w:t>产</w:t>
            </w:r>
            <w:r>
              <w:rPr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产菌种的筛选</w:t>
            </w:r>
            <w:r>
              <w:rPr>
                <w:sz w:val="21"/>
                <w:szCs w:val="21"/>
              </w:rPr>
              <w:t>方法和机理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抗生素生产菌种的选育</w:t>
            </w:r>
            <w:r>
              <w:rPr>
                <w:sz w:val="21"/>
                <w:szCs w:val="21"/>
              </w:rPr>
              <w:t>，常用的</w:t>
            </w:r>
            <w:r>
              <w:rPr>
                <w:sz w:val="21"/>
                <w:szCs w:val="21"/>
              </w:rPr>
              <w:t>抗生素生产菌种</w:t>
            </w:r>
            <w:r>
              <w:rPr>
                <w:sz w:val="21"/>
                <w:szCs w:val="21"/>
              </w:rPr>
              <w:t>，筛选方法及育种方法；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基因工程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的物质基础和技术基础，原理和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传递和重排的自然机制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基因工程的基本要素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主细胞的选择原则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目标产物对核生物细胞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粒稳定性及影响质粒稳定性的因素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工程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微生物与环境保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中微生物的相互作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保护中常见的微生的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用微生物降解有毒、难分解的污染物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/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微生物工程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20%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（第二版），</w:t>
            </w:r>
            <w:r>
              <w:rPr>
                <w:sz w:val="21"/>
                <w:szCs w:val="21"/>
              </w:rPr>
              <w:t>岑沛霖、</w:t>
            </w:r>
            <w:r>
              <w:rPr>
                <w:sz w:val="21"/>
                <w:szCs w:val="21"/>
              </w:rPr>
              <w:t>蔡谨，</w:t>
            </w:r>
            <w:r>
              <w:rPr>
                <w:sz w:val="21"/>
                <w:szCs w:val="21"/>
              </w:rPr>
              <w:t>化学工业出版社出版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年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17:00Z</dcterms:created>
  <dc:creator>lqy</dc:creator>
  <dc:description/>
  <cp:keywords/>
  <dc:language>en-US</dc:language>
  <cp:lastModifiedBy>WUZY</cp:lastModifiedBy>
  <cp:lastPrinted>2021-09-13T09:03:00Z</cp:lastPrinted>
  <dcterms:modified xsi:type="dcterms:W3CDTF">2021-09-13T01:04:00Z</dcterms:modified>
  <cp:revision>4</cp:revision>
  <dc:subject/>
  <dc:title>[单击此处请键入专业名称]</dc:title>
</cp:coreProperties>
</file>