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633 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、教育技术学发展的热点和趋势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理论基础</w:t>
            </w:r>
          </w:p>
          <w:p>
            <w:pPr>
              <w:pStyle w:val="Normal"/>
              <w:snapToGrid w:val="false"/>
              <w:spacing w:lineRule="auto" w:line="288"/>
              <w:ind w:left="401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；教学过程、教学结构、信息技术条件下的课程与教学、系统科学与传播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技术基础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媒体计算机技术在教育中应用、网络通信技术在教育中的应用、人工智能技术在教育中应用、大数据在教育中应用、物联网在教育中应用、云计算在教育中的应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研究方法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、如何进行教育研究设计、调查研究方法的运用、研究论文的撰写与评价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设计与开发、网络教育应用、职业教育信息化、特殊教育信息化、教育大数据研究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设计的概论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几种主要的教学系统设计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基本过程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者的特征分析、学习需要分析、教学目标的分析与设计、教学模式与教学策略的选择与运用、学习环境的设计与运用、教学评价的设计与运用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发展趋势</w:t>
            </w:r>
          </w:p>
          <w:p>
            <w:pPr>
              <w:pStyle w:val="Normal"/>
              <w:ind w:firstLine="63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；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；</w:t>
            </w:r>
          </w:p>
        </w:tc>
      </w:tr>
      <w:tr>
        <w:trPr>
          <w:trHeight w:val="128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李芒、金林、郭俊杰 编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教学系统设计》（第二版），何克抗、林君芬、张文兰 编著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2:11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21-09-18T01:58:00Z</dcterms:modified>
  <cp:revision>1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