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6</w:t>
            </w:r>
            <w:r>
              <w:rPr>
                <w:rFonts w:ascii="宋体;SimSun" w:hAnsi="宋体;SimSun" w:cs="宋体;SimSun"/>
                <w:b/>
                <w:szCs w:val="21"/>
              </w:rPr>
              <w:t>建筑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一个建筑方案；建筑表达要有一定的深度；要满足现行国家及地方规范的要求，并有一定的建筑创意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规模：</w:t>
            </w:r>
            <w:r>
              <w:rPr>
                <w:rFonts w:ascii="楷体_GB2312;楷体" w:hAnsi="楷体_GB2312;楷体" w:cs="楷体_GB2312;楷体"/>
                <w:sz w:val="21"/>
              </w:rPr>
              <w:t>建筑规模控制在</w:t>
            </w:r>
            <w:r>
              <w:rPr>
                <w:rFonts w:cs="楷体_GB2312;楷体" w:ascii="楷体_GB2312;楷体" w:hAnsi="楷体_GB2312;楷体"/>
                <w:sz w:val="21"/>
              </w:rPr>
              <w:t>2500-5000</w:t>
            </w:r>
            <w:r>
              <w:rPr>
                <w:rFonts w:ascii="楷体_GB2312;楷体" w:hAnsi="楷体_GB2312;楷体" w:cs="楷体_GB2312;楷体"/>
                <w:sz w:val="21"/>
              </w:rPr>
              <w:t>平方米左右，以中小型民用建筑的新建、改扩建为主，包含总平面规划和场地设计，也可能涉及设计建筑构造、环境艺术等相关内容。考察建筑设计功能流线组织与造型等基本问题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类型：</w:t>
            </w:r>
            <w:r>
              <w:rPr>
                <w:rFonts w:ascii="楷体_GB2312;楷体" w:hAnsi="楷体_GB2312;楷体" w:cs="楷体_GB2312;楷体"/>
                <w:sz w:val="21"/>
              </w:rPr>
              <w:t>涉及建筑类型包括：文化类建筑、接待服务类建筑、商业办公建筑、居住建筑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流线清晰、空间流畅、结构体系合理，设计表达正确、清楚，内容必须完整；图纸深度和各种标注符合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创造性的解决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的整体环境（如城市环境），充分利用现有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必须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建筑设计，如发现考生“背造型”套用于快题设计中，成绩一律作零分处理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建筑设计快题考试时间为</w:t>
            </w:r>
            <w:r>
              <w:rPr>
                <w:rFonts w:cs="楷体_GB2312;楷体" w:ascii="楷体_GB2312;楷体" w:hAnsi="楷体_GB2312;楷体"/>
                <w:sz w:val="21"/>
              </w:rPr>
              <w:t>6</w:t>
            </w:r>
            <w:r>
              <w:rPr>
                <w:rFonts w:ascii="楷体_GB2312;楷体" w:hAnsi="楷体_GB2312;楷体" w:cs="楷体_GB2312;楷体"/>
                <w:sz w:val="21"/>
              </w:rPr>
              <w:t>小时（含午餐）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  <w:r>
              <w:rPr>
                <w:rFonts w:ascii="楷体_GB2312;楷体" w:hAnsi="楷体_GB2312;楷体" w:cs="楷体_GB2312;楷体"/>
                <w:sz w:val="21"/>
              </w:rPr>
              <w:t>设计与绘图，不得携带任何参考资料，考生须自备绘画工具（包括绘图板）。绘图方式为工具（尺规）结合部分徒手绘图（均按指定比例）。设计方案表现方法不限，可墨线、彩笔、毛笔、油画棒等绘制；效果图大小及表现形式必须能清楚地表达设计意图，主要的效果图大小及上色与否详见试卷要求。考生可准备马克笔、彩铅、水彩、水粉、油画棒等表现工具，还需准备尺规、钢笔、针管笔、铅笔、炭笔等绘图工具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，内容包括建筑单体设计、场地分析以及设计生成的图解表达等，要求设计图纸能清晰表达设计内容；理清设计中面临的诸多问题，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 xml:space="preserve">图纸 </w:t>
            </w:r>
            <w:r>
              <w:rPr>
                <w:rFonts w:cs="楷体_GB2312;楷体" w:ascii="楷体_GB2312;楷体" w:hAnsi="楷体_GB2312;楷体"/>
                <w:sz w:val="21"/>
              </w:rPr>
              <w:t xml:space="preserve">2 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总平面图、各层平面图、剖面图、透视图以及技术经济指标与分析说明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8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分析、设计生成的图解表达（</w:t>
            </w:r>
            <w:r>
              <w:rPr>
                <w:rFonts w:cs="楷体_GB2312;楷体" w:ascii="楷体_GB2312;楷体" w:hAnsi="楷体_GB2312;楷体"/>
                <w:sz w:val="21"/>
              </w:rPr>
              <w:t>2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eastAsia="黑体;SimHei" w:ascii="黑体;SimHei" w:hAnsi="黑体;SimHei"/>
                <w:b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建筑设计原理书籍和有关规范</w:t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楷体_GB2312;楷体"/>
                <w:sz w:val="21"/>
              </w:rPr>
            </w:pPr>
            <w:r>
              <w:rPr>
                <w:rFonts w:eastAsia="黑体;SimHei" w:cs="楷体_GB2312;楷体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7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0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7T06:57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