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45"/>
      </w:tblGrid>
      <w:tr>
        <w:trPr>
          <w:trHeight w:val="43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38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管理学原理</w:t>
            </w:r>
          </w:p>
        </w:tc>
      </w:tr>
      <w:tr>
        <w:trPr>
          <w:trHeight w:val="43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商管理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2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一、基本内容</w:t>
            </w:r>
            <w:r>
              <w:rPr>
                <w:rFonts w:ascii="宋体;SimSun" w:hAnsi="宋体;SimSun" w:cs="宋体;SimSun" w:eastAsia="宋体;SimSun"/>
                <w:sz w:val="21"/>
              </w:rPr>
              <w:t>（以下各章的顺序编号与主要参考教材的章节编号不完全一致）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章  管理与管理学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的必要性，管理的内涵与本质，管理的职能与性质、管理者的角色与技能，管理学的对象与方法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章  管理思想的发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中国传统管理思想，西方早期管理思想，科学管理理论、组织管理理论和科层组织研究；巴纳德系统管理理论，西蒙管理决策理论，明茨伯格组织管理理论；人群关系论及行为科学学派主要理论，管理科学学派特点，决策理论学派；组织趋同理论，企业再造理论；中国社会主义经济管理体制改革，中国现代管理思想发展的新阶段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三章  管理的基本原理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原理的主要特征，系统原理、人本原理、责任原理、适度原理、效益原理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四章 管理道德与社会责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习重点：伦理道德管理学意义，道德管理特征及其影响因素，改善企业道德行为途径，企业社会责任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五章 决策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决策的定义、原则与依据，决策的要素，决策的类型与特点，决策的过程与影响因素，决策的方法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六章 计划与计划工作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计划的概念及性质，计划的类型，计划编制过程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七章  计划的实施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目标管理，滚动计划法，网络计划技术，业务流程再造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八章 环境分析与理性决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习重点：组织的内外部环境要素，环境分析的常用方法，理性与非理性决策；目标管理，</w:t>
            </w:r>
            <w:r>
              <w:rPr>
                <w:rFonts w:eastAsia="宋体;SimSun" w:cs="宋体;SimSun" w:ascii="宋体;SimSun" w:hAnsi="宋体;SimSun"/>
                <w:sz w:val="21"/>
              </w:rPr>
              <w:t>P</w:t>
            </w:r>
            <w:r>
              <w:rPr>
                <w:rFonts w:eastAsia="宋体;SimSun" w:cs="宋体;SimSun" w:ascii="宋体;SimSun" w:hAnsi="宋体;SimSun"/>
                <w:sz w:val="21"/>
              </w:rPr>
              <w:t>DCA</w:t>
            </w:r>
            <w:r>
              <w:rPr>
                <w:rFonts w:ascii="宋体;SimSun" w:hAnsi="宋体;SimSun" w:cs="宋体;SimSun" w:eastAsia="宋体;SimSun"/>
                <w:sz w:val="21"/>
              </w:rPr>
              <w:t>循环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九章  组织设计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幅度、层次与组织结构的基本形态，组织设计的任务与影响因素，组织设计的原则，组织结构的内容，常见部门化的类型，集权与分权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章  人员配备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人员配备的任务、程序和原则，管理人员的来源、管理人员选聘的标准，管理人员的考评内容，管理人员培训的目标与方法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一章  组织力量的整合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正式组织与非正式组织，直线与参谋，委员会工作效率的提升。</w:t>
            </w:r>
          </w:p>
          <w:p>
            <w:pPr>
              <w:pStyle w:val="Normal"/>
              <w:spacing w:lineRule="auto" w:line="360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二章  组织变革与组织文化</w:t>
            </w:r>
          </w:p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组织变革的一般规律，管理组织变革，组织文化的概念与特征、结构与内容、功能与塑造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三章  领导与领导者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领导的性质与作用，领导与管理的区别，领导权力的来源，理想的领导者，领导方式的基本类型，领导方式及其理论，领导艺术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四章  激励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激励的性质，激励理论，激励实务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五章  沟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沟通过程，沟通类型与渠道，沟通障碍及克服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六章  控制与控制过程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控制的类型，控制的基本要求，控制的过程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七章  控制方法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成本控制，层级控制、市场控制和团体控制，全面质量管理方法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八章  管理的创新职能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维持与创新的关系及其作用，创新的类别与特征，创新职能的基本内容，创新的过程和组织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九章  企业技术创新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技术创新的内涵，技术创新的源泉，技术创新战略选择内容要点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十章  企业组织创新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知识经济的基本特点，知识经济条件下的企业制度创新、层级结构创新和文化创新的内容要点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注：上述复习重点中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的内容详见参考书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，满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闭卷笔试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如下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49225</wp:posOffset>
                      </wp:positionV>
                      <wp:extent cx="6117590" cy="817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1417"/>
                                    <w:gridCol w:w="1418"/>
                                    <w:gridCol w:w="1276"/>
                                    <w:gridCol w:w="1275"/>
                                    <w:gridCol w:w="1418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题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一、选择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二、名词解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三、简答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四、计算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五、案例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六、论述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总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64.4pt;mso-wrap-distance-left:9pt;mso-wrap-distance-right:9pt;mso-wrap-distance-top:0pt;mso-wrap-distance-bottom:0pt;margin-top:11.75pt;mso-position-vertical-relative:text;margin-left:7.2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417"/>
                              <w:gridCol w:w="1418"/>
                              <w:gridCol w:w="1276"/>
                              <w:gridCol w:w="1275"/>
                              <w:gridCol w:w="1418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一、选择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二、名词解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三、简答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四、计算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五、案例分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六、论述题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9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三多等，《管理学—原理与方法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七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》，复旦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学编写组，《管理学》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马克思主义理论研究和建设工程重点教材）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23:00Z</dcterms:created>
  <dc:creator>lqy</dc:creator>
  <dc:description/>
  <cp:keywords/>
  <dc:language>en-US</dc:language>
  <cp:lastModifiedBy>office365</cp:lastModifiedBy>
  <cp:lastPrinted>2008-10-23T10:22:00Z</cp:lastPrinted>
  <dcterms:modified xsi:type="dcterms:W3CDTF">2022-09-15T07:23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