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3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45  </w:t>
            </w:r>
            <w:r>
              <w:rPr>
                <w:sz w:val="21"/>
                <w:szCs w:val="21"/>
              </w:rPr>
              <w:t>材料力学（</w:t>
            </w:r>
            <w:r>
              <w:rPr>
                <w:sz w:val="21"/>
                <w:szCs w:val="21"/>
              </w:rPr>
              <w:t>IV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£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eastAsia="Wingdings 2;Wingdings" w:cs="Wingdings 2;Wingdings" w:ascii="Wingdings 2;Wingdings" w:hAnsi="Wingdings 2;Wingdings"/>
                <w:b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eastAsia="楷体_GB2312;楷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土木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水利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  <w:r>
              <w:rPr>
                <w:rFonts w:eastAsia="宋体"/>
                <w:sz w:val="21"/>
                <w:szCs w:val="21"/>
              </w:rPr>
              <w:t>绪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材料力学的任务（研究对象和要解决的问题）， 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内力，截面法，轴力图；拉压杆的应力和应变，虎克定律，弹性模量与泊松比的概念；拉压杆横截面和斜截面上的应力；拉压杆的强度条件；拉伸与压缩时的变形；应力集中的概念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切应变、切变模量、剪切胡克定律的概念；外力偶矩与扭矩的计算、扭矩图；等直圆杆扭转时的应力与变形、强度与刚度条件；矩形截面杆扭转时的应力与变形；闭口薄壁截面杆扭转时的应力和变形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弯曲应力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梁的剪力与弯矩，剪力与弯矩方程，剪力图和弯矩图，叠加法作弯矩图；平面刚架和曲杆的内力图；梁横截面上的正应力和切应力，正应力和切应力的强度条件；根据强度条件合理设计梁截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梁弯曲时的位移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梁的挠度和转角的计算；挠曲线的近似微分方程式，积分法和迭加法求梁的变形；梁的刚度校核，提高梁刚度的措施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梁内的弯曲应变能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点的应力状态概念；平面应力分析的解析法与图解法，应力圆、主应力与主平面的概念；空间应力状态的概念；平面应变状态分析，广义虎克定律；强度理论的概念及常用的四个强度理论，强度理论的应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sz w:val="21"/>
                <w:szCs w:val="21"/>
              </w:rPr>
              <w:t>组合变形的概念；斜弯曲；拉压与弯曲的组合；偏心压缩面核心；扭转与弯曲的组合；各种连接的受力状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压杆稳定的概念；不同杆端约束细长压杆的临界力，欧拉公式及其适用范围；实际压杆的稳定因素，压杆稳定的计算，压杆的合理截面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截面的几何性质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小时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试卷总分为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闭卷考试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型为概念题和计算题，概念题约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0-</w:t>
            </w:r>
            <w:r>
              <w:rPr>
                <w:rFonts w:eastAsia="宋体" w:cs="宋体" w:ascii="宋体" w:hAnsi="宋体"/>
                <w:sz w:val="21"/>
              </w:rPr>
              <w:t>30</w:t>
            </w:r>
            <w:r>
              <w:rPr>
                <w:rFonts w:ascii="宋体" w:hAnsi="宋体" w:cs="宋体" w:eastAsia="宋体"/>
                <w:sz w:val="21"/>
              </w:rPr>
              <w:t>分，计算题约</w:t>
            </w:r>
            <w:r>
              <w:rPr>
                <w:rFonts w:eastAsia="宋体" w:cs="宋体" w:ascii="宋体" w:hAnsi="宋体"/>
                <w:sz w:val="21"/>
              </w:rPr>
              <w:t>120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-130</w:t>
            </w:r>
            <w:r>
              <w:rPr>
                <w:rFonts w:ascii="宋体" w:hAnsi="宋体" w:cs="宋体" w:eastAsia="宋体"/>
                <w:sz w:val="21"/>
              </w:rPr>
              <w:t>分，每题</w:t>
            </w:r>
            <w:r>
              <w:rPr>
                <w:rFonts w:eastAsia="宋体" w:cs="宋体" w:ascii="宋体" w:hAnsi="宋体"/>
                <w:sz w:val="21"/>
              </w:rPr>
              <w:t>15-30</w:t>
            </w:r>
            <w:r>
              <w:rPr>
                <w:rFonts w:ascii="宋体" w:hAnsi="宋体" w:cs="宋体" w:eastAsia="宋体"/>
                <w:sz w:val="21"/>
              </w:rPr>
              <w:t>分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《材料力学（Ⅰ）》（第五版），孙训芳等，高教出版社，</w:t>
            </w:r>
            <w:r>
              <w:rPr>
                <w:rFonts w:eastAsia="宋体" w:cs="宋体" w:ascii="宋体" w:hAnsi="宋体"/>
                <w:sz w:val="21"/>
              </w:rPr>
              <w:t>2009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0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Administrator</cp:lastModifiedBy>
  <cp:lastPrinted>2008-10-23T10:22:00Z</cp:lastPrinted>
  <dcterms:modified xsi:type="dcterms:W3CDTF">2022-09-06T15:33:09Z</dcterms:modified>
  <cp:revision>5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92FAACCA84768A918504DFAC95B6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