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939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环境化学（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>Ⅱ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5700</w:t>
            </w:r>
            <w:r>
              <w:rPr>
                <w:rFonts w:ascii="宋体" w:hAnsi="宋体" w:cs="宋体"/>
                <w:b/>
                <w:szCs w:val="21"/>
              </w:rPr>
              <w:t>资源与环境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7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绪论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环境化学研究的内容、特点和发展动向；了解主要环境污染物的类别及其在环境各圈层中的迁移转化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大气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大气的层结结构；了解大气稳定度的判定；了解逆温的概念以及影响大气污染物迁移的因素；了解大气中重要污染物的来源及其去除途径；了解大气中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等自由基的来源；掌握氮氧化物、碳氢化物的转化；了解光化学烟雾和硫酸型烟雾的形成过程和机理；掌握天然降水</w:t>
            </w: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</w:rPr>
              <w:t>值的计算；了解酸雨、温室效应及臭氧层破坏等全球性环境问题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水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天然水的基本性质；掌握无机污染物在水体中沉淀－溶解、氧化－还原、配合、吸附－解吸等迁移转化过程的基本原理；掌握水环境中主要有机污染物（农药、多氯联苯、卤代脂肪烃）和无机污染物（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）的分布和存在形态，了解颗粒物凝聚的机理；掌握天然水的</w:t>
            </w:r>
            <w:r>
              <w:rPr>
                <w:sz w:val="22"/>
                <w:szCs w:val="22"/>
              </w:rPr>
              <w:t>pE</w:t>
            </w:r>
            <w:r>
              <w:rPr>
                <w:sz w:val="22"/>
                <w:szCs w:val="22"/>
              </w:rPr>
              <w:t>、溶解氧、溶解二氧化碳的计算；掌握分配系数（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）的概念；了解有机污染物在水中的迁移转化过程。掌握辛醇－水分配系数（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）概念，以及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c</w:t>
            </w:r>
            <w:r>
              <w:rPr>
                <w:sz w:val="22"/>
                <w:szCs w:val="22"/>
              </w:rPr>
              <w:t>与溶解度四者之间的关系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土壤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土壤的机械</w:t>
            </w:r>
            <w:r>
              <w:rPr>
                <w:sz w:val="22"/>
                <w:szCs w:val="22"/>
              </w:rPr>
              <w:t>和化学</w:t>
            </w:r>
            <w:r>
              <w:rPr>
                <w:sz w:val="22"/>
                <w:szCs w:val="22"/>
              </w:rPr>
              <w:t>组成；掌握主要</w:t>
            </w:r>
            <w:r>
              <w:rPr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土壤性质，</w:t>
            </w:r>
            <w:r>
              <w:rPr>
                <w:sz w:val="22"/>
                <w:szCs w:val="22"/>
              </w:rPr>
              <w:t>如</w:t>
            </w:r>
            <w:r>
              <w:rPr>
                <w:sz w:val="22"/>
                <w:szCs w:val="22"/>
              </w:rPr>
              <w:t>吸附性、酸碱性和氧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还原特性，理解</w:t>
            </w:r>
            <w:r>
              <w:rPr>
                <w:sz w:val="22"/>
                <w:szCs w:val="22"/>
              </w:rPr>
              <w:t>它们对</w:t>
            </w:r>
            <w:r>
              <w:rPr>
                <w:sz w:val="22"/>
                <w:szCs w:val="22"/>
              </w:rPr>
              <w:t>重金属在土壤－植物体系、农药在土壤中的迁移的影响</w:t>
            </w:r>
            <w:r>
              <w:rPr>
                <w:sz w:val="22"/>
                <w:szCs w:val="22"/>
              </w:rPr>
              <w:t>机制。</w:t>
            </w:r>
            <w:r>
              <w:rPr>
                <w:sz w:val="22"/>
                <w:szCs w:val="22"/>
              </w:rPr>
              <w:t>了解植物对重金属产生耐性的原因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以及典型农药的迁移转化、微生物对农药的降解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生物体内污染物质的运动过程及毒性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物质通过生物膜的方式，了解污染物质的生物富集、放大和积累；了解好氧有机污染物、有毒有机污染物的微生物降解；掌握环境中汞的生物甲基化过程；了解毒物的联合作用和致突变、致癌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典型污染物在环境各圈层中的转归与效应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主要</w:t>
            </w:r>
            <w:r>
              <w:rPr>
                <w:sz w:val="22"/>
                <w:szCs w:val="22"/>
              </w:rPr>
              <w:t>重金属元素</w:t>
            </w:r>
            <w:r>
              <w:rPr>
                <w:sz w:val="22"/>
                <w:szCs w:val="22"/>
              </w:rPr>
              <w:t>、持久性有机物</w:t>
            </w:r>
            <w:r>
              <w:rPr>
                <w:sz w:val="22"/>
                <w:szCs w:val="22"/>
              </w:rPr>
              <w:t>污染物、</w:t>
            </w:r>
            <w:r>
              <w:rPr>
                <w:sz w:val="22"/>
                <w:szCs w:val="22"/>
              </w:rPr>
              <w:t>有机卤代物、多环芳烃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表面活性剂等典型污染物在环境多介质</w:t>
            </w:r>
            <w:r>
              <w:rPr>
                <w:sz w:val="22"/>
                <w:szCs w:val="22"/>
              </w:rPr>
              <w:t>多界面中</w:t>
            </w:r>
            <w:r>
              <w:rPr>
                <w:sz w:val="22"/>
                <w:szCs w:val="22"/>
              </w:rPr>
              <w:t>的迁移、转化过程。</w:t>
            </w:r>
          </w:p>
        </w:tc>
      </w:tr>
      <w:tr>
        <w:trPr>
          <w:trHeight w:val="1983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30" w:leader="none"/>
              </w:tabs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受污染环境的修复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目前常见的几种修复技术的基本概念及原理，重点了解微生物修复技术、植物修复技术、化学氧化修复技术等；了解各种修复技术的优缺点及适用范围。了解</w:t>
            </w:r>
            <w:r>
              <w:rPr>
                <w:sz w:val="22"/>
                <w:szCs w:val="22"/>
              </w:rPr>
              <w:t>土壤重金属</w:t>
            </w:r>
            <w:r>
              <w:rPr>
                <w:sz w:val="22"/>
                <w:szCs w:val="22"/>
              </w:rPr>
              <w:t>污染</w:t>
            </w:r>
            <w:r>
              <w:rPr>
                <w:sz w:val="22"/>
                <w:szCs w:val="22"/>
              </w:rPr>
              <w:t>、有机物污染的修复技术。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  <w:szCs w:val="22"/>
              </w:rPr>
            </w:pPr>
            <w:r>
              <w:rPr>
                <w:rFonts w:eastAsia="黑体" w:ascii="黑体" w:hAnsi="黑体"/>
                <w:sz w:val="21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考试时间：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分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总分：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三）考试方式：闭卷，笔试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四）题型与分数比例：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判断题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选择题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计算题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t>问答题（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环境化学》第二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戴树桂主编，高等教育出版社，</w:t>
            </w:r>
            <w:r>
              <w:rPr>
                <w:sz w:val="22"/>
                <w:szCs w:val="22"/>
              </w:rPr>
              <w:t>2006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2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830" w:hanging="141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戈永妹</cp:lastModifiedBy>
  <cp:lastPrinted>2021-09-13T10:38:00Z</cp:lastPrinted>
  <dcterms:modified xsi:type="dcterms:W3CDTF">2022-09-14T00:47:3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BD2B39A17434A89FE0B2BB69F4AC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