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4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国际商务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际商务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部分 国际商务</w:t>
            </w:r>
            <w:r>
              <w:rPr>
                <w:rFonts w:eastAsia="黑体" w:ascii="黑体" w:hAnsi="黑体"/>
              </w:rPr>
              <w:t>(6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引言和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推动力和争议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统计数据的变化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国家差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家差异在政治、经济和法律体系中的体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转型的本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治经济变革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商务所面临的伦理问题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往伦理道德的哲学路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全球贸易与投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绝对优势和比较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大贸易理论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七大贸易政策措施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自由贸易的修正情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的成因、模式和趋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对母国和东道国的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 全球货币制度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市场的作用与特性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定汇率的经济理论及其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汇率预测方法的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代国际货币体系的演变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世界银行、国际货币基金组织的作用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全球资本市场迅速发展的原因及其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债券市场、股票市场的收益与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风险对资金成本的影响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 国际企业的战略与组织结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扩张的作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压力和地区调试压力的应对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四种全球化战略的优劣。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控制系统的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奖励机制的实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组织文化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与组织架构的结合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六种进入模式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创与并购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优劣与运作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 国际企业的职能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提高出口业绩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进出口交易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等贸易的发展、类型和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和供应链管理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地选择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细分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特性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分销系统的四大差异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法规对定价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对产品研发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员配备的类型及特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业绩评估与薪酬体系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国会计准则的差异及国际会计准则发展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、融资决策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货币管理的基本技术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</w:rPr>
              <w:t>第二部分 国际管理</w:t>
            </w:r>
            <w:r>
              <w:rPr>
                <w:rFonts w:eastAsia="黑体" w:ascii="黑体" w:hAnsi="黑体"/>
              </w:rPr>
              <w:t>(4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全球管理者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商业环境及其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技在国际贸易中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工作管理者的工作复杂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国公司的社会责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管理的伦理道德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的相互依赖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持续发展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管理的文化情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管理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国家、地区的文化和管理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中的文化噪音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沟通过程中的文化变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管理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谈判、跨文化谈判的过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的谈判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决策制定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策制定的方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国际及全球运营战略的制定和执行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的动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战略的形成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兴市场的战略计划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概念及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联盟的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实施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企业的组织结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型的组织结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运作的控制系统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人力资源管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职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力资源管理对企业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人员的管理、培训与开发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东道国公民的培训与薪酬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经验对管理者的重要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管理团队的概念与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女性在国际化管理中的角色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文化中的激励机制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的领导方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领导力角色的因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其中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商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97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国际商务》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查尔斯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希尔著，郭羽诞等译，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海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德雷斯凯著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周路路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等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1608;&#36335;&#36335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lqy</dc:creator>
  <dc:description/>
  <dc:language>en-US</dc:language>
  <cp:lastModifiedBy>周</cp:lastModifiedBy>
  <cp:lastPrinted>2008-10-23T10:22:00Z</cp:lastPrinted>
  <dcterms:modified xsi:type="dcterms:W3CDTF">2022-09-14T05:04:02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