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</w:rPr>
        <w:t>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1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运筹学（</w:t>
            </w: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>I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/>
            </w:pPr>
            <w:r>
              <w:rPr>
                <w:rFonts w:cs="楷体_GB2312;楷体" w:ascii="楷体_GB2312;楷体" w:hAnsi="楷体_GB2312;楷体"/>
                <w:b/>
                <w:sz w:val="21"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机械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线性规划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线性规划模型的概念：可行解、基、基变量、基可行解、最优解等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求解线性规划模型的图解法、单纯形法以及人工变量法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线性规划应用问题的模型建立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对偶理论与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灵敏度分析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悉对偶问题的基本性质，单纯形法的矩阵描述，了解影子价格的意义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对偶单纯形法及灵敏度分析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运输问题</w:t>
            </w:r>
          </w:p>
          <w:p>
            <w:pPr>
              <w:pStyle w:val="Normal"/>
              <w:ind w:firstLine="73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运输问题的模型建立，表上作业法及产销平衡和不平衡运输问题的计算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目标规划</w:t>
            </w:r>
          </w:p>
          <w:p>
            <w:pPr>
              <w:pStyle w:val="Normal"/>
              <w:ind w:left="75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目标规划问题的模型建立，及相应的图解法和单纯形法求解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整数规划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整数规划问题及其解的特点；熟练掌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-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量的使用，包括建模和求解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指派问题的模型建立和匈牙利解法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图与网络分析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知图与网络的基本概念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树与最小生成树的应用题建模和求解算法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最短路问题的应用题建模，及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ijkdtra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算法、逐次逼近算法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最大流问题及其相应算法，了解最小费用最大流问题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排队论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排队论的基本概念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掌握常见排队系统的数量关系计算；熟练掌握排队系统的优化方法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存贮论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存贮问题及其基本概念。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确定型存贮问题的模型建立和求解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动态规划</w:t>
            </w:r>
          </w:p>
          <w:p>
            <w:pPr>
              <w:pStyle w:val="Normal"/>
              <w:ind w:left="75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动态规划问题及基本概念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ind w:left="750" w:hanging="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动态规划问题的建模和求解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时间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钟；总分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；考试方式：闭卷考试；题型及分值比例：选择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，计算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，应用建模题及计算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5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先建立模型然后用算法求解模型），建模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只建立相应模型不求解）。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</w:rPr>
              <w:t>运筹学（本科版），第</w:t>
            </w: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</w:rPr>
              <w:t>版，《运筹学》教材编写组，清华大学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13</w:t>
            </w:r>
            <w:r>
              <w:rPr>
                <w:rFonts w:ascii="宋体;SimSun" w:hAnsi="宋体;SimSun" w:cs="宋体;SimSun" w:eastAsia="宋体;SimSun"/>
                <w:sz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月第</w:t>
            </w: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</w:rPr>
              <w:t>版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《运筹学教程》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三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胡运权，清华大学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007.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1:26:00Z</dcterms:created>
  <dc:creator>lqy</dc:creator>
  <dc:description/>
  <cp:keywords/>
  <dc:language>en-US</dc:language>
  <cp:lastModifiedBy>HP</cp:lastModifiedBy>
  <cp:lastPrinted>2010-10-06T23:44:00Z</cp:lastPrinted>
  <dcterms:modified xsi:type="dcterms:W3CDTF">2023-09-19T00:51:00Z</dcterms:modified>
  <cp:revision>5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