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</w:t>
      </w:r>
      <w:r>
        <w:rPr/>
        <w:t>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3</w:t>
            </w:r>
            <w:r>
              <w:rPr>
                <w:sz w:val="21"/>
                <w:szCs w:val="21"/>
              </w:rPr>
              <w:t>机械原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机械类等各专业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１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机构的结构分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机构的组成；机构具有确定运动的条件；平面机构自由度的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２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平面机构的运动分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速度瞬心法及机构的速度分析；矢量方程图解法及机构的速度、加速度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３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平面机构的力分析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运动副中摩擦力的确定；考虑摩擦时机构的受力分析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４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机械的效率和自锁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机械的效率、机械的自锁等概念及相关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６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机械的平衡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刚性转子的平衡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７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机械的运转及其速度波动的调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机械的运动方程式；稳定运转状态下机械的周期性速度波动及其调节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８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平面连杆机构及其设计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平面连杆机构的类型；平面四杆机构的基本知识；平面四杆机构的设计与计算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９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凸轮机构及其设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凸轮机构的分类；推杆的运动规律；凸轮轮廓曲线的设计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１０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齿轮机构及其设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齿轮机构的类型；齿轮的齿廓曲线；渐开线齿廓及其啮合特点；渐开线标准齿轮的基本参数和几何尺寸；渐开线直齿圆柱齿轮的啮合传动；斜齿圆柱齿轮传动；直齿圆锥齿轮传动；蜗杆传动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１１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齿轮系及其设计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齿轮系及其分类；定轴轮系的传动比；周转轮系的传动比；复合轮系的传动比；行星轮系的配齿条件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考试时间：３小时；考试方式：闭卷考试；总分１５０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其它要求：考生自备作图用具，如三角尺、量角器、圆规等。</w:t>
            </w:r>
          </w:p>
        </w:tc>
      </w:tr>
      <w:tr>
        <w:trPr>
          <w:trHeight w:val="85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机械原理（第八版）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主编：孙桓，陈作模，葛文杰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出版社：高等教育出版社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</w:rPr>
              <w:t>出版时间：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013-04-01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01:00Z</dcterms:created>
  <dc:creator>lqy</dc:creator>
  <dc:description/>
  <cp:keywords/>
  <dc:language>en-US</dc:language>
  <cp:lastModifiedBy>HP</cp:lastModifiedBy>
  <dcterms:modified xsi:type="dcterms:W3CDTF">2023-09-19T00:50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