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cs="楷体_GB2312;楷体" w:ascii="楷体_GB2312;楷体" w:hAnsi="楷体_GB2312;楷体"/>
          <w:b/>
          <w:bCs/>
          <w:sz w:val="28"/>
        </w:rPr>
        <w:t xml:space="preserve">  </w:t>
      </w: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7120"/>
      </w:tblGrid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</w:t>
            </w: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674</w:t>
            </w:r>
            <w:r>
              <w:rPr>
                <w:sz w:val="21"/>
                <w:szCs w:val="21"/>
              </w:rPr>
              <w:t>）新闻与传播理论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            ■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 </w:t>
            </w:r>
            <w:r>
              <w:rPr>
                <w:rFonts w:ascii="宋体" w:hAnsi="宋体" w:cs="宋体"/>
                <w:b/>
                <w:szCs w:val="21"/>
              </w:rPr>
              <w:t>新闻传播学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一、基本内容</w:t>
            </w:r>
          </w:p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新闻学部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学、新闻学主导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各国新闻学主导性理论；自由主义报刊理论、社会责任论的理论要点和实践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学；新闻学和新闻工作；学习新闻理论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活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变动产生新闻，关系决定需要；新闻活动的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理解新闻活动是一种普遍的社会现象；新闻活动是人类求生存图发展的需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的基本特点；新闻的定义；新闻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本源；新闻类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真实性是新闻的本质规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真实性的基本要求；新闻失实的主要表现及性质；“后真相时代”与新闻失实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真实性是新闻的生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与信息、宣传、舆论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的定义、特点及其对新闻工作的要求；新闻与宣传的区别；舆论的定义、特点和社会功能；新闻媒介与舆论导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决定宣传效益的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产生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报纸、广播、电视的产生；新媒体的产生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古代社会的新闻传播工具；西方报纸是资本主义商品经济的产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互联网造就传媒业新业态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：从专业化到社会化；新闻接收：从受众到用户；新闻机构：从单一媒体到融合媒体；新闻体制：从单一国企体制到混合体制，形成三足鼎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媒体持续冲击大众传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发展及其基本规律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发展的基本规律；新闻体制；报纸、广播、电视和互联网的定义及特点；报纸的分类；报纸、广播和电视的新闻文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生产力水平决定新闻事业的发展水平；新闻教育适应新闻事业而产生、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性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媒体的双重属性；新闻媒介产品的商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共性、特性和个性；中国新闻事业的基本性质和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事业的功能和效果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事业的一般功能；新闻媒介的正、负效应；新闻媒介的传播效果；建设新型主流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媒介的功能定位；我国新闻媒体的作用和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党性原则是中国新闻事业的基本制度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党性原则是中国新闻事业的一项基本制度；坚持党性原则的极端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党性原则——马克思主义新闻思想的精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舆论引导与舆论监督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舆论引导和舆论监督的含义以及二者的关系；舆论监督的重要作用、性质、特点、基本原则；舆论新格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掌握：舆论引导的原因和基本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大众传媒与社会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大众传媒与社会系统；大众传媒与经济、政治和大众文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大众传媒与国际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自由与社会控制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自由的含义与理论起源；新闻诽谤；隐私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世界各国争取出版自由的历史过程；新闻自由属于人民；新闻法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运行体系与管理模式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世界新闻媒介的三大运行体制；中央厨房的新闻生产模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国家对媒介的管理；新闻媒介的内部管理和运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传媒业经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媒业经营的基本路径；互联网与精准营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理解：传媒业经营的基本原则、基本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媒介的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对新闻媒介的决定性影响；受众的细分；新闻媒介的受众定位；受众的权利；受众地位的新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受众是谁；受众的特点；受众和媒体认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生产和新闻选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生产的决定因素和场域；新闻选择和新闻选择的标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选择的具体运用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十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新闻报道的基本原则、专业要求和基本体裁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报道的专业要求和构成；传统媒体的新闻体裁；新媒体的新闻制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报道的基本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）新闻工作者的修养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新闻专业理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新闻工作者的职业道德；中国新闻工作者的基本素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十一）中国的新闻改革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我国新闻事业的</w:t>
            </w:r>
            <w:r>
              <w:rPr>
                <w:rFonts w:eastAsia="黑体"/>
                <w:color w:val="000000"/>
                <w:sz w:val="21"/>
                <w:szCs w:val="21"/>
              </w:rPr>
              <w:t>4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年四次跨越；新闻改革的基本特点；中国新闻传媒业的新生态、新业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一般了解：中国新闻传播学的学科建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</w:t>
            </w:r>
            <w:r>
              <w:rPr>
                <w:rFonts w:eastAsia="宋体" w:cs="宋体" w:ascii="宋体" w:hAnsi="宋体"/>
                <w:color w:val="000000"/>
                <w:sz w:val="21"/>
              </w:rPr>
              <w:t xml:space="preserve">  </w:t>
            </w:r>
            <w:r>
              <w:rPr>
                <w:rFonts w:ascii="宋体" w:hAnsi="宋体" w:cs="宋体" w:eastAsia="宋体"/>
                <w:color w:val="000000"/>
                <w:sz w:val="21"/>
              </w:rPr>
              <w:t>（二十二） 了解当前新闻实践的重要发展趋势和重大新闻热点</w:t>
            </w:r>
          </w:p>
          <w:p>
            <w:pPr>
              <w:pStyle w:val="Normal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</w:p>
        </w:tc>
      </w:tr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1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  <w:t xml:space="preserve">                      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>传播学部分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一）传播学的研究对象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的定义、传播学的自身特性、传播学的研究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二）传播学的回顾与展望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学在欧美发展历程、创始与完善、现状与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三）传播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的定义、特点、分类、革命、模式、功能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四）传播者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个人传播者的角色、特点、权利、责任与赢效因素；媒介组织的地位、运作与理论；媒介制度的理论与评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五）传播与信息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信息研究简述、传播分析、特征、分类与反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六）传播与符号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符号与意义、编码与译码；符号的特性、功能；语言符号与非语言符号；符号学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七）传播媒介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媒介的概念、特点、类型与相关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八）传播谋略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谋略的分析、运筹与决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九）传播的技巧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技巧的概念、特点与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）受众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受众形貌、理论、心理、反馈；意见领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一）传播环境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与环境的关系；传播环境的特征、类型与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（十二）传播效果</w:t>
            </w:r>
          </w:p>
          <w:p>
            <w:pPr>
              <w:pStyle w:val="Normal"/>
              <w:snapToGrid w:val="false"/>
              <w:ind w:left="480" w:hanging="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重点掌握：传播效果研究的历程、理论与评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51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eastAsia="zh-CN"/>
              </w:rPr>
              <w:t>传播学理论与方法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引论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科学方法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科学方法的特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学研究的交叉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息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效果研究理论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效果定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证主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批判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适度效果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强大效果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谈判效果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枪弹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人差异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分类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二级传播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人民的选择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》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舆论领袖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中介因素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创新和讯息扩散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使用与满足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议题设置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文化规范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意义建构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培养理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态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劝服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致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均衡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和谐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认知不和谐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功能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态度的四大功能系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防疫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方传播效果研究的五个发展阶段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传播学定量研究理论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定量研究的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理论社会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有机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平均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经验社会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概率论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数理统计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心理测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智力测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态度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社会计量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程序与设计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定量研究的具体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确定和证实选题的价值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假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科学的研究设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资料分析与解释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变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测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种测量方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离散变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连续变量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指数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等距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层次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总加法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语意分析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伪变量的原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编码可靠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稳定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在一致性和对等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表面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预测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五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分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函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电话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访问式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开放性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封闭性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题设计的一般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集体抽样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立意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配额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分层抽样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整群抽样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误差及其原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抽样误差的原因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访问的主要类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主题性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结构性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技巧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观察的特点与要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性统计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相关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卡方分析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方差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特点与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设计的优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调查的准备与实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地观察的组织实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六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运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类目系统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的优点与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名目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等距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等比尺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 xml:space="preserve">。 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七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法的目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控制实验与其他研究方法的区别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验的控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实验实施的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多因素设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双因素设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研究者在实验法前必须明确的基本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八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意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个案研究的实施步骤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撰写研究报告的几个方面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设计与实施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样本设计的一般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方法的选择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简单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分层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集体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随机抽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误差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抽样加权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样本数量的一般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设计与可行性分析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的优点及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的分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自填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访问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的发放分类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封闭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开放式问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的结构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李凯尔特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设计的原则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再测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复本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折半信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准则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构念效度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调查的发展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封闭式问卷的优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开放式问卷的优缺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填答指南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相倚问题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主观态度量表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制作的过程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问卷设计的常见错误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性统计分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性统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描述分析的主要功能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离散趋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常态曲线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样本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或然率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推断性统计分析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重点掌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推断性统计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非参数统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卡方拟合优度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列联表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R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U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柯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-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斯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参数统计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t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检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变异数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双向变异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回归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简单线性回归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复回归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在传播学研究中的应用</w:t>
            </w:r>
          </w:p>
          <w:p>
            <w:pPr>
              <w:pStyle w:val="Normal"/>
              <w:ind w:firstLine="421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的主要特点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SPSS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系统的运行管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十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研究案例</w:t>
            </w:r>
          </w:p>
          <w:p>
            <w:pPr>
              <w:pStyle w:val="Normal"/>
              <w:rPr>
                <w:rFonts w:ascii="宋体" w:hAnsi="宋体" w:eastAsia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一般了解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了解“知沟研究”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文化传播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舆论监督研究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内容分析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数字鸿沟研究的案例经验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" w:hAnsi="宋体" w:eastAsia="宋体"/>
                <w:b/>
                <w:sz w:val="28"/>
                <w:szCs w:val="28"/>
              </w:rPr>
              <w:t xml:space="preserve">  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  <w:p>
            <w:pPr>
              <w:pStyle w:val="Normal"/>
              <w:rPr>
                <w:rFonts w:ascii="黑体" w:hAnsi="黑体" w:eastAsia="黑体" w:cs="宋体"/>
                <w:sz w:val="21"/>
              </w:rPr>
            </w:pPr>
            <w:r>
              <w:rPr>
                <w:rFonts w:eastAsia="黑体" w:cs="宋体" w:ascii="黑体" w:hAnsi="黑体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eastAsia="黑体" w:ascii="黑体" w:hAnsi="黑体"/>
                <w:sz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黑体" w:cs="黑体" w:ascii="黑体" w:hAnsi="黑体"/>
                <w:sz w:val="21"/>
              </w:rPr>
              <w:t xml:space="preserve">   </w:t>
            </w:r>
            <w:r>
              <w:rPr>
                <w:rFonts w:eastAsia="黑体" w:cs="黑体" w:ascii="黑体" w:hAnsi="黑体"/>
                <w:sz w:val="21"/>
              </w:rPr>
              <w:t xml:space="preserve"> </w:t>
            </w:r>
            <w:r>
              <w:rPr>
                <w:rFonts w:eastAsia="宋体" w:cs="宋体" w:ascii="宋体" w:hAnsi="宋体"/>
                <w:sz w:val="21"/>
              </w:rPr>
              <w:t xml:space="preserve">1. </w:t>
            </w:r>
            <w:r>
              <w:rPr>
                <w:rFonts w:ascii="宋体" w:hAnsi="宋体" w:cs="宋体" w:eastAsia="宋体"/>
                <w:sz w:val="21"/>
              </w:rPr>
              <w:t>李良荣著：《新闻学概论》（第</w:t>
            </w:r>
            <w:r>
              <w:rPr>
                <w:rFonts w:eastAsia="宋体" w:cs="宋体" w:ascii="宋体" w:hAnsi="宋体"/>
                <w:sz w:val="21"/>
              </w:rPr>
              <w:t>7</w:t>
            </w:r>
            <w:r>
              <w:rPr>
                <w:rFonts w:ascii="宋体" w:hAnsi="宋体" w:cs="宋体" w:eastAsia="宋体"/>
                <w:sz w:val="21"/>
              </w:rPr>
              <w:t>版），复旦大学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21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2.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邵培仁著</w:t>
            </w:r>
            <w:r>
              <w:rPr>
                <w:rFonts w:ascii="宋体" w:hAnsi="宋体" w:cs="宋体" w:eastAsia="宋体"/>
                <w:sz w:val="21"/>
              </w:rPr>
              <w:t>：《传播学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3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高等教育</w:t>
            </w:r>
            <w:r>
              <w:rPr>
                <w:rFonts w:ascii="宋体" w:hAnsi="宋体" w:cs="宋体" w:eastAsia="宋体"/>
                <w:sz w:val="21"/>
              </w:rPr>
              <w:t>出版社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15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cs="宋体" w:ascii="宋体" w:hAnsi="宋体"/>
                <w:sz w:val="21"/>
              </w:rPr>
              <w:t xml:space="preserve">3. 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戴元光著</w:t>
            </w:r>
            <w:r>
              <w:rPr>
                <w:rFonts w:ascii="宋体" w:hAnsi="宋体" w:cs="宋体" w:eastAsia="宋体"/>
                <w:sz w:val="21"/>
              </w:rPr>
              <w:t>：《传播学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研究理论与方法</w:t>
            </w:r>
            <w:r>
              <w:rPr>
                <w:rFonts w:ascii="宋体" w:hAnsi="宋体" w:cs="宋体" w:eastAsia="宋体"/>
                <w:sz w:val="21"/>
              </w:rPr>
              <w:t>》</w:t>
            </w:r>
            <w:r>
              <w:rPr>
                <w:rFonts w:ascii="宋体" w:hAnsi="宋体" w:cs="宋体" w:eastAsia="宋体"/>
                <w:sz w:val="21"/>
              </w:rPr>
              <w:t>（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第</w:t>
            </w:r>
            <w:r>
              <w:rPr>
                <w:rFonts w:eastAsia="宋体" w:cs="宋体" w:ascii="宋体" w:hAnsi="宋体"/>
                <w:sz w:val="21"/>
                <w:lang w:eastAsia="zh-CN"/>
              </w:rPr>
              <w:t>2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版</w:t>
            </w:r>
            <w:r>
              <w:rPr>
                <w:rFonts w:ascii="宋体" w:hAnsi="宋体" w:cs="宋体" w:eastAsia="宋体"/>
                <w:sz w:val="21"/>
              </w:rPr>
              <w:t>）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ascii="宋体" w:hAnsi="宋体" w:cs="宋体" w:eastAsia="宋体"/>
                <w:sz w:val="21"/>
                <w:lang w:eastAsia="zh-CN"/>
              </w:rPr>
              <w:t>复旦大学出版社</w:t>
            </w:r>
            <w:r>
              <w:rPr>
                <w:rFonts w:ascii="宋体" w:hAnsi="宋体" w:cs="宋体" w:eastAsia="宋体"/>
                <w:sz w:val="21"/>
              </w:rPr>
              <w:t>，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eastAsia="宋体" w:cs="宋体" w:ascii="宋体" w:hAnsi="宋体"/>
                <w:sz w:val="21"/>
              </w:rPr>
              <w:t>20</w:t>
            </w:r>
            <w:r>
              <w:rPr>
                <w:rFonts w:ascii="宋体" w:hAnsi="宋体" w:cs="宋体" w:eastAsia="宋体"/>
                <w:sz w:val="21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CharCharCharChar">
    <w:name w:val=" 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23:53:00Z</dcterms:created>
  <dc:creator>lqy</dc:creator>
  <dc:description/>
  <dc:language>en-US</dc:language>
  <cp:lastModifiedBy>夫子</cp:lastModifiedBy>
  <cp:lastPrinted>2008-10-25T02:22:00Z</cp:lastPrinted>
  <dcterms:modified xsi:type="dcterms:W3CDTF">2023-09-11T02:24:5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EBBEA12D8D4F189F5A13B255836A39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