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jc w:val="left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8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86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   C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语言程序设计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技术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04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2"/>
                <w:sz w:val="21"/>
              </w:rPr>
              <w:t>（一）考察范围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据类型与表达式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据类型</w:t>
            </w:r>
          </w:p>
          <w:p>
            <w:pPr>
              <w:pStyle w:val="Normal"/>
              <w:ind w:left="401" w:firstLine="210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言提供的基本数据类型，常量和变量命名规则与定义方式，变量的初始化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运算符与表达式</w:t>
            </w:r>
          </w:p>
          <w:p>
            <w:pPr>
              <w:pStyle w:val="Normal"/>
              <w:ind w:left="401" w:firstLine="210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①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定义于基本数据类型之上的算术运算（含自增和自减）、移位运算、逻辑运算、关系运算、条件运算、赋值运算等；</w:t>
            </w:r>
          </w:p>
          <w:p>
            <w:pPr>
              <w:pStyle w:val="Normal"/>
              <w:ind w:left="401" w:firstLine="210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含混合运算的表达式中各种运算的优先级及结合方向，能正确对表达式进行求值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程序控制结构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顺序结构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赋值语句，字符数据的输入输出函数、格式输入输出函数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言预处理命令中的头文件的使用，能运用顺序结构进行简单的程序设计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选择结构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if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句的形式和使用以及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if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句的嵌套使用；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switch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句的形式和使用；能应用选择结构进行程序设计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循环结构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while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do-while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for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等循环控制语句的结构及使用以及循环语句的嵌套使用；注意循环控制变量的使用和循环结束条件以及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break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ontinue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控制语句的作用；能运用循环结构进行程序设计。</w:t>
            </w:r>
          </w:p>
          <w:p>
            <w:pPr>
              <w:pStyle w:val="Normal"/>
              <w:ind w:firstLine="283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组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一维数组的定义、初始化与元素的引用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二维数组的定义、初始化与元素的引用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字符数组与字符串的概念与定义方法，常用的字符串处理函数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函数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函数定义的一般形式、函数参数的传递方法、函数调用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组作为函数参数的函数调用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局部变量和全局变量，变量存储类型、作用域和生存期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编译预处理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预处理的概念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定义符号常数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文件包含处理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指针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指针的概念、指针的定义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组与指针、字符串与指针、函数与指针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结构体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结构体的基本概念和特点，结构体类型变量的定义和初始化以及引用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结构体数组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hanging="117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文件</w:t>
            </w:r>
          </w:p>
          <w:p>
            <w:pPr>
              <w:pStyle w:val="Normal"/>
              <w:ind w:left="401" w:firstLine="210"/>
              <w:rPr>
                <w:rFonts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文件的概念与文件类型指针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文件的打开与关闭、文件的读写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</w:rPr>
              <w:t>（二）考查要点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常量、变量的概念，掌握常见数据类型（字符型、整型和浮点型）变量的定义和使用。</w:t>
            </w:r>
          </w:p>
          <w:p>
            <w:pPr>
              <w:pStyle w:val="Normal"/>
              <w:suppressAutoHyphens w:val="true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各种运算符的使用方法并理解运算符的优先级和关联性。</w:t>
            </w:r>
          </w:p>
          <w:p>
            <w:pPr>
              <w:pStyle w:val="Normal"/>
              <w:suppressAutoHyphens w:val="true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各种数据类型的输入、输出以及数据类型之间的转换规则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4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分支结构程序设计方法，熟练使用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if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、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switch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循环结构程序设计方法，熟练使用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for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、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while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和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do-while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熟练掌握一维数组、二维数组的定义和使用，熟练掌握字符串的定义和使用、掌握字符串处理函数应用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熟练掌握函数的定义和调用，理解函数的递归和嵌套调用，理解不同类型存储变量的定义、使用范围和生命周期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熟练掌握结构体的定义和使用，掌握结构体数组的定义和使用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理解指针的定义，掌握通过指针访问数组、字符串和结构体的方法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文件的定义及基本操作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315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考试时间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小时，总分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50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分，考试方式为闭卷考试，试卷题型及分数比例为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ind w:left="401" w:firstLine="25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单项选择题：要求考生从题后给出的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选择答案中选择一个正确答案（共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2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分）。</w:t>
            </w:r>
          </w:p>
          <w:p>
            <w:pPr>
              <w:pStyle w:val="Normal"/>
              <w:ind w:left="401" w:firstLine="2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程序阅读题：给出一段程序，要求考生通过阅读该程序给出其运行结果（共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8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分）。</w:t>
            </w:r>
          </w:p>
          <w:p>
            <w:pPr>
              <w:pStyle w:val="Normal"/>
              <w:ind w:left="401" w:firstLine="2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编程题：根据题目要求，综合运用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言的知识编写相应完整的程序（共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分）。</w:t>
            </w:r>
          </w:p>
        </w:tc>
      </w:tr>
      <w:tr>
        <w:trPr>
          <w:trHeight w:val="126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《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程序设计》（第五版），谭浩强，清华大学出版社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2.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其他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言程序设计参考书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Sky123.Org</cp:lastModifiedBy>
  <cp:lastPrinted>2022-09-08T14:02:00Z</cp:lastPrinted>
  <dcterms:modified xsi:type="dcterms:W3CDTF">2023-09-11T08:27:00Z</dcterms:modified>
  <cp:revision>11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