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973</w:t>
            </w:r>
            <w:r>
              <w:rPr>
                <w:rFonts w:ascii="楷体" w:hAnsi="楷体" w:cs="楷体" w:eastAsia="楷体"/>
                <w:sz w:val="24"/>
                <w:szCs w:val="24"/>
              </w:rPr>
              <w:t>教育技术基础综合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代教育技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8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及其学科发展概述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AECT94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和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  <w:t>AECT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  <w:t>05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教育技术定义，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国内外教育技术的发展历程、教育技术学的研究范畴与内容、教育技术学专业的课程体系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理论基础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为主义学习理论、认知主义学习理论、人本主义学习理论、建构主义学习理论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；多媒体认知理论、认知负荷理论、社会临场感理论；教学模式、教学策略；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过程、教学结构、信息技术条件下的课程与教学、系统科学与传播理论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技术基础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视听技术在教育中应用、多媒体计算机技术在教育中应用、网络通信技术在教育中的应用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虚拟现实技术在教育中应用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工智能技术在教育中应用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元宇宙在教育中应用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研究方法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研究中常用的研究方法、如何进行教育研究设计、调查研究方法的运用、实验研究法、内容分析法、行动研究法、研究论文的撰写与评价，研究成果的撰写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专业研究方向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学的理论基础、数字媒体技术、教育软件的设计与开发、网络远程教育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沉浸式学习、个性化学习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；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教育技术在基础教育中应用、教育技术在职业教育中应用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设计的概论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本质、教学系统的基本层次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典型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理论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基本过程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需要分析、学习者的特征分析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教学内容分析与重构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目标的分析与设计、教学模式与教学策略的选择与运用、学习环境的设计与运用、教学评价的设计与运用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应用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过程的设计、多媒体教学软件的设计、网络课程的设计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发展趋势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理论发展、教学系统设计应用研究新趋势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网络教学资源及资源库的设计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网络教学资源的类型、设计、管理、应用和评估、网络教学资源库的设计、网络课件设计与开发、网络课程的设计与开发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网络教学支持系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数字校园、智慧校园、校园智慧大脑；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同步网络学习管理系统、异步网络学习管理系统、题库与网络考试系统、网络教务管理系统、虚拟仿真实训系统（虚拟实验室）、虚拟教室、虚拟学习社区、微课、慕课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MOOC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网络教学模式的设计与应用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讲授式网络教学模式、探究式网络教学模式、协作式网络教学模式、翻转课堂教学模式、主题探究式网络教学模式。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在线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的产业化分析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中国在线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的产业化分析、国外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在线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的产业分析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在线教育典型商业模式分析、中国在线教育发展趋势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考试时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小时，总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，考试方式为闭卷考试，试卷题型及分数比例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简答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uto" w:line="288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设计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</w:p>
          <w:p>
            <w:pPr>
              <w:pStyle w:val="Normal"/>
              <w:ind w:firstLine="525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述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 xml:space="preserve">三、主要参考书目  </w:t>
            </w:r>
          </w:p>
          <w:p>
            <w:pPr>
              <w:pStyle w:val="Normal"/>
              <w:snapToGrid w:val="false"/>
              <w:spacing w:lineRule="auto" w:line="288" w:before="62" w:after="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教育技术学导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第二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 xml:space="preserve">)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李芒、金林、郭俊杰编著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北京大学出版社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、《教学系统设计》（第二版）何克抗主编，高等教育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、《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教育技术学研究方法基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》（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版）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谢幼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李克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编著，高等教育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  <w:lang w:eastAsia="zh-CN"/>
              </w:rPr>
              <w:t>《网络教育应用》（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  <w:lang w:eastAsia="zh-CN"/>
              </w:rPr>
              <w:t>版），武法提，高等教育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  <w:lang w:eastAsia="zh-CN"/>
              </w:rPr>
              <w:t>20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  <w:lang w:eastAsia="zh-CN"/>
              </w:rPr>
              <w:t>年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《网络教育应用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祝智庭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  <w:lang w:eastAsia="zh-CN"/>
              </w:rPr>
              <w:t>、王陆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北京师范大学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1:41:00Z</dcterms:created>
  <dc:creator>lqy</dc:creator>
  <dc:description/>
  <cp:keywords/>
  <dc:language>en-US</dc:language>
  <cp:lastModifiedBy>Sky123.Org</cp:lastModifiedBy>
  <cp:lastPrinted>2017-09-28T11:18:00Z</cp:lastPrinted>
  <dcterms:modified xsi:type="dcterms:W3CDTF">2023-09-11T08:26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3.6359</vt:lpwstr>
  </property>
</Properties>
</file>