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3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法理学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  <w:r>
              <w:rPr>
                <w:rFonts w:ascii="宋体" w:hAnsi="宋体" w:eastAsia="宋体"/>
              </w:rPr>
              <w:t>法的概念与本质：法的概念、法的本质、法的基本特征、法的要素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 w:eastAsia="宋体"/>
              </w:rPr>
              <w:t>法的产生、发展与历史类型：法的起源、法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 w:eastAsia="宋体"/>
              </w:rPr>
              <w:t>法的价值：法与安全、法与秩序、法与自由、法与平等、法与公平正义、法与人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 w:eastAsia="宋体"/>
              </w:rPr>
              <w:t>法的渊源与效力：法的渊源、法的分类、法的效力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 w:eastAsia="宋体"/>
              </w:rPr>
              <w:t>法律关系：法律关系的概念和分类、法律关系的主体和客体、法律关系的内容、法律关系的形成、变更和消灭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 w:eastAsia="宋体"/>
              </w:rPr>
              <w:t>法律行为：法律行为的概念、法律行为的结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 w:eastAsia="宋体"/>
              </w:rPr>
              <w:t xml:space="preserve">法律责任：法律责任的概念、法律责任的认定与归结、法律责任的承担 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 w:eastAsia="宋体"/>
              </w:rPr>
              <w:t>法律方法：法律方法与法学思维、法律解释、法律推理、法律论证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.</w:t>
            </w:r>
            <w:r>
              <w:rPr>
                <w:rFonts w:ascii="宋体" w:hAnsi="宋体" w:eastAsia="宋体"/>
              </w:rPr>
              <w:t>中国社会主义立法和法律体系：中国社会主义立法的指导原则、中国的立法体制、中国的立法程序、中国特色社会主义法律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.</w:t>
            </w:r>
            <w:r>
              <w:rPr>
                <w:rFonts w:ascii="宋体" w:hAnsi="宋体" w:eastAsia="宋体"/>
              </w:rPr>
              <w:t>中国社会主义法律实施：法律执行、法律适用、法律遵守、法律实施的正当程序、法律实施的监督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.</w:t>
            </w:r>
            <w:r>
              <w:rPr>
                <w:rFonts w:ascii="宋体" w:hAnsi="宋体" w:eastAsia="宋体"/>
              </w:rPr>
              <w:t>全面依法治国，建设法治中国：法治的一般原理、全面依法治国的政治方向、全面依法治国的工作布局与重要任务、全面依法治国的重要保障、建设法治中国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宪法学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宪法学基本原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宪法的指导思想和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指导思想，宪法的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公民的基本权利与义务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国家性质与国家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国家的起源，国家性质，政权组织形式，国家结构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国家机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宪法监督与宪法实施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spacing w:lineRule="auto" w:line="30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理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宪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马克思主义理论研究和建设工程重点教材：《</w:t>
            </w:r>
            <w:bookmarkStart w:id="0" w:name="OLE_LINK1"/>
            <w:r>
              <w:rPr>
                <w:rFonts w:ascii="宋体" w:hAnsi="宋体" w:cs="宋体" w:eastAsia="宋体"/>
              </w:rPr>
              <w:t>法理学</w:t>
            </w:r>
            <w:bookmarkEnd w:id="0"/>
            <w:r>
              <w:rPr>
                <w:rFonts w:ascii="宋体" w:hAnsi="宋体" w:cs="宋体" w:eastAsia="宋体"/>
              </w:rPr>
              <w:t>》（第二版），</w:t>
            </w:r>
            <w:bookmarkStart w:id="1" w:name="OLE_LINK2"/>
            <w:r>
              <w:rPr>
                <w:rFonts w:ascii="宋体" w:hAnsi="宋体" w:cs="宋体" w:eastAsia="宋体"/>
              </w:rPr>
              <w:t>人民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bookmarkEnd w:id="1"/>
            <w:r>
              <w:rPr>
                <w:rFonts w:eastAsia="宋体" w:cs="宋体" w:ascii="宋体" w:hAnsi="宋体"/>
              </w:rPr>
              <w:t>2.</w:t>
            </w:r>
            <w:bookmarkStart w:id="2" w:name="OLE_LINK3"/>
            <w:r>
              <w:rPr>
                <w:rFonts w:ascii="宋体" w:hAnsi="宋体" w:cs="宋体" w:eastAsia="宋体"/>
              </w:rPr>
              <w:t>《宪法学》编写组</w:t>
            </w:r>
            <w:bookmarkEnd w:id="2"/>
            <w:r>
              <w:rPr>
                <w:rFonts w:ascii="宋体" w:hAnsi="宋体" w:cs="宋体" w:eastAsia="宋体"/>
              </w:rPr>
              <w:t>：《宪法学》第二版（马工程教材），高等教育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Mdplain">
    <w:name w:val="md-plain"/>
    <w:qFormat/>
    <w:rPr/>
  </w:style>
  <w:style w:type="character" w:styleId="Mdsoftbreak">
    <w:name w:val="md-soft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Mdendblock">
    <w:name w:val="md-end-bloc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9:00Z</dcterms:created>
  <dc:creator>lqy</dc:creator>
  <dc:description/>
  <dc:language>en-US</dc:language>
  <cp:lastModifiedBy>JIANG XIN</cp:lastModifiedBy>
  <cp:lastPrinted>2008-10-23T10:22:00Z</cp:lastPrinted>
  <dcterms:modified xsi:type="dcterms:W3CDTF">2023-09-06T08:44:5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671FD5E543F28C16AB1AC9DC79C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