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</w:rPr>
        <w:t>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7 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█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█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高分子材料与工程方向）、材料与化工（高分子材料与工程方向）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聚合动力学；单体及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；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（</w:t>
            </w:r>
            <w:r>
              <w:rPr>
                <w:rFonts w:eastAsia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）高分子聚集态结构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聚合物分子间作用力、聚合物晶体概念、聚合物结晶过程、聚合物结晶模型、聚合物取向、高分子溶液理论、实际应用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16:00Z</dcterms:created>
  <dc:creator>lqy</dc:creator>
  <dc:description/>
  <cp:keywords/>
  <dc:language>en-US</dc:language>
  <cp:lastModifiedBy>李 正航</cp:lastModifiedBy>
  <cp:lastPrinted>2008-10-23T10:22:00Z</cp:lastPrinted>
  <dcterms:modified xsi:type="dcterms:W3CDTF">2023-09-18T07:18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