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 xml:space="preserve">431 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金融学综合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金融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ind w:firstLine="426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第一部分  货币金融学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60%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一） 引言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总产出、总收入、实际量与名义量等基本概念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的含义、功能与计量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支付体系、金融体系的演变与监管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金融市场工具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二） 金融市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利率的计算、名义利率与实际利率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利率的风险结构、期限结构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与利率的关系、均衡利率的变动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资产组合理论、流动性偏好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理性预期理论、有效市场假说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行为金融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三） 金融机构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交易成本问题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信息不对称：逆向选择、道德风险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基本银行业务、资产负债表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信用风险管理、利率风险管理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金融创新、表外业务与影子银行体系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金融危机、金融监管及其类型</w:t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四）央行与货币政策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供给过程及其决定因素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基础货币与多倍存款创造模型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乘数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常规、非常规货币政策工具及其选择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政策目标、量化宽松政策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政策操作：“规则”还是相机抉择</w:t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五）国际金融与货币政策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长期汇率、短期汇率及其变动的影响因素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利息平价条件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收支与外汇市场干预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通货膨胀目标制与汇率目标制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六）货币与货币政策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数量论与货币需求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产品市场均衡与</w:t>
            </w:r>
            <w:r>
              <w:rPr>
                <w:rFonts w:eastAsia="宋体" w:cs="宋体" w:ascii="宋体" w:hAnsi="宋体"/>
                <w:bCs/>
                <w:i/>
                <w:sz w:val="21"/>
                <w:szCs w:val="21"/>
              </w:rPr>
              <w:t>IS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曲线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总供求的均衡分析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均衡的变化：总需求冲击、总供给冲击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菲利普斯曲线与短期总供给曲线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政策的类型及其传导机制</w:t>
            </w:r>
          </w:p>
          <w:p>
            <w:pPr>
              <w:pStyle w:val="Normal"/>
              <w:ind w:firstLine="426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第二部分  公司理财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40%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一）概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资产负债表、利润表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净营运资本、现金流量表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现金流量及其管理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财务报表分析、比率分析与杜邦恒等式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财务模型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二）估值与资本预算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估值方法与应用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单期投资、多期投资的价值评估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复利计息方法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回收期法、折现回收期法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内部收益率法、盈利指数法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债券与股票估值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通货膨胀与利率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债券市场与债券估值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债券收益率的决定因子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股利折现模型与市场类比法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资本预算与投资决策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敏感性分析、场景分析与盈亏平衡分析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蒙特卡罗模拟与实物期权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增量现金流量、经营性现金流量的算法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折现现金流分析的典型特例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资本预算实务</w:t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三）风险</w:t>
            </w:r>
          </w:p>
          <w:p>
            <w:pPr>
              <w:pStyle w:val="Normal"/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收益、收益的统计量、风险的统计量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期望收益、方差和协方差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投资组合的收益与风险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系统风险、贝塔系数及其影响因素</w:t>
            </w:r>
          </w:p>
          <w:p>
            <w:pPr>
              <w:pStyle w:val="Normal"/>
              <w:ind w:firstLine="525"/>
              <w:jc w:val="left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资本资产定价模型与套利定价模型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用资本资产定价模型估计权益资本成本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股利折现模型法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）固定收益证券的成本、加权平均资本成本与融资成本</w:t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7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（四）资本结构与杠杆企业的估值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有效资本市场与资本结构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）有效资本市场及其类型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）行为理论、经验证据对市场有效性的看法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）资本结构问题与馅饼理论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财务杠杆与企业价值及其应用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财务困境成本及其种类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破产清算与重组、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私下</w:t>
            </w:r>
            <w:r>
              <w:rPr>
                <w:rFonts w:ascii="宋体" w:hAnsi="宋体" w:cs="宋体" w:eastAsia="宋体"/>
                <w:sz w:val="21"/>
                <w:szCs w:val="21"/>
              </w:rPr>
              <w:t>和解与</w:t>
            </w:r>
            <w:r>
              <w:rPr>
                <w:rFonts w:eastAsia="宋体" w:cs="宋体" w:ascii="宋体" w:hAnsi="宋体"/>
                <w:sz w:val="21"/>
                <w:szCs w:val="21"/>
              </w:rPr>
              <w:t>Z</w:t>
            </w:r>
            <w:r>
              <w:rPr>
                <w:rFonts w:ascii="宋体" w:hAnsi="宋体" w:cs="宋体" w:eastAsia="宋体"/>
                <w:sz w:val="21"/>
                <w:szCs w:val="21"/>
              </w:rPr>
              <w:t>值模型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</w:rPr>
              <w:t>杠杆企业的估值与资本预算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）调整净现值法、权益现金流量法与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加权平均资本成本法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折现率需要估算的估值方法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贝塔系数和财务杠杆</w:t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五）股利政策和其他支付政策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股利的种类与股利政策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股利与股票回购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股票股利与股票细分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六）长期融资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普通股、长期负债、银行贷款、国际债券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融资方式、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公开放行、现金发行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新股发行成本和公司价值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租赁类型、租赁会计与现金流量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租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-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购买决策的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NPV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分析法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七）期权、期货与公司理财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期权与公司理财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期权、看涨期权与看跌期权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售出期权与期权报价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期权组合、期权定价及其公式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经理股票期权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认股权证与可转换债券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认股权证定价与布莱克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-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斯科尔斯模型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可转换债券及其价值评估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发行认股权证和可转换债券的原因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衍生品和套期保值风险</w:t>
            </w:r>
          </w:p>
          <w:p>
            <w:pPr>
              <w:pStyle w:val="Normal"/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远期合约、期货合约、利率期货合约和互换合约</w:t>
            </w:r>
          </w:p>
          <w:p>
            <w:pPr>
              <w:pStyle w:val="Normal"/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套期保值和久期套期保值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衍生品的实际运用</w:t>
            </w:r>
          </w:p>
          <w:p>
            <w:pPr>
              <w:pStyle w:val="Normal"/>
              <w:ind w:firstLine="527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527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（八）短期财务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现金与净营运资本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现金回收与现金支付管理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现金预算、现金周期与经营周期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）信用分析与最优信用政策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）销售、应收账款与收账政策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7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527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（九）理财专题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）并购的协同效应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）兼并的净现值与会计处理方法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）善意接管、恶意接管及防御性策略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）转为非上市交易和杠杆收购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）购买力平价说、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利率平价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无偏远期利率、国际费雪效应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考试时间：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8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钟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总分：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考试方式：笔试。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其中《货币金融学》分数占比为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60%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《公司理财》分数占比为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40%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</w:tc>
      </w:tr>
      <w:tr>
        <w:trPr>
          <w:trHeight w:val="120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《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货币金融学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 xml:space="preserve"> 第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2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</w:t>
            </w:r>
            <w:hyperlink r:id="rId2" w:tgtFrame="_blank">
              <w:r>
                <w:rPr>
                  <w:rStyle w:val="InternetLink"/>
                  <w:rFonts w:ascii="宋体" w:hAnsi="宋体" w:cs="Arial" w:eastAsia="宋体"/>
                  <w:color w:val="000000"/>
                  <w:sz w:val="21"/>
                  <w:szCs w:val="21"/>
                </w:rPr>
                <w:t>米什金</w:t>
              </w:r>
            </w:hyperlink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著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王芳译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中国人民大学出版社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021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年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《公司理财》第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1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版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罗斯等著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吴世农等译，机械工业出版社，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017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年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3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jd.com/writer/&#24343;&#38647;&#24503;&#37324;&#20811;&#183;S.&#31859;&#20160;&#37329;_1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25:00Z</dcterms:created>
  <dc:creator>lqy</dc:creator>
  <dc:description/>
  <dc:language>en-US</dc:language>
  <cp:lastModifiedBy>周</cp:lastModifiedBy>
  <cp:lastPrinted>2008-10-23T10:22:00Z</cp:lastPrinted>
  <dcterms:modified xsi:type="dcterms:W3CDTF">2023-09-12T09:21:08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