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eastAsia="zh-CN"/>
        </w:rPr>
        <w:t>F238</w:t>
      </w:r>
      <w:r>
        <w:rPr>
          <w:rFonts w:ascii="宋体" w:hAnsi="宋体" w:cs="宋体"/>
          <w:sz w:val="24"/>
          <w:lang w:eastAsia="zh-CN"/>
        </w:rPr>
        <w:t>课程与教学论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ascii="宋体" w:hAnsi="宋体" w:cs="宋体"/>
          <w:sz w:val="24"/>
          <w:lang w:val="en-US" w:eastAsia="zh-CN"/>
        </w:rPr>
        <w:t>基础教育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8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课程与教学论</w:t>
            </w:r>
            <w:r>
              <w:rPr>
                <w:rFonts w:ascii="宋体" w:hAnsi="宋体" w:cs="宋体"/>
                <w:sz w:val="24"/>
              </w:rPr>
              <w:t>是我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小学</w:t>
            </w:r>
            <w:r>
              <w:rPr>
                <w:rFonts w:ascii="宋体" w:hAnsi="宋体" w:cs="宋体"/>
                <w:sz w:val="24"/>
              </w:rPr>
              <w:t>教育专业硕士研究生入学考试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复试</w:t>
            </w:r>
            <w:r>
              <w:rPr>
                <w:rFonts w:ascii="宋体" w:hAnsi="宋体" w:cs="宋体"/>
                <w:sz w:val="24"/>
              </w:rPr>
              <w:t>科目之一。要求考生系统掌握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课程与教学</w:t>
            </w:r>
            <w:r>
              <w:rPr>
                <w:rFonts w:ascii="宋体" w:hAnsi="宋体" w:cs="宋体"/>
                <w:color w:val="363636"/>
                <w:sz w:val="24"/>
              </w:rPr>
              <w:t>的基础知识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63636"/>
                <w:sz w:val="24"/>
              </w:rPr>
              <w:t>基本概念和基本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原理，</w:t>
            </w:r>
            <w:r>
              <w:rPr>
                <w:rFonts w:ascii="宋体" w:hAnsi="宋体" w:cs="宋体"/>
                <w:color w:val="363636"/>
                <w:sz w:val="24"/>
              </w:rPr>
              <w:t>能够运用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课程与教学</w:t>
            </w:r>
            <w:r>
              <w:rPr>
                <w:rFonts w:ascii="宋体" w:hAnsi="宋体" w:cs="宋体"/>
                <w:color w:val="363636"/>
                <w:sz w:val="24"/>
              </w:rPr>
              <w:t>的基本理论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基本知识、基本方法、基本原则</w:t>
            </w:r>
            <w:r>
              <w:rPr>
                <w:rFonts w:ascii="宋体" w:hAnsi="宋体" w:cs="宋体"/>
                <w:color w:val="363636"/>
                <w:sz w:val="24"/>
              </w:rPr>
              <w:t>分析</w:t>
            </w:r>
            <w:r>
              <w:rPr>
                <w:rFonts w:ascii="宋体" w:hAnsi="宋体" w:cs="宋体"/>
                <w:color w:val="363636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判断、解决课程与教学</w:t>
            </w:r>
            <w:r>
              <w:rPr>
                <w:rFonts w:ascii="宋体" w:hAnsi="宋体" w:cs="宋体"/>
                <w:color w:val="363636"/>
                <w:sz w:val="24"/>
              </w:rPr>
              <w:t>理论</w:t>
            </w:r>
            <w:r>
              <w:rPr>
                <w:rFonts w:ascii="宋体" w:hAnsi="宋体" w:cs="宋体"/>
                <w:color w:val="363636"/>
                <w:sz w:val="24"/>
                <w:lang w:val="en-US" w:eastAsia="zh-CN"/>
              </w:rPr>
              <w:t>问题</w:t>
            </w:r>
            <w:r>
              <w:rPr>
                <w:rFonts w:ascii="宋体" w:hAnsi="宋体" w:cs="宋体"/>
                <w:color w:val="363636"/>
                <w:sz w:val="24"/>
              </w:rPr>
              <w:t>与实践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、课程与教学概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、教学与学习的基本含义；课程与教学论的基本任务；课程与教学基础；课程与教学论的产生与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、教育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内容概述；一般教育内容；课程资源；课程与教学材料；课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、学生成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现代学生观；核心技能与一般能力；学生的权利与义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、教师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现代教师观；教师的权利与义务；教师职业行为；教师专业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五、环境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环境概述；课程协作参与；学校文化；教育媒体；信息技术与教学整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六、课程研制过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研制概述；课程研制的基本原理；课程研制过程结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七、课程规划与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规划；课程设计；课程结构；综合课程和综合实践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八、课程与教学目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育目标概述；课程目标解读；教学目标设计；教学目标表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九、课程实施与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实施概述；课程实施模式；课程组织；校本课程开发；基础教育课程改革的现状和发展趋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、教学过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过程的基本理解；教学过程的本质；教学过程的基本理论；教学过程的基本规律；教学过程的基本阶段；教学原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一、教学方法与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方法与策略概述、教学方法的类型与特征、教学方法的选择和运用、教学策略的层次与特征、新课改下的课堂教学策略新发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二、学习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内容定向型学习方式；主体定向型学习方式；整合型学习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三、班课教学技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班课教学技能概述；教学设计；教案设计；班级管理概述；班课管理的有效标准；班级管理的主要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四、课程与教学评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与教学评价概述；教材评价；学生学习评价与评估；教师评价；教学反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十五、课程与教学美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2"/>
                <w:sz w:val="24"/>
              </w:rPr>
              <w:t>知识要点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课程与教学美学概述；常用的课堂教学艺术；教学艺术风格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黄甫全，吴建明主编：课程与教学论，中国人民大学出版社，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，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版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/>
        <w:t>编制人：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  <w:lang w:val="en-US" w:eastAsia="zh-CN"/>
        </w:rPr>
        <w:t xml:space="preserve">                     </w:t>
      </w:r>
      <w:r>
        <w:rPr/>
        <w:t>培养单位负责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Sunshine girl</cp:lastModifiedBy>
  <cp:lastPrinted>2019-07-09T10:45:00Z</cp:lastPrinted>
  <dcterms:modified xsi:type="dcterms:W3CDTF">2023-09-20T01:30:54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