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3</w:t>
      </w:r>
      <w:r>
        <w:rPr>
          <w:rFonts w:eastAsia="黑体"/>
          <w:sz w:val="30"/>
          <w:szCs w:val="30"/>
        </w:rPr>
        <w:t>年研究生招生专业课考试大纲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color w:val="000000"/>
          <w:kern w:val="0"/>
          <w:sz w:val="24"/>
          <w:lang w:val="en-US" w:eastAsia="zh-CN"/>
        </w:rPr>
        <w:t>F307</w:t>
      </w:r>
      <w:r>
        <w:rPr>
          <w:color w:val="000000"/>
          <w:kern w:val="0"/>
          <w:sz w:val="24"/>
          <w:lang w:val="en-US" w:eastAsia="zh-CN"/>
        </w:rPr>
        <w:t>文学综合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学院（盖学院公章）：文学与传媒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7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Ⅰ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考查目标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学综合考试以文学基本原理以及中外文学史上的重要作家作品、文学思潮流派、主要文体及其成就等为考试内容，用来检验考生的是否具有相对完整的专业基础知识结构，以及相应的探讨分析论证能力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Ⅱ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考试内容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一、文学理论部分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文学理论的性质与形态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文学理论的性质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文学理论的形态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马克思主义文学理论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文学活动论、文学反映论、文学生产论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文学审美意识形态论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艺术交往论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三）文学作为活动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文学活动的构成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文学活动的发生与发展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四）文学活动的审美意识形态属性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文学的含义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文学的审美意识形态属性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文学的话语蕴藉属性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五）文学创造作为特殊的精神生产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文学创造作为特殊的生产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文学创造的主体与客体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文学创造的主客体关系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六）文学创造过程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文学创造的发生阶段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文学创造的构思阶段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文学创造的物化阶段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七）文学创造的审美价值追求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艺术真实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情感评价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形式创造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八）文学作品的类型与体裁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文学作品的基本类型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文学作品的基本体裁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九）文学作品的文本层次和文学形象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文学作品的文本层次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文学典型、意境、文学意象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十）叙事性作品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何为叙事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叙述内容（故事、结构、行动）、叙述话语、叙述动作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十一）抒情性作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7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为抒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7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抒情作品的构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7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抒情的方式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十二）文学风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57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风格的定义与内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57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学风格的类型与价值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十三）文学消费与接受的性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7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学消费与一般消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7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学接受的文化属性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十四）文学接受过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7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学接受的发生（期待视野、接受动机、接受心境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7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学接受的发展（还原与异变、理解与误解）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十五）文学批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7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学批评的模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7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学批评的实践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中国文学史部分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绪论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中国文学的演进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中国文学史的分期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先秦文学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《诗经》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《左传》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《孟子》《庄子》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屈原与楚辞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三）秦汉文学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秦及西汉散文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司马相如与西汉辞赋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司马迁与《史记》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两汉乐府诗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四）魏晋南北朝文学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从建安风骨到正始之音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两晋诗坛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陶渊明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南北朝民歌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谢灵运、鲍照与诗风的转变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．永明体与齐梁诗坛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．魏晋南北朝小说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五）隋唐五代文学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盛唐诗人群体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李白、杜甫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韩孟诗派与刘禹锡、柳宗元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白居易与元白诗派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散文的文体文风改革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．唐传奇与俗讲文学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．晚唐诗歌与李商隐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．词的初创与晚唐五代词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六）宋代文学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柳永与北宋明期词风的演变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欧阳修及其影响下的诗文创作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苏轼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南渡前后词风的演变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陆游等中兴四大诗人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．辛弃疾和辛派词人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．姜夔、吴文英及宋末词坛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七）元代文学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话本小说与说唱文学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关汉卿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王实甫的《西厢记》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白朴与马致远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北南方戏剧圈与杂剧创作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元代散曲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八）明代文学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《三国志演义》、《水浒传》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明代传奇的发展与繁荣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汤显祖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《西游记》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《金瓶梅》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．三言二拍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九）清代文学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《长生殿》、《桃花扇》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《聊斋志异》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《儒林外史》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《红楼梦》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现代文学部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中国文学现代化的发生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晚清文学改良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五四文学革命的兴起与发展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文学革命的发生与发展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外来文艺思潮与社团、流派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年代文学论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</w:rPr>
              <w:t>（三）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年代小说（一）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现代白话小说的诞生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问题小说、乡土小说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自叙传抒情小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（四）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年代小说（二）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鲁迅生平及文学思想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《狂人日记》与《阿</w:t>
            </w:r>
            <w:r>
              <w:rPr>
                <w:rFonts w:cs="宋体" w:ascii="宋体" w:hAnsi="宋体"/>
              </w:rPr>
              <w:t>Q</w:t>
            </w:r>
            <w:r>
              <w:rPr>
                <w:rFonts w:ascii="宋体" w:hAnsi="宋体" w:cs="宋体"/>
              </w:rPr>
              <w:t>正传》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《呐喊》《彷徨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五）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年代新诗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新诗的诞生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郭沫若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闻一多、徐志摩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六）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年代文学思潮与运动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翼文学主潮及论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七）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年代小说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茅盾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巴金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老舍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沈从文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京派与新感觉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八）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年代新诗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现代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戴望舒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九）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年代戏剧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中国话剧艺术的成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曹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十）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年代散文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年代散文概况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鲁迅杂文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十一）</w:t>
            </w:r>
            <w:r>
              <w:rPr>
                <w:rFonts w:cs="宋体" w:ascii="宋体" w:hAnsi="宋体"/>
              </w:rPr>
              <w:t>40</w:t>
            </w:r>
            <w:r>
              <w:rPr>
                <w:rFonts w:ascii="宋体" w:hAnsi="宋体" w:cs="宋体"/>
              </w:rPr>
              <w:t>年代小说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钱钟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张爱玲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赵树理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欧美文学部分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古希腊罗马文学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古希腊神话、荷马史诗、古希腊悲剧。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古罗马文学与古希腊文学的关系、古罗马三大诗人。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中世纪文学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中世纪文学与基督教文化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文学的四种类型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但丁与《神曲》。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三）文艺复兴时期文学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．文艺复兴运动和人文主义文学。 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意大利文学、西班牙文学、法国文学、英国文学。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四）十八世纪文学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启蒙运动和启蒙文学。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英国文学、法国文学、德国文学。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五）十九世纪文学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浪漫主义思潮、德国文学、法国文学、英国文学、美国文学。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批判现实主义文学思潮、法国文学、英国文学、俄国文学、美国文学。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六）二十世纪文学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世纪现实主义文学基本特征、美国文学、英国文学、法国文学。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世纪现代主义文学的产生、思想特征与艺术特征。</w:t>
            </w:r>
          </w:p>
          <w:p>
            <w:pPr>
              <w:pStyle w:val="Normal"/>
              <w:ind w:left="31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象征主义文学、表现主义文学、超现实主义、意识流小说、存在主义文学、新小说 、荒诞派戏剧、黑色幽默文学、魔幻现实主义等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>Ⅲ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ind w:right="453" w:hanging="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right="45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《中国现代文学史》（</w:t>
            </w:r>
            <w:r>
              <w:rPr>
                <w:rFonts w:cs="宋体" w:ascii="宋体" w:hAnsi="宋体"/>
                <w:sz w:val="24"/>
              </w:rPr>
              <w:t>1917-2000</w:t>
            </w:r>
            <w:r>
              <w:rPr>
                <w:rFonts w:ascii="宋体" w:hAnsi="宋体" w:cs="宋体"/>
                <w:sz w:val="24"/>
              </w:rPr>
              <w:t>）朱栋霖等主编，北京大学出版社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07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版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ind w:right="45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《文学理论教程》，童庆炳主编，高等教育出版社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版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ind w:right="45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《中国文学史》袁行霈主编，高等教育出版社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版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ind w:right="45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《外国文学史》，郑克鲁主编，高等教育出版社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版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Sunshine girl</cp:lastModifiedBy>
  <cp:lastPrinted>2016-07-08T10:23:00Z</cp:lastPrinted>
  <dcterms:modified xsi:type="dcterms:W3CDTF">2023-09-20T01:40:17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4587F8C3A4EE395DD272A7052061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