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F</w:t>
      </w:r>
      <w:r>
        <w:rPr>
          <w:rFonts w:cs="宋体" w:ascii="宋体" w:hAnsi="宋体"/>
          <w:sz w:val="24"/>
          <w:lang w:val="en-US" w:eastAsia="zh-CN"/>
        </w:rPr>
        <w:t>23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传热学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  <w:r>
        <w:rPr>
          <w:rFonts w:ascii="宋体" w:hAnsi="宋体" w:cs="宋体"/>
          <w:sz w:val="24"/>
          <w:lang w:val="en-US" w:eastAsia="zh-CN"/>
        </w:rPr>
        <w:t>自动化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68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color w:val="363636"/>
                <w:sz w:val="24"/>
              </w:rPr>
              <w:t>传热学考试的目标在于考查考生对传热学的基本概念、基本理论的掌握和分析求解传热学基本问题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一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b/>
                <w:sz w:val="24"/>
              </w:rPr>
              <w:t>导热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导热理论基础；温度场、温度梯度，导热热流方程（傅立叶定律）；导热系数，导热微分方程的分析与应用，单值性条件的内容与数学表达式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稳态导热分析与计算：一维稳态导热问题的分析与计算，有内热源的简单问题的分析、计算；接触热阻的概念。扩展表面（肋片）导热的理论分析与计算，肋效率。导热问题数值解基本概念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非稳态导热：与稳态导热的基本区别；集总参数分析法，热扩散率，傅立叶数，毕渥数，冷却率与正规状况阶段概念；非稳态导热数值解概念，显式格式，稳定性条件，隐式格式的概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二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b/>
                <w:sz w:val="24"/>
              </w:rPr>
              <w:t>对流换热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对流换热理论基础：对流换热的基本含义及主要影响因素；牛顿冷却定律；流动边界层与温度边界层的概念与应用；类比关系及应用；相似原理，相似准则及其物理意义。雷诺数，努谢尔特数，普朗特数，格拉晓夫数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单相对流换热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受迫对流：①外部流动，沿平板的流动与换热；外掠单管与管束的流动与换热，临界雷诺数。②内部流动；入口段与充分发展段，临界雷诺数，截面平均速度与温度；影响管内流动换热的各种因素，不同流态下的换热计算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自然对流：大空间自然对流换热计算，边界层特点。混合对流换热的概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相变换热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凝结换热的基本概念，珠状凝结、膜状凝结。凝结换热的影响因素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沸腾换热的基本概念，饱和沸腾，大空间沸腾，过热度（沸腾温差），沸腾曲线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三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b/>
                <w:sz w:val="24"/>
              </w:rPr>
              <w:t>辐射换热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热辐射理论基础：热辐射基本概念。黑体辐射的普朗克定律，维恩位移定律，斯蒂芬－波尔兹曼定律（四次方定律），兰贝特定律，黑体的波段辐射力计算。黑度（发射率），漫－灰表面。太阳与环境辐射。实际固体和液体的辐射特性、黑度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灰体、基尔霍夫定律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辐射换热计算：角系数的概念、性质、计算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两固体表面组成的封闭系统的辐射换热计算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表面热阻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空间热阻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多表面系统辐射换热的网络法计算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辐射换热的强化与削弱、遮热板</w:t>
            </w:r>
            <w:r>
              <w:rPr>
                <w:rFonts w:cs="宋体" w:ascii="宋体" w:hAnsi="宋体"/>
                <w:sz w:val="24"/>
              </w:rPr>
              <w:t>;</w:t>
            </w:r>
            <w:r>
              <w:rPr>
                <w:rFonts w:ascii="宋体" w:hAnsi="宋体" w:cs="宋体"/>
                <w:sz w:val="24"/>
              </w:rPr>
              <w:t>辐射换热系数和复合换热表面传热系数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四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b/>
                <w:sz w:val="24"/>
              </w:rPr>
              <w:t>传热过程与换热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传热过程，强化与削弱传热，总传热系数，改变传热系数的各种方式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换热器计算的基本方程，对数平均温差，设计与校核计算，污垢热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454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修彦，张晓东，《热工基础》：传热部分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中国电力出版社，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07</w:t>
            </w:r>
            <w:r>
              <w:rPr>
                <w:rFonts w:ascii="宋体" w:hAnsi="宋体" w:cs="宋体"/>
                <w:sz w:val="24"/>
              </w:rPr>
              <w:t>年，第二版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熙民，《传热学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中国建工出版社，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，第五版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编制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       </w:t>
      </w:r>
      <w:r>
        <w:rPr/>
        <w:t>学位评定分委员会主席（培养单位负责人）：</w: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26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16:31Z</dcterms:modified>
  <cp:revision>17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