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日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词汇量，准确运用所学的基本语法知识（包括助词、句型等）进行阅读和翻译，并能写出条理较为清晰、思想内容丰富，中心意思明确的简短作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周平、陈小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日语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册（重排本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周平、陈小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日语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册（重排本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30:00Z</cp:lastPrinted>
  <dcterms:modified xsi:type="dcterms:W3CDTF">2023-09-20T06:17:00Z</dcterms:modified>
  <cp:revision>16</cp:revision>
  <dc:subject/>
  <dc:title>广东工业大学</dc:title>
</cp:coreProperties>
</file>