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i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公共管理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经济与管理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本内容</w:t>
            </w:r>
            <w:r>
              <w:rPr>
                <w:rFonts w:eastAsia="楷体" w:cs="楷体" w:ascii="楷体" w:hAnsi="楷体"/>
                <w:sz w:val="24"/>
              </w:rPr>
              <w:t>: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一、行政管理与公共管理的一般性质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二、行政系统、行政环境及其互动关系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三、行政职能、行政组织、行政领导与人事行政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四、公共预算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五、行政信息与行政沟通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六、行政伦理、行政法治与行政监督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  <w:highlight w:val="yellow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七、机关事务管理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八、公共危机管理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九、政府绩效管理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、行政改革与发展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一、公共政策学的学科要素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二、公共政策与政策工具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三、政策系统与公共决策体制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四、政策过程及其理论模型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五、政策问题与议程设定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六、政策方案的规划与抉择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七、公共政策执行、评估与监控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八、公共政策的变动、终结与周期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九、公共政策学知识的应用</w:t>
            </w:r>
          </w:p>
        </w:tc>
      </w:tr>
      <w:tr>
        <w:trPr>
          <w:trHeight w:val="13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夏书章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行政管理学》，高等教育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，第六版；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宁 骚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公共政策学》，高等教育出版社，</w:t>
            </w: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年，第三版。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40:00Z</dcterms:created>
  <dc:creator>woc</dc:creator>
  <dc:description/>
  <cp:keywords/>
  <dc:language>en-US</dc:language>
  <cp:lastModifiedBy>ASUS</cp:lastModifiedBy>
  <cp:lastPrinted>2021-07-05T16:43:00Z</cp:lastPrinted>
  <dcterms:modified xsi:type="dcterms:W3CDTF">2023-07-05T03:30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F9C41F9114A9BA40B7943838A1F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