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商务英语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单项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完形填空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阅读理解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翻译题，含英译中和中译英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商务英语》课程是在基础英语教学的基础上，巩固、扩大学生的语法、词汇等语言知识，了解经贸英语知识，掌握商务英语中的会话内容、基本词汇、专业术语、基本句型以及商务英语沟通技巧。要求考生具有在具体的商务工作环境中运用英语的实际能力，包括能够用英语建立及保持商务联系，能够用英语作为语言工具提供及获取商务信息，能够使用英语处理日常商务工作等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Ways of working &amp; Making contacts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2.Company benefits &amp; Presenting your company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3.Starting a business &amp; Leaving and taking messages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4.Advertising &amp; Delegating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5.The workplace &amp; Participating in a meeting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6.Recruitment &amp; Emailing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7.Sales &amp; Selling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8.Training &amp; Showing you're listening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9.Branding &amp; Getting through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10.Management &amp; Solving problems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11.Ethical economics &amp; Discussing trends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12.Business law &amp; Handling questions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四、参考教材或主要参考书：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《新编剑桥商务英语（中级）》，</w:t>
      </w:r>
      <w:r>
        <w:rPr>
          <w:szCs w:val="21"/>
        </w:rPr>
        <w:t>John Hughes</w:t>
      </w:r>
      <w:r>
        <w:rPr>
          <w:szCs w:val="21"/>
        </w:rPr>
        <w:t>，经济科学出版社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00:00Z</dcterms:created>
  <dc:creator>jh</dc:creator>
  <dc:description/>
  <dc:language>en-US</dc:language>
  <cp:lastModifiedBy>谷樵</cp:lastModifiedBy>
  <cp:lastPrinted>2010-07-08T11:33:00Z</cp:lastPrinted>
  <dcterms:modified xsi:type="dcterms:W3CDTF">2023-06-23T07:14:15Z</dcterms:modified>
  <cp:revision>11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9EA3926C7439F9DF4578AEEDFC81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