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皮肤病与性病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病例分析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color w:val="000000"/>
          <w:szCs w:val="21"/>
        </w:rPr>
        <w:t>《皮肤病与性病学》包括皮肤病和性病学。皮肤病学是研究皮肤及其相关疾病的科学，主要研究各种皮肤及附属器相关疾病的病因、发病机制、临床表现、诊断、治疗和预防等，也包括正常皮肤及附属器的结构与功能；性病学是研究性传播疾病的科学，其内容包括各种性传播疾病的致病微生物、发病机制、临床表现、诊断、治疗和预防等。它不仅是一门独立的临床专业，同时也涉及到其他学科和基础理论的各个方面。</w:t>
      </w:r>
      <w:r>
        <w:rPr>
          <w:rFonts w:ascii="新宋体" w:hAnsi="新宋体" w:cs="新宋体" w:eastAsia="新宋体"/>
          <w:szCs w:val="21"/>
        </w:rPr>
        <w:t>要求考生系统掌握</w:t>
      </w:r>
      <w:r>
        <w:rPr>
          <w:rFonts w:ascii="宋体" w:hAnsi="宋体" w:cs="宋体"/>
          <w:color w:val="000000"/>
          <w:szCs w:val="21"/>
        </w:rPr>
        <w:t>皮肤病与性病学</w:t>
      </w:r>
      <w:r>
        <w:rPr>
          <w:rFonts w:ascii="新宋体" w:hAnsi="新宋体" w:cs="新宋体" w:eastAsia="新宋体"/>
          <w:szCs w:val="21"/>
        </w:rPr>
        <w:t>的基本知识、基础理论和防治方法。</w:t>
      </w:r>
    </w:p>
    <w:p>
      <w:pPr>
        <w:pStyle w:val="Normal"/>
        <w:ind w:firstLine="424"/>
        <w:rPr>
          <w:rFonts w:ascii="宋体" w:hAnsi="宋体" w:eastAsia="新宋体" w:cs="宋体"/>
          <w:color w:val="000000"/>
          <w:szCs w:val="21"/>
        </w:rPr>
      </w:pPr>
      <w:r>
        <w:rPr>
          <w:rFonts w:eastAsia="新宋体" w:cs="宋体" w:ascii="宋体" w:hAnsi="宋体"/>
          <w:color w:val="000000"/>
          <w:szCs w:val="21"/>
        </w:rPr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rFonts w:ascii="宋体" w:hAnsi="宋体" w:cs="宋体"/>
          <w:color w:val="000000"/>
          <w:szCs w:val="21"/>
        </w:rPr>
        <w:t>第一部分  总论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章  皮肤的结构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章  皮肤的功能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章  皮肤性病的临床表现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章  皮肤性病的辅助检查方法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六章  皮肤性病的诊断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七章  皮肤性病的治疗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八章  皮肤美容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部分  皮肤性病学各论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十章   病毒性皮肤病  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十一章  细菌性皮肤病   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十二章  真菌性皮肤病  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十三章  动物性皮肤病 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十四章  皮炎和湿疹   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十五章  荨麻疹类皮肤病  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十六章  药疹  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十七章  物理性皮肤病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十八章  瘙痒性皮肤病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十九章  红斑丘疹鳞屑性皮肤病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十章  结缔组织病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十一章   大疱性皮肤病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十二章   血管炎与脂膜炎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十三章   嗜中性皮肤病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十四章   皮肤附属器疾病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十五章   色素性皮肤病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十六章   遗传性皮肤病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十七章   营养与代谢障碍性皮肤病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十八章   皮肤肿瘤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十九章   性传播疾病  </w:t>
      </w:r>
    </w:p>
    <w:p>
      <w:pPr>
        <w:pStyle w:val="Normal"/>
        <w:spacing w:before="156" w:after="0"/>
        <w:ind w:left="418" w:hanging="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156" w:after="0"/>
        <w:ind w:left="418" w:hanging="2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教材或主要参考书：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ascii="宋体" w:hAnsi="宋体" w:cs="宋体"/>
          <w:color w:val="000000"/>
          <w:spacing w:val="-2"/>
          <w:szCs w:val="21"/>
        </w:rPr>
        <w:t>《皮肤性病学》，张学军，郑捷主编，第九版，人民卫生出版社，</w:t>
      </w:r>
      <w:r>
        <w:rPr>
          <w:rFonts w:cs="宋体" w:ascii="宋体" w:hAnsi="宋体"/>
          <w:color w:val="000000"/>
          <w:spacing w:val="-2"/>
          <w:szCs w:val="21"/>
        </w:rPr>
        <w:t>2018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水晶</cp:lastModifiedBy>
  <cp:lastPrinted>2010-07-08T11:33:00Z</cp:lastPrinted>
  <dcterms:modified xsi:type="dcterms:W3CDTF">2023-06-13T11:01:25Z</dcterms:modified>
  <cp:revision>1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0F175E1094FF68214C7676E022D9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