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儿科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/>
        <w:ind w:left="420" w:firstLine="420"/>
        <w:rPr>
          <w:szCs w:val="21"/>
        </w:rPr>
      </w:pPr>
      <w:r>
        <w:rPr>
          <w:szCs w:val="21"/>
        </w:rPr>
        <w:t>《儿科学》是研究胎儿至青少年时期小儿发育、保健及疾病防治的临床医学学科。教学的宗旨和目标是使学生掌握儿童生长发育规律，预防保健措施和掌握各类儿科常见和急、危重症疾病的临床诊断、治疗和预防的基本理论和技术；掌握儿科疾病诊治的临床思维方法，临床技能和儿科新知识和新技术；实现对学生的全面素质培养。</w:t>
      </w:r>
    </w:p>
    <w:p>
      <w:pPr>
        <w:pStyle w:val="Normal"/>
        <w:spacing w:lineRule="auto" w:line="288" w:before="31" w:after="31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jc w:val="center"/>
        <w:rPr>
          <w:rFonts w:ascii="宋体" w:hAnsi="宋体" w:eastAsia="新宋体" w:cs="宋体"/>
          <w:b/>
          <w:b/>
          <w:bCs/>
          <w:sz w:val="24"/>
          <w:szCs w:val="21"/>
        </w:rPr>
      </w:pPr>
      <w:r>
        <w:rPr>
          <w:rFonts w:eastAsia="新宋体" w:cs="宋体" w:ascii="宋体" w:hAnsi="宋体"/>
          <w:b/>
          <w:bCs/>
          <w:sz w:val="24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基本内容</w:t>
      </w:r>
    </w:p>
    <w:p>
      <w:pPr>
        <w:pStyle w:val="Normal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936"/>
        <w:gridCol w:w="1159"/>
        <w:gridCol w:w="3111"/>
      </w:tblGrid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章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章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容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一章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绪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儿腹泻病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二章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长发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液疗法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三章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儿童保健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十章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呼吸系统疾病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四章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儿科疾病诊治原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气管肺炎、不同病原体所致肺炎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五章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养和营养障碍疾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支气管哮喘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儿童营养及喂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十一章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血管系统疾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养不良、肥胖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天性心脏病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养性维生素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缺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力衰竭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六章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生儿与新生儿疾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十二章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泌尿系统疾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生儿总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性肾小球肾炎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生儿窒息、新生儿缺氧缺血性脑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肾病综合征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生儿呼吸窘迫综合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十三章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造血系统疾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生儿黄疸、新生儿溶血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儿造血血象特点、营养性贫血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生儿感染性疾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儿白血病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七章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免疫性疾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十四章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神经肌肉系统疾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原发免疫缺陷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脑性脑膜炎、病毒性脑膜炎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过敏性紫癜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性惊厥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川崎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十五章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分泌疾病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八章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感染性疾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先天性甲状腺功能减退症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疹性疾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十六章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遗传性疾病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疹、手足口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遗传学疾病概述总论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结核病总论、原发型肺结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体综合征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结核性脑膜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苯丙酮尿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403" w:hRule="atLeast"/>
        </w:trPr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九章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消化系统疾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十七章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童急救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一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绪论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</w:t>
      </w:r>
    </w:p>
    <w:p>
      <w:pPr>
        <w:pStyle w:val="Normal"/>
        <w:spacing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 xml:space="preserve">: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小儿年龄的分期及各期特点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儿科学的特点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儿科学的范围和任务；儿童疾病综合管理</w:t>
      </w:r>
      <w:r>
        <w:rPr>
          <w:rFonts w:cs="宋体" w:ascii="宋体" w:hAnsi="宋体"/>
          <w:szCs w:val="21"/>
        </w:rPr>
        <w:t>(IMCI)</w:t>
      </w:r>
      <w:r>
        <w:rPr>
          <w:rFonts w:ascii="宋体" w:hAnsi="宋体" w:cs="宋体"/>
          <w:szCs w:val="21"/>
        </w:rPr>
        <w:t>的战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小儿年龄分期及各期特点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儿科学的特点、范围和任务及儿童疾病综合管理</w:t>
      </w:r>
      <w:r>
        <w:rPr>
          <w:rFonts w:cs="宋体" w:ascii="宋体" w:hAnsi="宋体"/>
          <w:szCs w:val="21"/>
        </w:rPr>
        <w:t>(IMCI)</w:t>
      </w:r>
      <w:r>
        <w:rPr>
          <w:rFonts w:ascii="宋体" w:hAnsi="宋体" w:cs="宋体"/>
          <w:szCs w:val="21"/>
        </w:rPr>
        <w:t>的战略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二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生长发育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小儿生长发育的各项具体指标。</w:t>
      </w:r>
    </w:p>
    <w:p>
      <w:pPr>
        <w:pStyle w:val="Normal"/>
        <w:ind w:left="1236" w:hanging="1213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小儿生长发育的规律及影响因素，熟悉小儿神经心理发育，熟悉小儿体格生长障碍及心理行为异常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小儿体格生长发育和神经心理发育的评价。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小儿体格生长的常用指标。</w:t>
      </w:r>
    </w:p>
    <w:p>
      <w:pPr>
        <w:pStyle w:val="Normal"/>
        <w:ind w:left="1413"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体重的增长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包括出生体重、生理性体重下降、体重增长规律等。</w:t>
      </w:r>
    </w:p>
    <w:p>
      <w:pPr>
        <w:pStyle w:val="Normal"/>
        <w:ind w:left="1413"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身材的增长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包括身高、坐高等。</w:t>
      </w:r>
    </w:p>
    <w:p>
      <w:pPr>
        <w:pStyle w:val="Normal"/>
        <w:ind w:left="1413"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体围的增长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包括头围、胸围、上臂围等。</w:t>
      </w:r>
    </w:p>
    <w:p>
      <w:pPr>
        <w:pStyle w:val="Normal"/>
        <w:ind w:left="1413"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骨骼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包括头颅骨、脊柱、长骨（骨龄）。</w:t>
      </w:r>
    </w:p>
    <w:p>
      <w:pPr>
        <w:pStyle w:val="Normal"/>
        <w:ind w:left="1413"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牙齿：萌牙时间、顺序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讲解：小儿几个重要阶段的运动发育及语言发育及神经系统反射等</w:t>
      </w:r>
    </w:p>
    <w:p>
      <w:pPr>
        <w:pStyle w:val="Normal"/>
        <w:ind w:left="1661" w:hanging="1638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一般介绍：儿童常见的几个儿童行为问题；小儿生长发育的规律及影响因素，一般介绍体格生长评价。</w:t>
      </w:r>
    </w:p>
    <w:p>
      <w:pPr>
        <w:pStyle w:val="Normal"/>
        <w:ind w:left="1661" w:hanging="1638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三、技能培训项目：包括生长发育各项指标的测量、评价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三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儿童保健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各年龄期保健原则，掌握儿童的预防接种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了解：儿童保健的具体措施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自学内容：</w:t>
      </w:r>
    </w:p>
    <w:p>
      <w:pPr>
        <w:pStyle w:val="Normal"/>
        <w:ind w:left="633" w:hanging="331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儿童各年龄期的保健原则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包括围产期、新生儿期、婴幼儿期、学龄前期、学龄期、青春期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散居儿童和集体儿童的保健重点，重点讲解有关小儿预防接种的各项内容与实施程序。</w:t>
      </w:r>
    </w:p>
    <w:p>
      <w:pPr>
        <w:pStyle w:val="Normal"/>
        <w:ind w:left="302" w:firstLine="27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小儿保健的具体措施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</w:rPr>
        <w:t xml:space="preserve">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四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儿科疾病诊治原则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目的要求</w:t>
      </w:r>
    </w:p>
    <w:p>
      <w:pPr>
        <w:pStyle w:val="Normal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小儿</w:t>
      </w:r>
      <w:bookmarkStart w:id="0" w:name="_Hlk21625381"/>
      <w:r>
        <w:rPr>
          <w:rFonts w:ascii="宋体" w:hAnsi="宋体" w:cs="宋体"/>
          <w:color w:val="000000"/>
          <w:szCs w:val="21"/>
        </w:rPr>
        <w:t>体液平衡特点及液体疗法</w:t>
      </w:r>
      <w:bookmarkEnd w:id="0"/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教学内容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bookmarkStart w:id="1" w:name="_Hlk21625413"/>
      <w:r>
        <w:rPr>
          <w:rFonts w:ascii="宋体" w:hAnsi="宋体" w:cs="宋体"/>
          <w:color w:val="000000"/>
          <w:szCs w:val="21"/>
        </w:rPr>
        <w:t>儿科病史采集、体格检查及病历书写在见习课中学习。</w:t>
      </w:r>
      <w:bookmarkEnd w:id="1"/>
    </w:p>
    <w:p>
      <w:pPr>
        <w:pStyle w:val="Normal"/>
        <w:ind w:firstLine="4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儿科药物治疗原则：按体重、体表面积、年龄计算用药量。</w:t>
      </w:r>
    </w:p>
    <w:p>
      <w:pPr>
        <w:pStyle w:val="Normal"/>
        <w:ind w:firstLine="4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小儿水、电解质及酸碱失衡的病理生理与临床表现。</w:t>
      </w:r>
    </w:p>
    <w:p>
      <w:pPr>
        <w:pStyle w:val="Normal"/>
        <w:ind w:left="735" w:hanging="315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小儿体液平衡特点及液体疗法：常用补液溶液种类、成分与应用。液体疗法的具体实施，特别是小儿腹泻的液体疗法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在腹泻治疗章节中讲解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五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营养和营养障碍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一、二、三、四、五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小儿营养和喂养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婴儿喂养、添加辅食的原则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小儿物质代谢特点及营养需要量，以及小儿消化功能的发育特点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小儿营养状况评价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</w:t>
      </w:r>
      <w:r>
        <w:rPr>
          <w:rFonts w:cs="宋体" w:ascii="宋体" w:hAnsi="宋体"/>
          <w:szCs w:val="21"/>
        </w:rPr>
        <w:t>: 1.</w:t>
      </w:r>
      <w:r>
        <w:rPr>
          <w:rFonts w:ascii="宋体" w:hAnsi="宋体" w:cs="宋体"/>
          <w:szCs w:val="21"/>
        </w:rPr>
        <w:t>母乳喂养的优点、方法及断奶时间、注意事项、提倡母乳喂养。</w:t>
      </w:r>
    </w:p>
    <w:p>
      <w:pPr>
        <w:pStyle w:val="Normal"/>
        <w:ind w:firstLine="1707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人工喂养奶方的配置和奶量的计算</w:t>
      </w:r>
    </w:p>
    <w:p>
      <w:pPr>
        <w:pStyle w:val="Normal"/>
        <w:ind w:firstLine="1707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辅食添加的原则、种类和时间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小儿对能量、水和各种营养物质的需要以及小儿消化功能的发育特点。</w:t>
      </w:r>
    </w:p>
    <w:p>
      <w:pPr>
        <w:pStyle w:val="Normal"/>
        <w:ind w:firstLine="166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混合喂养、人工喂养中牛乳、羊乳、代乳品的适应征、优缺点和成份</w:t>
      </w:r>
    </w:p>
    <w:p>
      <w:pPr>
        <w:pStyle w:val="Normal"/>
        <w:ind w:firstLine="166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幼儿膳食的配制原则、种类和方法</w:t>
      </w:r>
    </w:p>
    <w:p>
      <w:pPr>
        <w:pStyle w:val="Normal"/>
        <w:ind w:firstLine="166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小儿营养状况评价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七、八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蛋白质</w:t>
      </w:r>
      <w:r>
        <w:rPr>
          <w:rFonts w:ascii="宋体" w:hAnsi="宋体" w:cs="宋体"/>
          <w:b/>
          <w:bCs/>
          <w:szCs w:val="21"/>
        </w:rPr>
        <w:t>—</w:t>
      </w:r>
      <w:r>
        <w:rPr>
          <w:rFonts w:ascii="宋体" w:hAnsi="宋体" w:cs="宋体"/>
          <w:b/>
          <w:bCs/>
          <w:szCs w:val="21"/>
        </w:rPr>
        <w:t>能量营养障碍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spacing w:before="50" w:after="0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营养不良</w:t>
      </w:r>
      <w:bookmarkStart w:id="2" w:name="_Hlk21625744"/>
      <w:r>
        <w:rPr>
          <w:rFonts w:ascii="宋体" w:hAnsi="宋体" w:cs="宋体"/>
          <w:szCs w:val="21"/>
        </w:rPr>
        <w:t>、儿童单纯性肥胖</w:t>
      </w:r>
      <w:bookmarkEnd w:id="2"/>
      <w:r>
        <w:rPr>
          <w:rFonts w:ascii="宋体" w:hAnsi="宋体" w:cs="宋体"/>
          <w:szCs w:val="21"/>
        </w:rPr>
        <w:t>的临床表现和常见并发症、以及诊断和治疗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营养不良、儿童单纯性肥胖的病因与病理生理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营养不良、儿童单纯性肥胖的实验室检查和预防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812" w:hanging="178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营养不良、儿童单纯性肥胖病理生理变化，以及其临床特点和常见的并发症。</w:t>
      </w:r>
    </w:p>
    <w:p>
      <w:pPr>
        <w:pStyle w:val="Normal"/>
        <w:ind w:left="1443"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营养不良、儿童单纯性肥胖的诊断即分型和分度</w:t>
      </w:r>
    </w:p>
    <w:p>
      <w:pPr>
        <w:pStyle w:val="Normal"/>
        <w:ind w:left="1443"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营养不良、儿童单纯性肥胖的三阶段治疗</w:t>
      </w:r>
    </w:p>
    <w:p>
      <w:pPr>
        <w:pStyle w:val="Normal"/>
        <w:ind w:left="1602" w:hanging="157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营养不良、儿童单纯性肥胖的病因，实验室检查，并结合病因讲述预防措施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九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营养性维生素缺乏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维生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缺乏性佝偻病，维生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缺乏性手足搐搦症的临床表现、诊断及防治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维生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缺乏的病因及发病机理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维生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缺乏症的鉴别诊断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873" w:hanging="185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维生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缺乏性佝偻病的病因，发病机理和临床表现包括神经精神症状、骨骼畸变体征、实验室和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线改变。</w:t>
      </w:r>
    </w:p>
    <w:p>
      <w:pPr>
        <w:pStyle w:val="Normal"/>
        <w:ind w:left="1443"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佝偻病的分期诊断标准和防治。</w:t>
      </w:r>
    </w:p>
    <w:p>
      <w:pPr>
        <w:pStyle w:val="Normal"/>
        <w:ind w:left="1443"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手足搐搦症的临床表现、诊断和治疗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维生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的代谢及其生理作用</w:t>
      </w:r>
    </w:p>
    <w:p>
      <w:pPr>
        <w:pStyle w:val="Normal"/>
        <w:ind w:left="1457" w:hanging="14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佝偻病的鉴别诊断</w:t>
      </w:r>
    </w:p>
    <w:p>
      <w:pPr>
        <w:pStyle w:val="Normal"/>
        <w:ind w:left="1457" w:hanging="14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手足搐搦症的病因，发病机理和鉴别诊断。</w:t>
      </w:r>
    </w:p>
    <w:p>
      <w:pPr>
        <w:pStyle w:val="HTML"/>
        <w:spacing w:before="156" w:after="0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eastAsia="宋体" w:cs="宋体" w:ascii="宋体" w:hAnsi="宋体"/>
          <w:szCs w:val="21"/>
        </w:rPr>
        <w:t xml:space="preserve">                           </w:t>
      </w:r>
      <w:r>
        <w:rPr>
          <w:rFonts w:eastAsia="宋体" w:cs="宋体" w:ascii="宋体" w:hAnsi="宋体"/>
          <w:b/>
          <w:bCs/>
          <w:kern w:val="2"/>
          <w:sz w:val="21"/>
          <w:szCs w:val="21"/>
        </w:rPr>
        <w:t xml:space="preserve">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六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新生儿与新生儿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bookmarkStart w:id="3" w:name="_Hlk21625905"/>
      <w:bookmarkEnd w:id="3"/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  <w:szCs w:val="21"/>
        </w:rPr>
        <w:t>第一、二、三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新生儿总论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/>
          <w:szCs w:val="21"/>
        </w:rPr>
      </w:pPr>
      <w:bookmarkStart w:id="4" w:name="_Hlk21625905"/>
      <w:bookmarkStart w:id="5" w:name="_Hlk21626164"/>
      <w:bookmarkEnd w:id="4"/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新生儿分类及各种新生儿的定义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新生儿常见的几种特殊生理状态，熟悉正常新生儿的特点和护理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正常足月儿与早产儿的护理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新生儿分类及足月儿、早产儿、过期产儿、极早早产儿、晚期早产儿、低出生体重儿、极低出生体重儿、超低出生体重儿、正常体重儿、巨大儿、小于胎龄儿、适于胎龄儿、大于胎龄儿、早期新生儿、晚期新生儿、高危儿的定义。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bookmarkStart w:id="6" w:name="_Hlk21626164"/>
      <w:r>
        <w:rPr>
          <w:rFonts w:ascii="宋体" w:hAnsi="宋体" w:cs="宋体"/>
          <w:szCs w:val="21"/>
        </w:rPr>
        <w:t>（二）一般介绍：足月儿和早产儿在外观、呼吸、循环、消化、血液、泌尿、神经、能量和体液代谢、免疫以及体温调节方面的特，一般介绍新生儿、早产儿的护理要求，一般介绍新生儿常见的几种特殊生理状态。</w:t>
      </w:r>
      <w:bookmarkEnd w:id="6"/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四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新生儿窒息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新生儿窒息的临床表现、并发症及后遗症，掌握新生儿窒息的治疗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新生儿窒息的病因、病理生理及预防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530" w:hanging="150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本病的临床表现、新生儿</w:t>
      </w:r>
      <w:r>
        <w:rPr>
          <w:rFonts w:cs="宋体" w:ascii="宋体" w:hAnsi="宋体"/>
          <w:szCs w:val="21"/>
        </w:rPr>
        <w:t>Apgar</w:t>
      </w:r>
      <w:r>
        <w:rPr>
          <w:rFonts w:ascii="宋体" w:hAnsi="宋体" w:cs="宋体"/>
          <w:szCs w:val="21"/>
        </w:rPr>
        <w:t>评分及复苏后可能发生的各种并发症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缺氧缺血性脑病等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及后遗症。重点讲解本病的治疗：介绍呼吸管理和监护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新生儿窒息的病因及病理生理；本病的预防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五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新生儿缺氧缺血性脑病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本病的临床表现、诊断与治疗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本病的原因、发病机制与预防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本病的预后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本病的临床表现与诊断。重点讲解本病的治疗，亚低温治疗的应用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本病的病因与发病机制。一般介绍本病的预防与预后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八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新生儿呼吸窘迫综合征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新生儿肺呼吸窘迫综合征的临床表现及鉴别诊断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新生儿肺呼吸窘迫综合征的辅助检查、治疗及预防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新生儿肺呼吸窘迫综合征的病因及发病机理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新生儿肺呼吸窘迫综合征的临床表现及鉴别要点。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新生儿肺呼吸窘迫综合征的治疗要点，氧疗、</w:t>
      </w:r>
      <w:r>
        <w:rPr>
          <w:rFonts w:cs="宋体" w:ascii="宋体" w:hAnsi="宋体"/>
          <w:szCs w:val="21"/>
        </w:rPr>
        <w:t>PS</w:t>
      </w:r>
      <w:r>
        <w:rPr>
          <w:rFonts w:ascii="宋体" w:hAnsi="宋体" w:cs="宋体"/>
          <w:szCs w:val="21"/>
        </w:rPr>
        <w:t>替代疗法等。一般介绍预防措施。一般介绍新生儿呼吸窘迫综合征的病因与发病机制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九、十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新生儿黄疸、新生儿溶血病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黄疸分类：生理性黄疸与病理性黄疸的特点。掌握新生儿溶血病临床表现与并发症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新生儿溶血病（黄疸）的治疗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新生儿胆红素代谢特点。了解病理性黄疸的病因、鉴别诊断与黄疸实验室检查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661" w:hanging="1638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黄疸的分类，生理性黄疸与病理性黄疸的特点。重点讲解新生儿溶血病临床表现与并发症。</w:t>
      </w:r>
    </w:p>
    <w:p>
      <w:pPr>
        <w:pStyle w:val="Normal"/>
        <w:ind w:left="1661" w:hanging="1638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黄疸治疗。一般介绍病理性黄疸的原因、鉴别诊断、黄疸实验室检查。一般介绍新生儿胆红素代谢特点。</w:t>
      </w:r>
    </w:p>
    <w:p>
      <w:pPr>
        <w:pStyle w:val="Normal"/>
        <w:spacing w:lineRule="auto" w:line="360"/>
        <w:jc w:val="center"/>
        <w:rPr>
          <w:rFonts w:ascii="宋体" w:hAnsi="宋体"/>
          <w:szCs w:val="21"/>
        </w:rPr>
      </w:pPr>
      <w:r>
        <w:rPr>
          <w:rFonts w:ascii="宋体" w:hAnsi="宋体" w:cs="宋体"/>
          <w:b/>
          <w:bCs/>
          <w:szCs w:val="21"/>
        </w:rPr>
        <w:t>第十一节</w:t>
      </w:r>
      <w:r>
        <w:rPr>
          <w:rFonts w:ascii="宋体" w:hAnsi="宋体" w:cs="宋体"/>
          <w:b/>
          <w:bCs/>
          <w:szCs w:val="21"/>
        </w:rPr>
        <w:t xml:space="preserve">     </w:t>
      </w:r>
      <w:r>
        <w:rPr>
          <w:rFonts w:ascii="宋体" w:hAnsi="宋体" w:cs="宋体"/>
          <w:b/>
          <w:bCs/>
          <w:szCs w:val="21"/>
        </w:rPr>
        <w:t>新生儿感染性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新生儿败血症</w:t>
      </w:r>
    </w:p>
    <w:p>
      <w:pPr>
        <w:pStyle w:val="Normal"/>
        <w:snapToGrid w:val="false"/>
        <w:spacing w:lineRule="exact" w:line="400"/>
        <w:rPr>
          <w:rFonts w:ascii="宋体" w:hAnsi="宋体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、目的要求</w:t>
      </w:r>
    </w:p>
    <w:p>
      <w:pPr>
        <w:pStyle w:val="Normal"/>
        <w:widowControl/>
        <w:spacing w:lineRule="atLeast" w:line="25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（</w:t>
      </w:r>
      <w:r>
        <w:rPr>
          <w:rFonts w:ascii="宋体" w:hAnsi="宋体" w:cs="宋体"/>
          <w:kern w:val="0"/>
          <w:szCs w:val="21"/>
        </w:rPr>
        <w:t>一）掌握：新生儿败血症的临床表现、诊断与治疗。</w:t>
      </w:r>
    </w:p>
    <w:p>
      <w:pPr>
        <w:pStyle w:val="Normal"/>
        <w:widowControl/>
        <w:spacing w:lineRule="atLeast" w:line="25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（二）了解：新生儿败血症的病原菌、感染途径及发病机制。</w:t>
      </w:r>
    </w:p>
    <w:p>
      <w:pPr>
        <w:pStyle w:val="Normal"/>
        <w:widowControl/>
        <w:spacing w:lineRule="atLeast" w:line="313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二、教学内容</w:t>
      </w:r>
    </w:p>
    <w:p>
      <w:pPr>
        <w:pStyle w:val="Normal"/>
        <w:widowControl/>
        <w:spacing w:lineRule="atLeast" w:line="313"/>
        <w:ind w:left="1890" w:hanging="189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（一）</w:t>
      </w:r>
      <w:r>
        <w:rPr>
          <w:rFonts w:ascii="宋体" w:hAnsi="宋体" w:cs="宋体"/>
          <w:szCs w:val="21"/>
        </w:rPr>
        <w:t>重点讲解：</w:t>
      </w:r>
      <w:r>
        <w:rPr>
          <w:rFonts w:ascii="宋体" w:hAnsi="宋体" w:cs="宋体"/>
          <w:kern w:val="0"/>
          <w:szCs w:val="21"/>
        </w:rPr>
        <w:t>新生儿败血症的临床表现、诊断与治疗。</w:t>
      </w:r>
      <w:r>
        <w:rPr>
          <w:rFonts w:ascii="宋体" w:hAnsi="宋体" w:cs="宋体"/>
          <w:color w:val="000000"/>
          <w:kern w:val="0"/>
          <w:szCs w:val="21"/>
        </w:rPr>
        <w:t>诊断根据病史、临床表现和实验室检查。强调临床症状缺乏特异性，要结合产前、产时和产后的感染病史及实验室检查加以判断。治疗采用综合措施：包括正确选用抗生素和支持疗法。</w:t>
      </w:r>
    </w:p>
    <w:p>
      <w:pPr>
        <w:pStyle w:val="Normal"/>
        <w:widowControl/>
        <w:spacing w:lineRule="atLeast" w:line="313"/>
        <w:ind w:left="1890" w:hanging="189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（二）一般介绍：新生儿败血症的病因和发病机理，包括感染途径和常见病因；新生儿皮肤、粘膜屏障功能和免疫功能的特点与发病关系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新生儿感染性肺炎</w:t>
      </w:r>
    </w:p>
    <w:p>
      <w:pPr>
        <w:pStyle w:val="Normal"/>
        <w:widowControl/>
        <w:spacing w:lineRule="atLeast" w:line="25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目的要求</w:t>
      </w:r>
    </w:p>
    <w:p>
      <w:pPr>
        <w:pStyle w:val="Normal"/>
        <w:widowControl/>
        <w:spacing w:lineRule="atLeast" w:line="250"/>
        <w:ind w:left="1365" w:hanging="12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一）掌握：宫内感染性肺炎、分娩过程中感染性肺炎、出生后感染性肺炎的临床表现及治疗。</w:t>
      </w:r>
    </w:p>
    <w:p>
      <w:pPr>
        <w:pStyle w:val="Normal"/>
        <w:widowControl/>
        <w:spacing w:lineRule="atLeast" w:line="250"/>
        <w:ind w:firstLine="10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二）了解：宫内感染性肺炎、分娩过程中感染性肺炎、出生后感染性肺炎的病因。</w:t>
      </w:r>
    </w:p>
    <w:p>
      <w:pPr>
        <w:pStyle w:val="Normal"/>
        <w:widowControl/>
        <w:spacing w:lineRule="atLeast" w:line="25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教学内容</w:t>
      </w:r>
    </w:p>
    <w:p>
      <w:pPr>
        <w:pStyle w:val="Normal"/>
        <w:widowControl/>
        <w:spacing w:lineRule="atLeast" w:line="25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一）重点讲解：本病的临床表现和治疗要点。</w:t>
      </w:r>
    </w:p>
    <w:p>
      <w:pPr>
        <w:pStyle w:val="Normal"/>
        <w:widowControl/>
        <w:spacing w:lineRule="atLeast" w:line="25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二）一般介绍：本病的病因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新生儿宫内</w:t>
      </w:r>
      <w:r>
        <w:rPr>
          <w:rFonts w:cs="宋体" w:ascii="宋体" w:hAnsi="宋体"/>
          <w:b/>
          <w:bCs/>
          <w:szCs w:val="21"/>
        </w:rPr>
        <w:t>TORCH</w:t>
      </w:r>
      <w:r>
        <w:rPr>
          <w:rFonts w:ascii="宋体" w:hAnsi="宋体" w:cs="宋体"/>
          <w:b/>
          <w:bCs/>
          <w:szCs w:val="21"/>
        </w:rPr>
        <w:t>感染</w:t>
      </w:r>
    </w:p>
    <w:p>
      <w:pPr>
        <w:pStyle w:val="Normal"/>
        <w:widowControl/>
        <w:spacing w:lineRule="atLeast" w:line="313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、目的要求</w:t>
      </w:r>
    </w:p>
    <w:p>
      <w:pPr>
        <w:pStyle w:val="Normal"/>
        <w:widowControl/>
        <w:spacing w:lineRule="atLeast" w:line="313"/>
        <w:ind w:firstLine="10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szCs w:val="21"/>
        </w:rPr>
        <w:t>（一）掌握：</w:t>
      </w:r>
      <w:r>
        <w:rPr>
          <w:rFonts w:ascii="宋体" w:hAnsi="宋体" w:cs="宋体"/>
          <w:color w:val="000000"/>
          <w:kern w:val="0"/>
          <w:szCs w:val="21"/>
        </w:rPr>
        <w:t>巨细胞病毒感染的临床表现、诊断要点及治疗。</w:t>
      </w:r>
    </w:p>
    <w:p>
      <w:pPr>
        <w:pStyle w:val="Normal"/>
        <w:widowControl/>
        <w:spacing w:lineRule="atLeast" w:line="313"/>
        <w:ind w:firstLine="10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熟悉：新生儿宫内病毒感染（</w:t>
      </w:r>
      <w:r>
        <w:rPr>
          <w:rFonts w:cs="宋体" w:ascii="宋体" w:hAnsi="宋体"/>
          <w:color w:val="000000"/>
          <w:kern w:val="0"/>
          <w:szCs w:val="21"/>
        </w:rPr>
        <w:t>TORCH</w:t>
      </w:r>
      <w:r>
        <w:rPr>
          <w:rFonts w:ascii="宋体" w:hAnsi="宋体" w:cs="宋体"/>
          <w:color w:val="000000"/>
          <w:kern w:val="0"/>
          <w:szCs w:val="21"/>
        </w:rPr>
        <w:t>）的病因及常见临床表现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exact" w:line="320"/>
        <w:ind w:left="1785" w:hanging="178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一）重点讲解：巨细胞病毒感染导致病理性黄疸、巨细胞感染性间质性肺炎、肝功能损害等多系统先天性损害等临床表现及诊断，更昔洛韦的抗病毒的治疗。</w:t>
      </w:r>
    </w:p>
    <w:p>
      <w:pPr>
        <w:pStyle w:val="Normal"/>
        <w:snapToGrid w:val="false"/>
        <w:spacing w:lineRule="exact" w:line="320"/>
        <w:ind w:left="1575" w:hanging="157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二）一般介绍：介绍</w:t>
      </w:r>
      <w:r>
        <w:rPr>
          <w:rFonts w:cs="宋体" w:ascii="宋体" w:hAnsi="宋体"/>
          <w:szCs w:val="21"/>
        </w:rPr>
        <w:t>TORCH</w:t>
      </w:r>
      <w:r>
        <w:rPr>
          <w:rFonts w:ascii="宋体" w:hAnsi="宋体" w:cs="宋体"/>
          <w:szCs w:val="21"/>
        </w:rPr>
        <w:t>的病原学种类包括：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Toxopasma</w:t>
      </w:r>
      <w:r>
        <w:rPr>
          <w:rFonts w:ascii="宋体" w:hAnsi="宋体" w:cs="宋体"/>
          <w:szCs w:val="21"/>
        </w:rPr>
        <w:t>）是</w:t>
      </w:r>
      <w:hyperlink r:id="rId2" w:tgtFrame="_blank">
        <w:r>
          <w:rPr>
            <w:rStyle w:val="InternetLink"/>
          </w:rPr>
          <w:t>弓形虫</w:t>
        </w:r>
      </w:hyperlink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(Rubella.Virus)</w:t>
      </w:r>
      <w:r>
        <w:rPr>
          <w:rFonts w:ascii="宋体" w:hAnsi="宋体" w:cs="宋体"/>
          <w:szCs w:val="21"/>
        </w:rPr>
        <w:t>是风疹病毒，</w:t>
      </w:r>
      <w:r>
        <w:rPr>
          <w:rFonts w:cs="宋体" w:ascii="宋体" w:hAnsi="宋体"/>
          <w:szCs w:val="21"/>
        </w:rPr>
        <w:t>C(Cytomegalo.Virus)</w:t>
      </w:r>
      <w:r>
        <w:rPr>
          <w:rFonts w:ascii="宋体" w:hAnsi="宋体" w:cs="宋体"/>
          <w:szCs w:val="21"/>
        </w:rPr>
        <w:t>是巨细胞，</w:t>
      </w:r>
      <w:r>
        <w:rPr>
          <w:rFonts w:cs="宋体" w:ascii="宋体" w:hAnsi="宋体"/>
          <w:szCs w:val="21"/>
        </w:rPr>
        <w:t>H(Herpes.Virus)</w:t>
      </w:r>
      <w:r>
        <w:rPr>
          <w:rFonts w:ascii="宋体" w:hAnsi="宋体" w:cs="宋体"/>
          <w:szCs w:val="21"/>
        </w:rPr>
        <w:t>即是</w:t>
      </w:r>
      <w:hyperlink r:id="rId3" w:tgtFrame="_blank">
        <w:r>
          <w:rPr>
            <w:rStyle w:val="InternetLink"/>
          </w:rPr>
          <w:t>单纯疱疹</w:t>
        </w:r>
      </w:hyperlink>
      <w:r>
        <w:rPr>
          <w:rFonts w:cs="宋体" w:ascii="宋体" w:hAnsi="宋体"/>
          <w:szCs w:val="21"/>
        </w:rPr>
        <w:t>I/II</w:t>
      </w:r>
      <w:r>
        <w:rPr>
          <w:rFonts w:ascii="宋体" w:hAnsi="宋体" w:cs="宋体"/>
          <w:szCs w:val="21"/>
        </w:rPr>
        <w:t>型。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other</w:t>
      </w:r>
      <w:r>
        <w:rPr>
          <w:rFonts w:ascii="宋体" w:hAnsi="宋体" w:cs="宋体"/>
          <w:szCs w:val="21"/>
        </w:rPr>
        <w:t>的简写，指其他</w:t>
      </w:r>
      <w:hyperlink r:id="rId4" w:tgtFrame="_blank">
        <w:r>
          <w:rPr>
            <w:rStyle w:val="InternetLink"/>
          </w:rPr>
          <w:t>病原体</w:t>
        </w:r>
      </w:hyperlink>
      <w:r>
        <w:rPr>
          <w:rFonts w:ascii="宋体" w:hAnsi="宋体" w:cs="宋体"/>
          <w:szCs w:val="21"/>
        </w:rPr>
        <w:t>，包括新生儿梅毒等。</w:t>
      </w:r>
      <w:r>
        <w:rPr>
          <w:rFonts w:cs="宋体" w:ascii="宋体" w:hAnsi="宋体"/>
          <w:szCs w:val="21"/>
        </w:rPr>
        <w:t>TORCH</w:t>
      </w:r>
      <w:r>
        <w:rPr>
          <w:rFonts w:ascii="宋体" w:hAnsi="宋体" w:cs="宋体"/>
          <w:szCs w:val="21"/>
        </w:rPr>
        <w:t>的常见临床表现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七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免疫性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一、二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原发性免疫缺陷病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免疫性疾病的基本概念。小儿原发性免疫缺陷病临床表现和实验室检查方法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原发性免疫缺陷病的分类及治疗原则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自学内容：</w:t>
      </w:r>
    </w:p>
    <w:p>
      <w:pPr>
        <w:pStyle w:val="Normal"/>
        <w:ind w:left="638" w:hanging="266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原发性免疫缺陷病的过筛试验及确诊方法。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连锁无丙种球蛋白血症、常见变异型免疫缺陷病、婴儿暂时性低丙种球蛋白血症、</w:t>
      </w:r>
      <w:r>
        <w:rPr>
          <w:rFonts w:cs="宋体" w:ascii="宋体" w:hAnsi="宋体"/>
          <w:szCs w:val="21"/>
        </w:rPr>
        <w:t>IgA</w:t>
      </w:r>
      <w:r>
        <w:rPr>
          <w:rFonts w:ascii="宋体" w:hAnsi="宋体" w:cs="宋体"/>
          <w:szCs w:val="21"/>
        </w:rPr>
        <w:t>缺陷症、胸腺发育不全、严重联合免疫缺陷病的临床特点。</w:t>
      </w:r>
    </w:p>
    <w:p>
      <w:pPr>
        <w:pStyle w:val="Normal"/>
        <w:ind w:left="638" w:hanging="266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小儿原发性免疫缺陷病的分类和每类疾病的共同特点。原发性免疫缺陷病的治疗原则与方法。一般介绍小儿细胞免疫和体液免疫特点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bookmarkStart w:id="7" w:name="_Hlk21626858"/>
      <w:bookmarkEnd w:id="7"/>
      <w:r>
        <w:rPr>
          <w:rFonts w:ascii="宋体" w:hAnsi="宋体" w:cs="宋体"/>
          <w:b/>
          <w:bCs/>
          <w:szCs w:val="21"/>
        </w:rPr>
        <w:t>第七节</w:t>
      </w:r>
      <w:r>
        <w:rPr>
          <w:rFonts w:ascii="宋体" w:hAnsi="宋体" w:cs="宋体"/>
          <w:b/>
          <w:bCs/>
          <w:szCs w:val="21"/>
        </w:rPr>
        <w:t xml:space="preserve">   </w:t>
      </w:r>
      <w:r>
        <w:rPr>
          <w:rFonts w:ascii="宋体" w:hAnsi="宋体" w:cs="宋体"/>
          <w:b/>
          <w:bCs/>
          <w:szCs w:val="21"/>
        </w:rPr>
        <w:t>过敏性紫癜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过敏性紫癜的分类、临床表现、预后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掌握：过敏性紫癜的治疗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过敏性紫癜的病因及病理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661" w:hanging="1638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疾病的临床表现。重点讲解川崎病典型及不典型病例的诊断标准。重点讲解川崎病的一般治疗及其治疗新进展。重点讲解过敏性紫癜的分类、鉴别诊断、治疗、预后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疾病的病因和病理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bookmarkStart w:id="8" w:name="_Hlk21626858"/>
      <w:bookmarkEnd w:id="8"/>
      <w:r>
        <w:rPr>
          <w:rFonts w:ascii="宋体" w:hAnsi="宋体" w:cs="宋体"/>
          <w:b/>
          <w:bCs/>
          <w:szCs w:val="21"/>
        </w:rPr>
        <w:t>第八节</w:t>
      </w:r>
      <w:r>
        <w:rPr>
          <w:rFonts w:ascii="宋体" w:hAnsi="宋体" w:cs="宋体"/>
          <w:b/>
          <w:bCs/>
          <w:szCs w:val="21"/>
        </w:rPr>
        <w:t xml:space="preserve">   </w:t>
      </w:r>
      <w:r>
        <w:rPr>
          <w:rFonts w:ascii="宋体" w:hAnsi="宋体" w:cs="宋体"/>
          <w:b/>
          <w:bCs/>
          <w:szCs w:val="21"/>
        </w:rPr>
        <w:t>川崎病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川崎病的临床表现及诊断标准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掌握：川崎病治疗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川崎病的病因及病理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661" w:hanging="1638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疾病的临床表现。重点讲解川崎病典型及不典型病例的诊断标准。重点讲解川崎病的一般治疗及其治疗新进展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疾病的病因和病理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八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感染性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出疹性疾病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napToGrid w:val="false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：掌握一些常见出疹性疾病的皮疹特点及鉴别诊断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napToGrid w:val="false"/>
        <w:spacing w:lineRule="exact" w:line="400"/>
        <w:ind w:firstLine="21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重点讲解：掌握一些常见出疹性疾病的皮疹特点及鉴别诊断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麻疹、手足口病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麻疹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1253" w:hanging="123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麻疹的流行病学特征、早期诊断要点、典型的临床经过、常见并发症、防治原则。掌握麻疹与其他常见出疹性疾病的鉴别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了解：麻疹发病机制。其他类型麻疹的临床表现、预防、治疗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1661" w:hanging="1638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流行病学、典型麻疹的临床经过，重点讲解麻疹的诊断依据及与其他出疹性疾病的鉴别要点。详细介绍麻疹的常见并发症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麻疹的发病机制。治疗原则及预防措施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手足口病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napToGrid w:val="false"/>
        <w:spacing w:lineRule="exact" w:line="40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手足口病的临床表现、并发症、危重症的早期识别。</w:t>
      </w:r>
    </w:p>
    <w:p>
      <w:pPr>
        <w:pStyle w:val="Normal"/>
        <w:snapToGrid w:val="false"/>
        <w:spacing w:lineRule="exact" w:line="40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手足口病的鉴别诊断及治疗。</w:t>
      </w:r>
    </w:p>
    <w:p>
      <w:pPr>
        <w:pStyle w:val="Normal"/>
        <w:snapToGrid w:val="false"/>
        <w:spacing w:lineRule="exact" w:line="40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手足口病的病因、流行病学与发病机制。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napToGrid w:val="false"/>
        <w:spacing w:lineRule="exact" w:line="40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手足口病的临床表现、并发症、危重症的早期识别。</w:t>
      </w:r>
    </w:p>
    <w:p>
      <w:pPr>
        <w:pStyle w:val="Normal"/>
        <w:snapToGrid w:val="false"/>
        <w:spacing w:lineRule="exact" w:line="40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手足口病的病原、流行病学、发病机制、治疗原则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三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结核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总论、原发型肺结核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小儿结核病的诊断、治疗和预防。掌握小儿原发型肺结核的特点及诊断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小儿结核病具有活动性的参考指标。熟悉结核感染的特点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结核病的发病机理。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 xml:space="preserve">: </w:t>
      </w:r>
    </w:p>
    <w:p>
      <w:pPr>
        <w:pStyle w:val="Normal"/>
        <w:ind w:left="1644" w:hanging="1621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结核病的诊断，特别是结核菌素试验原理、方法、结果判断标准及临床意义。重点讲授小儿原发型肺结核的特点，包括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临床类型；②病理及转归特点；③临床特点；④诊断要点，强调开放性结核病接触史、卡介苗接种史、既往传染病史、结核中毒症状、结核菌素试验、痰和胃液找结核菌、胸部Ⅹ线检查对诊断的重要性。重点讲授治疗原则及治疗方案。重点讲解小儿结核病的预防：控制传染源、卡介苗接种、预防性化疗。</w:t>
      </w:r>
    </w:p>
    <w:p>
      <w:pPr>
        <w:pStyle w:val="Normal"/>
        <w:ind w:left="1644" w:hanging="1621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简要介绍：小儿结核病活动性的参考指标。简要介绍结核感染的临床特点。一般介绍结核病的发病机理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结核性脑膜炎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结核性脑膜炎的临床表现、诊断及鉴别诊断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结核性脑膜炎的治疗原则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小儿结核性脑膜炎的发病机理和病理。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临床表现分三期的特点，强调不典型结脑的临床表现。重点讲解与化脓性脑膜炎、病毒性脑膜炎、新型隐球菌脑膜炎的鉴别诊断。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结脑治疗的两个环节：控制炎症和控制颅内压，强调早期、彻底治疗结脑的重要性。一般介绍结脑发病机理，指出血行播散在结核性脑膜炎发病中的重要性，并结合发病机理讲解病理类型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九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消化系统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九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小儿腹泻病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本病的病因、发病机制与临床表现。掌握本病的诊断与治疗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本病的鉴别诊断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本病的婴幼儿易感因素及预防措施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本病的病因、发病机制、临床表现与分型。重点讲解本病的治疗原则与方法。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腹泻病的病因诊断方法。一般介绍四种有代表性的腹泻病（轮状病毒肠炎、侵袭性细菌性肠炎、生理性腹泻、坏死性肠炎）的临床表现。一般介绍婴幼儿腹泻的易感因素及预防要点。</w:t>
      </w:r>
    </w:p>
    <w:p>
      <w:pPr>
        <w:pStyle w:val="Normal"/>
        <w:spacing w:lineRule="auto" w:line="360"/>
        <w:jc w:val="center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小儿液体平衡的特点和液体疗法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脱水程度、脱水性质的判断、低钾血症的治疗；掌握液体疗法的具体实施。</w:t>
      </w:r>
    </w:p>
    <w:p>
      <w:pPr>
        <w:pStyle w:val="Normal"/>
        <w:ind w:left="1253" w:hanging="123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小儿水、电解质和酸碱平衡的病理生理；熟悉低钾血症的病因、临床表现；熟悉代谢性酸中毒的类型、病因、治疗；熟悉液体疗法常用溶液的含义、简易配制及临床应用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小儿液体平衡的特点。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1629" w:hanging="1606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不同程度、不同性质脱水的临床表现、低钾血症的治疗。重点讲解液体疗法的具体实施，特别是腹泻病的液体疗法。</w:t>
      </w:r>
    </w:p>
    <w:p>
      <w:pPr>
        <w:pStyle w:val="Normal"/>
        <w:spacing w:before="156" w:after="0"/>
        <w:jc w:val="lef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小儿液体平衡的特点以及水、电解质及酸碱平衡紊乱的病理生理，低钾血症的病因、临床表现，代谢性酸中毒的病因、阴离子间隙的意义及治疗。一般介绍小儿液体疗法常用溶液的含义、简易配制与临床应用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十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呼吸系统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六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支气管哮喘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支气管哮喘的临床表现、诊断和治疗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支气管哮喘的预防复发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支气管哮喘的病因及发病机制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657" w:hanging="63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支气管哮喘的临床表现、几种类型哮喘的诊断依据。重点讲解支气管哮喘的防治，以及糖皮质激素在本病的应用。</w:t>
      </w:r>
    </w:p>
    <w:p>
      <w:pPr>
        <w:pStyle w:val="Normal"/>
        <w:ind w:left="657" w:hanging="63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支气管哮喘危重状态的处理及预防复发的措施。一般介绍支气管哮喘的病因及发病机制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七、八节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  <w:szCs w:val="21"/>
        </w:rPr>
        <w:t>肺炎分类、支气管肺炎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小儿支气管肺炎的临床表现、诊断与治疗。掌握重症肺炎的临床特点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支气管肺炎的病因和病理生理。熟悉小儿支气管肺炎的并发症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小儿肺炎的分类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支气管肺炎的临床表现及重症肺炎的表现，支气管肺炎的治疗包括抗生素的使用原则、肺炎糖皮质激素治疗使用指征。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肺炎与支气管炎、支气管哮喘、支气管异物和肺结核的鉴别。一般介绍支气管肺炎的病因和并发症。一般介绍肺炎的分类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九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几种不同病原的肺炎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</w:t>
      </w:r>
    </w:p>
    <w:p>
      <w:pPr>
        <w:pStyle w:val="Normal"/>
        <w:ind w:left="1251" w:hanging="1224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呼吸道合胞病毒肺炎、腺病毒肺炎、肺炎链球菌肺炎、金葡菌肺炎、支原体肺炎的临床特点和鉴别。</w:t>
      </w:r>
    </w:p>
    <w:p>
      <w:pPr>
        <w:pStyle w:val="Normal"/>
        <w:ind w:left="1251" w:hanging="1224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</w:t>
      </w:r>
      <w:r>
        <w:rPr>
          <w:rFonts w:cs="宋体" w:ascii="宋体" w:hAnsi="宋体"/>
          <w:szCs w:val="21"/>
        </w:rPr>
        <w:t>G-</w:t>
      </w:r>
      <w:r>
        <w:rPr>
          <w:rFonts w:ascii="宋体" w:hAnsi="宋体" w:cs="宋体"/>
          <w:szCs w:val="21"/>
        </w:rPr>
        <w:t>杆菌肺炎和衣原体肺炎的临床特点。熟悉呼吸道合胞病毒肺炎、腺病毒肺炎、肺炎链球菌肺炎、金葡菌肺炎、支原体肺炎的治疗原则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呼吸道合胞病毒、腺病毒、肺炎链球菌、金葡菌、支原体的病原特点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呼吸道合胞病毒肺炎、腺病毒肺炎、肺炎链球菌肺炎、金葡菌肺炎、支原体肺炎的临床特点和鉴别要点。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呼吸道合胞病毒肺炎、腺病毒肺炎、肺炎链球菌肺炎、金葡菌肺炎、支原体肺炎的病原特点和治疗原则。一般介绍</w:t>
      </w:r>
      <w:r>
        <w:rPr>
          <w:rFonts w:cs="宋体" w:ascii="宋体" w:hAnsi="宋体"/>
          <w:szCs w:val="21"/>
        </w:rPr>
        <w:t>G-</w:t>
      </w:r>
      <w:r>
        <w:rPr>
          <w:rFonts w:ascii="宋体" w:hAnsi="宋体" w:cs="宋体"/>
          <w:szCs w:val="21"/>
        </w:rPr>
        <w:t>杆菌肺炎和衣原体肺炎的临床特点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十一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心血管系统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二、三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先天性心脏病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1251" w:hanging="1224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房间隔缺损、室间隔缺损、动脉导管未闭、法洛四联症及大动脉转位的病理生理、临床表现、诊断及常见并发症。熟悉先天性心脏病的病因、分类、预防及治疗原则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了解：胎儿血液循环及出生后血液动力学的变化。了解儿童心血管病检查方法及介入治疗方法。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 xml:space="preserve">: 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上述四种先天性心脏病的病理生理（血流动力学变化）、临床表现、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线检查、心电图改变、超声心动图特点等诊断方法与并发症。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先天性心脏病的病因、分类、预防及治疗原则。一般介绍胎儿心脏胚胎发育、正常胎儿循环及出生后血循环的变化。一般介绍儿童心血管病检查方法。一般介绍心导管检查、心血管造影的特点和临床意义。一般介绍先心病的介入治疗方法。</w:t>
      </w:r>
    </w:p>
    <w:p>
      <w:pPr>
        <w:pStyle w:val="Normal"/>
        <w:spacing w:lineRule="auto" w:line="360"/>
        <w:jc w:val="center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b/>
          <w:bCs/>
          <w:szCs w:val="21"/>
        </w:rPr>
        <w:t>第八节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心力衰竭</w:t>
      </w:r>
    </w:p>
    <w:p>
      <w:pPr>
        <w:pStyle w:val="Normal"/>
        <w:spacing w:lineRule="exact" w:line="320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napToGrid w:val="false"/>
        <w:spacing w:lineRule="exact" w:line="32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心力衰竭的临床表现、诊断、治疗原则。</w:t>
      </w:r>
    </w:p>
    <w:p>
      <w:pPr>
        <w:pStyle w:val="Normal"/>
        <w:snapToGrid w:val="false"/>
        <w:spacing w:lineRule="exact" w:line="32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了解：心力衰竭的病因、病理生理。</w:t>
      </w:r>
    </w:p>
    <w:p>
      <w:pPr>
        <w:pStyle w:val="Normal"/>
        <w:spacing w:lineRule="exact" w:line="320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 xml:space="preserve">: </w:t>
      </w:r>
    </w:p>
    <w:p>
      <w:pPr>
        <w:pStyle w:val="Normal"/>
        <w:snapToGrid w:val="false"/>
        <w:spacing w:lineRule="exact" w:line="32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心力衰竭的临床表现、诊断、治疗原则。</w:t>
      </w:r>
    </w:p>
    <w:p>
      <w:pPr>
        <w:pStyle w:val="Normal"/>
        <w:snapToGrid w:val="false"/>
        <w:spacing w:lineRule="exact" w:line="32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心力衰竭的病因、病理生理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十二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泌尿系统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三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急性肾小球肾炎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left="552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掌握：急性肾炎典型病例和严重病例的临床特点（临床表现和实验室检查），症状产生的机制及处理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急性肾炎的鉴别诊断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急性肾小球肾炎的病因和发病机制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急性肾炎典型病例和严重病例的临床表现及产生机理。重点讲解急性肾炎实验室检查及其变化规律。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急性肾炎的鉴别诊断。一般介绍急性肾炎的处理原则。一般介绍急性肾炎的病因及发病机制、病理改变。一般介绍急性肾炎的病程、预后和预防。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第四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肾病综合征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肾病综合征的临床表现及诊断。掌握肾病综合征的治疗原则及及激素治疗方案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肾病综合征四大特征的产生机制。熟悉肾病综合征的常见并发症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肾病综合征的病因及常见的病理改变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的临床表现及实验室检查及诊断要求。重点讲解肾病的治疗原则，尤其是讲解糖皮质激素的应用。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简要介绍：肾病综合征的病理生理。简要介绍肾病的常见并发症。一般介绍肾病综合征的病因及常见的病理改变。一般介绍预后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十三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造血系统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一、二、三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小儿造血、血象特点与营养性贫血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缺铁性贫血及营养性巨幼细胞性贫血的病因、发病机理、诊断及防治方法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正常小儿造血和血象特点。小儿贫血的定义、程度与分类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贫血发生的原因、临床表现、诊断要点与治疗原则。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营养性缺铁性贫血及营养性巨幼红细胞性贫血的病因、发病机理、临床表现、实验室检查。营养性贫血的治疗：一般治疗、病因治疗、补充铁剂或维生素</w:t>
      </w:r>
      <w:r>
        <w:rPr>
          <w:rFonts w:cs="宋体" w:ascii="宋体" w:hAnsi="宋体"/>
          <w:szCs w:val="21"/>
        </w:rPr>
        <w:t>B12</w:t>
      </w:r>
      <w:r>
        <w:rPr>
          <w:rFonts w:ascii="宋体" w:hAnsi="宋体" w:cs="宋体"/>
          <w:szCs w:val="21"/>
        </w:rPr>
        <w:t>、叶酸等。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讲解：贫血预防措施。小儿造血和血象特点：⑴正常小儿造血的变化规律、髓外造血的定义与意义；⑵正常小儿血象变化规律；⑶正常血红蛋白种类的变化规律；⑷正常小儿白细胞计数及分类计数变化规律。</w:t>
      </w:r>
    </w:p>
    <w:p>
      <w:pPr>
        <w:pStyle w:val="Normal"/>
        <w:ind w:left="1602" w:hanging="157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简要介绍：贫血的定义、小儿不同年龄贫血的标准与分类。贫血的临床表现及治疗原则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六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小儿白血病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小儿急性白血病的临床表现、诊断及鉴别诊断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小儿急性白血病</w:t>
      </w:r>
      <w:r>
        <w:rPr>
          <w:rFonts w:cs="宋体" w:ascii="宋体" w:hAnsi="宋体"/>
          <w:szCs w:val="21"/>
        </w:rPr>
        <w:t>MICM</w:t>
      </w:r>
      <w:r>
        <w:rPr>
          <w:rFonts w:ascii="宋体" w:hAnsi="宋体" w:cs="宋体"/>
          <w:szCs w:val="21"/>
        </w:rPr>
        <w:t>分型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小儿急性白血病的病因、发病机制、化疗方案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自学内容：</w:t>
      </w:r>
    </w:p>
    <w:p>
      <w:pPr>
        <w:pStyle w:val="Normal"/>
        <w:ind w:left="391" w:firstLine="27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小儿急性白血病的临床表现、血象及骨髓象特点、治疗原则。</w:t>
      </w:r>
    </w:p>
    <w:p>
      <w:pPr>
        <w:pStyle w:val="Normal"/>
        <w:ind w:left="391" w:firstLine="27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各型白血病免疫分型、分子生物学、细胞遗传学改变。</w:t>
      </w:r>
    </w:p>
    <w:p>
      <w:pPr>
        <w:pStyle w:val="Normal"/>
        <w:ind w:left="391" w:firstLine="27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急性白血病的病因、发病机制、化疗方案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eastAsia="宋体" w:cs="Times New Roman" w:ascii="宋体" w:hAnsi="宋体"/>
          <w:b/>
          <w:bCs/>
          <w:kern w:val="2"/>
          <w:sz w:val="21"/>
          <w:szCs w:val="21"/>
        </w:rPr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十四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神经肌肉系统疾病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第四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化脓性脑膜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1257" w:hanging="1234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小儿化脓性脑膜炎的临床表现、常见并发症。掌握小儿化脓性脑膜炎的诊断要点与鉴别诊断。掌握小儿化脓性脑膜炎的治疗措施和并发症的治疗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小儿化脓性脑膜炎常见病原菌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小儿化脓性脑膜炎的发病机理和病理。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1650" w:hanging="16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化脑的临床表现及脑脊液的变化特点，强调新生儿和小婴儿化脑的特点。重点讲解化脑常见并发症的临床表现及诊治要点。重点讲解化脑的诊断要点和鉴别诊断，强调不规则治疗后化脑诊断的困难。重点讲解抗生素治疗的用药原则、剂量、用法及疗程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病因、发病机理与病理，介绍常见致病菌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五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病毒性脑膜炎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目的与要求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病毒性脑炎的临床表现特点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病毒性脑炎的诊断要点与鉴别诊断，与热性惊厥的鉴别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病毒性脑炎的治疗原则、常见病原学、病理和发病机制。</w:t>
      </w:r>
    </w:p>
    <w:p>
      <w:pPr>
        <w:pStyle w:val="Normal"/>
        <w:ind w:firstLine="2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1602" w:hanging="157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重点讲解：病毒性脑炎的临床表现特点。结合化脑和结脑详细讲解病毒性脑炎的鉴别诊断，与热性惊厥的鉴别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一般介绍：病毒性脑炎的病原学、病理与发病机理和治疗原则。</w:t>
      </w:r>
    </w:p>
    <w:p>
      <w:pPr>
        <w:pStyle w:val="Normal"/>
        <w:snapToGrid w:val="false"/>
        <w:spacing w:lineRule="exact" w:line="400"/>
        <w:ind w:firstLine="31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热性惊厥</w:t>
      </w:r>
    </w:p>
    <w:p>
      <w:pPr>
        <w:pStyle w:val="Normal"/>
        <w:widowControl/>
        <w:autoSpaceDE w:val="false"/>
        <w:jc w:val="left"/>
        <w:rPr>
          <w:rFonts w:ascii="宋体" w:hAnsi="宋体" w:cs="Times;Times New Roman"/>
          <w:kern w:val="0"/>
          <w:szCs w:val="21"/>
        </w:rPr>
      </w:pPr>
      <w:r>
        <w:rPr>
          <w:rFonts w:ascii="宋体" w:hAnsi="宋体" w:cs="Times;Times New Roman"/>
          <w:kern w:val="0"/>
          <w:szCs w:val="21"/>
        </w:rPr>
        <w:t>一、目标要求：</w:t>
      </w:r>
    </w:p>
    <w:p>
      <w:pPr>
        <w:pStyle w:val="Normal"/>
        <w:widowControl/>
        <w:autoSpaceDE w:val="false"/>
        <w:jc w:val="left"/>
        <w:rPr>
          <w:rFonts w:ascii="宋体" w:hAnsi="宋体" w:cs="Times;Times New Roman"/>
          <w:kern w:val="0"/>
          <w:szCs w:val="21"/>
        </w:rPr>
      </w:pPr>
      <w:r>
        <w:rPr>
          <w:rFonts w:ascii="宋体" w:hAnsi="宋体" w:cs="Times;Times New Roman"/>
          <w:kern w:val="0"/>
          <w:szCs w:val="21"/>
        </w:rPr>
        <w:t>（一）掌握：热性惊厥的临床表现、鉴别诊断。</w:t>
      </w:r>
    </w:p>
    <w:p>
      <w:pPr>
        <w:pStyle w:val="Normal"/>
        <w:widowControl/>
        <w:autoSpaceDE w:val="false"/>
        <w:jc w:val="left"/>
        <w:rPr>
          <w:rFonts w:ascii="宋体" w:hAnsi="宋体" w:cs="Times;Times New Roman"/>
          <w:kern w:val="0"/>
          <w:szCs w:val="21"/>
        </w:rPr>
      </w:pPr>
      <w:r>
        <w:rPr>
          <w:rFonts w:ascii="宋体" w:hAnsi="宋体" w:cs="Times;Times New Roman"/>
          <w:kern w:val="0"/>
          <w:szCs w:val="21"/>
        </w:rPr>
        <w:t>（二）熟悉：急性热性惊厥发作特点。</w:t>
      </w:r>
    </w:p>
    <w:p>
      <w:pPr>
        <w:pStyle w:val="Normal"/>
        <w:widowControl/>
        <w:autoSpaceDE w:val="false"/>
        <w:jc w:val="left"/>
        <w:rPr>
          <w:rFonts w:ascii="宋体" w:hAnsi="宋体" w:cs="Times;Times New Roman"/>
          <w:kern w:val="0"/>
          <w:szCs w:val="21"/>
        </w:rPr>
      </w:pPr>
      <w:r>
        <w:rPr>
          <w:rFonts w:ascii="宋体" w:hAnsi="宋体" w:cs="Times;Times New Roman"/>
          <w:kern w:val="0"/>
          <w:szCs w:val="21"/>
        </w:rPr>
        <w:t>（三）了解：热性惊厥的病因、发病机理、病理、辅助检查。</w:t>
      </w:r>
    </w:p>
    <w:p>
      <w:pPr>
        <w:pStyle w:val="Normal"/>
        <w:widowControl/>
        <w:autoSpaceDE w:val="false"/>
        <w:jc w:val="left"/>
        <w:rPr>
          <w:rFonts w:ascii="宋体" w:hAnsi="宋体" w:cs="Times;Times New Roman"/>
          <w:kern w:val="0"/>
          <w:szCs w:val="21"/>
        </w:rPr>
      </w:pPr>
      <w:r>
        <w:rPr>
          <w:rFonts w:ascii="宋体" w:hAnsi="宋体" w:cs="Times;Times New Roman"/>
          <w:kern w:val="0"/>
          <w:szCs w:val="21"/>
        </w:rPr>
        <w:t>二、教学内容：</w:t>
      </w:r>
    </w:p>
    <w:p>
      <w:pPr>
        <w:pStyle w:val="Normal"/>
        <w:snapToGrid w:val="false"/>
        <w:spacing w:lineRule="exact" w:line="400"/>
        <w:ind w:firstLine="315"/>
        <w:rPr>
          <w:rFonts w:ascii="宋体" w:hAnsi="宋体" w:cs="Times;Times New Roman"/>
          <w:kern w:val="0"/>
          <w:szCs w:val="21"/>
        </w:rPr>
      </w:pPr>
      <w:r>
        <w:rPr>
          <w:rFonts w:ascii="宋体" w:hAnsi="宋体" w:cs="Times;Times New Roman"/>
          <w:kern w:val="0"/>
          <w:szCs w:val="21"/>
        </w:rPr>
        <w:t>（一）重点讲解：热性惊厥的临床表现、发作特点，与颅内感染鉴别。</w:t>
      </w:r>
    </w:p>
    <w:p>
      <w:pPr>
        <w:pStyle w:val="Normal"/>
        <w:snapToGrid w:val="false"/>
        <w:spacing w:lineRule="exact" w:line="400"/>
        <w:ind w:firstLine="315"/>
        <w:rPr>
          <w:rFonts w:ascii="宋体" w:hAnsi="宋体" w:cs="Times;Times New Roman"/>
          <w:kern w:val="0"/>
          <w:szCs w:val="21"/>
        </w:rPr>
      </w:pPr>
      <w:r>
        <w:rPr>
          <w:rFonts w:ascii="宋体" w:hAnsi="宋体" w:cs="Times;Times New Roman"/>
          <w:kern w:val="0"/>
          <w:szCs w:val="21"/>
        </w:rPr>
        <w:t>（二）一般介绍：热性惊厥的病因、发病机理、病理、辅助检查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十五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内分泌疾病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五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先天性甲状腺功能减低症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ind w:firstLine="27"/>
        <w:rPr>
          <w:rFonts w:ascii="宋体" w:hAnsi="宋体"/>
          <w:szCs w:val="21"/>
        </w:rPr>
      </w:pPr>
      <w:bookmarkStart w:id="9" w:name="_Hlk21679687"/>
      <w:bookmarkEnd w:id="9"/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bookmarkStart w:id="10" w:name="_Hlk21679687"/>
      <w:bookmarkEnd w:id="10"/>
      <w:r>
        <w:rPr>
          <w:rFonts w:ascii="宋体" w:hAnsi="宋体" w:cs="宋体"/>
          <w:szCs w:val="21"/>
        </w:rPr>
        <w:t>（一）掌握：先天性甲状腺功能减退症的临床表现及治疗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先天性甲状腺功能减退症的病因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先天性甲状腺功能减退症的筛查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详细讲解：先天性甲状腺功能减退症的发病机理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重点讲解：先天性甲状腺功能减退症的临床表现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一般介绍：先天性甲状腺功能减退症的筛查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eastAsia="宋体" w:cs="Times New Roman" w:ascii="宋体" w:hAnsi="宋体"/>
          <w:b/>
          <w:bCs/>
          <w:kern w:val="2"/>
          <w:sz w:val="21"/>
          <w:szCs w:val="21"/>
        </w:rPr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十六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  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遗传性疾病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遗传学总论概述</w:t>
      </w:r>
    </w:p>
    <w:p>
      <w:pPr>
        <w:pStyle w:val="Normal"/>
        <w:snapToGrid w:val="false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snapToGrid w:val="false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复习医学遗传学基础知识，熟悉遗传性疾病的分类，诊断思路。</w:t>
      </w:r>
    </w:p>
    <w:p>
      <w:pPr>
        <w:pStyle w:val="Normal"/>
        <w:snapToGrid w:val="false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遗传性疾病的发病原因及治疗预防原则。</w:t>
      </w:r>
    </w:p>
    <w:p>
      <w:pPr>
        <w:pStyle w:val="Normal"/>
        <w:snapToGrid w:val="false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</w:t>
      </w:r>
    </w:p>
    <w:p>
      <w:pPr>
        <w:pStyle w:val="Normal"/>
        <w:snapToGrid w:val="false"/>
        <w:ind w:left="630" w:hanging="63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</w:t>
      </w:r>
      <w:bookmarkStart w:id="11" w:name="_Hlk21681425"/>
      <w:r>
        <w:rPr>
          <w:rFonts w:ascii="宋体" w:hAnsi="宋体" w:cs="宋体"/>
          <w:szCs w:val="21"/>
        </w:rPr>
        <w:t>复习医学遗传学基础知识，了解遗传性疾病的种类，发病原因，诊断方法及遗传学要点。</w:t>
      </w:r>
      <w:bookmarkEnd w:id="11"/>
    </w:p>
    <w:p>
      <w:pPr>
        <w:pStyle w:val="Normal"/>
        <w:snapToGrid w:val="false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常详细讲解遗传性病诊断思路。</w:t>
      </w:r>
    </w:p>
    <w:p>
      <w:pPr>
        <w:pStyle w:val="Normal"/>
        <w:snapToGrid w:val="false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重点讲解遗传性疾病的治疗及预防。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二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cs="宋体" w:ascii="宋体" w:hAnsi="宋体"/>
          <w:b/>
          <w:bCs/>
          <w:szCs w:val="21"/>
        </w:rPr>
        <w:t>21</w:t>
      </w:r>
      <w:r>
        <w:rPr>
          <w:rFonts w:ascii="宋体" w:hAnsi="宋体" w:cs="宋体"/>
          <w:b/>
          <w:bCs/>
          <w:szCs w:val="21"/>
        </w:rPr>
        <w:t>－三体综合征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（唐氏综合征）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：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掌握：</w:t>
      </w:r>
      <w:r>
        <w:rPr>
          <w:rFonts w:ascii="宋体" w:hAnsi="宋体" w:cs="宋体"/>
          <w:color w:val="000000"/>
          <w:szCs w:val="21"/>
        </w:rPr>
        <w:t>掌握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－三体综合征临床表现、细胞遗传学检查分型及诊断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熟悉：</w:t>
      </w:r>
      <w:r>
        <w:rPr>
          <w:rFonts w:cs="宋体" w:ascii="宋体" w:hAnsi="宋体"/>
          <w:szCs w:val="21"/>
        </w:rPr>
        <w:t>21-</w:t>
      </w:r>
      <w:r>
        <w:rPr>
          <w:rFonts w:ascii="宋体" w:hAnsi="宋体" w:cs="宋体"/>
          <w:szCs w:val="21"/>
        </w:rPr>
        <w:t>三体综合征的细胞遗传学检查特点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了解：</w:t>
      </w:r>
      <w:r>
        <w:rPr>
          <w:rFonts w:cs="宋体" w:ascii="宋体" w:hAnsi="宋体"/>
          <w:szCs w:val="21"/>
        </w:rPr>
        <w:t>21-</w:t>
      </w:r>
      <w:r>
        <w:rPr>
          <w:rFonts w:ascii="宋体" w:hAnsi="宋体" w:cs="宋体"/>
          <w:szCs w:val="21"/>
        </w:rPr>
        <w:t>三体综合征的遗传咨询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：</w:t>
      </w:r>
    </w:p>
    <w:p>
      <w:pPr>
        <w:pStyle w:val="Normal"/>
        <w:ind w:left="1680" w:hanging="1680"/>
        <w:rPr>
          <w:rFonts w:ascii="宋体" w:hAnsi="宋体"/>
          <w:color w:val="000000"/>
          <w:szCs w:val="21"/>
          <w:u w:val="single"/>
        </w:rPr>
      </w:pPr>
      <w:r>
        <w:rPr>
          <w:rFonts w:ascii="宋体" w:hAnsi="宋体" w:cs="宋体"/>
          <w:szCs w:val="21"/>
        </w:rPr>
        <w:t>（一）详细讲解：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－三体综合征：遗传学基础，临床表现（智能落后、生长发育迟缓、特殊面容、皮纹特点、伴发畸形），细胞遗传学核型检查：标准型（</w:t>
      </w:r>
      <w:r>
        <w:rPr>
          <w:rFonts w:cs="宋体" w:ascii="宋体" w:hAnsi="宋体"/>
          <w:color w:val="000000"/>
          <w:szCs w:val="21"/>
        </w:rPr>
        <w:t>4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XY</w:t>
      </w:r>
      <w:r>
        <w:rPr>
          <w:rFonts w:ascii="宋体" w:hAnsi="宋体" w:cs="宋体"/>
          <w:color w:val="000000"/>
          <w:szCs w:val="21"/>
        </w:rPr>
        <w:t>（或</w:t>
      </w:r>
      <w:r>
        <w:rPr>
          <w:rFonts w:cs="宋体" w:ascii="宋体" w:hAnsi="宋体"/>
          <w:color w:val="000000"/>
          <w:szCs w:val="21"/>
        </w:rPr>
        <w:t>XX</w:t>
      </w:r>
      <w:r>
        <w:rPr>
          <w:rFonts w:ascii="宋体" w:hAnsi="宋体" w:cs="宋体"/>
          <w:color w:val="000000"/>
          <w:szCs w:val="21"/>
        </w:rPr>
        <w:t>），</w:t>
      </w:r>
      <w:r>
        <w:rPr>
          <w:rFonts w:cs="宋体" w:ascii="宋体" w:hAnsi="宋体"/>
          <w:color w:val="000000"/>
          <w:szCs w:val="21"/>
        </w:rPr>
        <w:t>+21</w:t>
      </w:r>
      <w:r>
        <w:rPr>
          <w:rFonts w:ascii="宋体" w:hAnsi="宋体" w:cs="宋体"/>
          <w:color w:val="000000"/>
          <w:szCs w:val="21"/>
        </w:rPr>
        <w:t>），易位型，嵌合体型，诊断，鉴别诊断，治疗及预防。</w:t>
      </w:r>
      <w:r>
        <w:rPr>
          <w:rFonts w:ascii="宋体" w:hAnsi="宋体" w:cs="宋体"/>
          <w:color w:val="000000"/>
          <w:kern w:val="0"/>
          <w:szCs w:val="21"/>
        </w:rPr>
        <w:t>指出遗传咨询的作用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1707" w:hanging="168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重点讲解：</w:t>
      </w:r>
      <w:r>
        <w:rPr>
          <w:rFonts w:cs="宋体" w:ascii="宋体" w:hAnsi="宋体"/>
          <w:szCs w:val="21"/>
        </w:rPr>
        <w:t>21-</w:t>
      </w:r>
      <w:r>
        <w:rPr>
          <w:rFonts w:ascii="宋体" w:hAnsi="宋体" w:cs="宋体"/>
          <w:szCs w:val="21"/>
        </w:rPr>
        <w:t>三体综合征的临床表现，</w:t>
      </w:r>
      <w:r>
        <w:rPr>
          <w:rFonts w:ascii="宋体" w:hAnsi="宋体" w:cs="宋体"/>
          <w:color w:val="000000"/>
          <w:szCs w:val="21"/>
        </w:rPr>
        <w:t>特别指出确诊依靠染色体检查，肤纹学有助于诊断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一般介绍：</w:t>
      </w:r>
      <w:r>
        <w:rPr>
          <w:rFonts w:cs="宋体" w:ascii="宋体" w:hAnsi="宋体"/>
          <w:szCs w:val="21"/>
        </w:rPr>
        <w:t>21-</w:t>
      </w:r>
      <w:r>
        <w:rPr>
          <w:rFonts w:ascii="宋体" w:hAnsi="宋体" w:cs="宋体"/>
          <w:szCs w:val="21"/>
        </w:rPr>
        <w:t>三体综合征的遗传咨询。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三节</w:t>
      </w:r>
      <w:r>
        <w:rPr>
          <w:rFonts w:ascii="宋体" w:hAnsi="宋体" w:cs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苯丙酮尿症</w:t>
      </w:r>
      <w:r>
        <w:rPr>
          <w:rFonts w:ascii="宋体" w:hAnsi="宋体" w:cs="宋体"/>
          <w:b/>
          <w:bCs/>
          <w:szCs w:val="21"/>
        </w:rPr>
        <w:t xml:space="preserve">  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目的与要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、掌握本病的临床表现和诊断，强调早期诊断的重要性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、熟悉本病的治疗措施、饮食疗法的原则，早期治疗与预后的关系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、了解本病的病因，遗传方式和发病机理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教学内容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一）、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复习苯丙氨酸的代谢过程及该病的遗传学特点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、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重点讲解临床表现和诊断有关的试验。</w:t>
      </w:r>
    </w:p>
    <w:p>
      <w:pPr>
        <w:pStyle w:val="Normal"/>
        <w:ind w:firstLine="27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、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详细讲解鉴别诊断、饮食疗法和预防。</w:t>
      </w:r>
    </w:p>
    <w:p>
      <w:pPr>
        <w:pStyle w:val="HTML"/>
        <w:spacing w:before="156" w:after="0"/>
        <w:jc w:val="center"/>
        <w:rPr>
          <w:rFonts w:ascii="宋体" w:hAnsi="宋体" w:eastAsia="宋体" w:cs="Times New Roman"/>
          <w:b/>
          <w:b/>
          <w:bCs/>
          <w:kern w:val="2"/>
          <w:sz w:val="21"/>
          <w:szCs w:val="21"/>
        </w:rPr>
      </w:pP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第十七章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 xml:space="preserve"> </w:t>
      </w:r>
      <w:r>
        <w:rPr>
          <w:rFonts w:ascii="宋体" w:hAnsi="宋体" w:cs="Times New Roman" w:eastAsia="宋体"/>
          <w:b/>
          <w:bCs/>
          <w:kern w:val="2"/>
          <w:sz w:val="21"/>
          <w:szCs w:val="21"/>
        </w:rPr>
        <w:t>儿童急救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目的要求：</w:t>
      </w:r>
    </w:p>
    <w:p>
      <w:pPr>
        <w:pStyle w:val="Normal"/>
        <w:numPr>
          <w:ilvl w:val="0"/>
          <w:numId w:val="5"/>
        </w:numPr>
        <w:ind w:left="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儿童心肺复苏程序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熟悉儿童急性中毒的途径及处理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常见毒物的解毒剂、剂量及用法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教学内容：</w:t>
      </w:r>
    </w:p>
    <w:p>
      <w:pPr>
        <w:pStyle w:val="Normal"/>
        <w:ind w:left="735" w:hanging="735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儿童心肺复苏生存链（基本生命支持、高级生命支持、综合的心脏骤停后治疗）及心跳呼吸骤停的处理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儿童急性中毒的途径、诊断、处理及预防</w:t>
      </w:r>
    </w:p>
    <w:p>
      <w:pPr>
        <w:pStyle w:val="Normal"/>
        <w:ind w:firstLine="27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技能培训项目讲解</w:t>
      </w:r>
      <w:r>
        <w:rPr>
          <w:rFonts w:ascii="宋体" w:hAnsi="宋体" w:cs="宋体"/>
          <w:color w:val="000000"/>
          <w:szCs w:val="21"/>
        </w:rPr>
        <w:t>儿童心肺复苏程序。</w:t>
      </w:r>
    </w:p>
    <w:p>
      <w:pPr>
        <w:pStyle w:val="Normal"/>
        <w:spacing w:lineRule="exact" w:line="320" w:before="156" w:after="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ind w:firstLine="1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before="31" w:after="31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color w:val="000000"/>
          <w:spacing w:val="-2"/>
          <w:szCs w:val="21"/>
        </w:rPr>
        <w:t xml:space="preserve"> </w:t>
      </w:r>
      <w:r>
        <w:rPr>
          <w:rFonts w:ascii="宋体" w:hAnsi="宋体" w:cs="宋体"/>
          <w:color w:val="000000"/>
          <w:spacing w:val="-2"/>
          <w:szCs w:val="21"/>
        </w:rPr>
        <w:t>《儿科学》王卫平主编，第</w:t>
      </w:r>
      <w:r>
        <w:rPr>
          <w:rFonts w:cs="宋体" w:ascii="宋体" w:hAnsi="宋体"/>
          <w:color w:val="000000"/>
          <w:spacing w:val="-2"/>
          <w:szCs w:val="21"/>
        </w:rPr>
        <w:t>9</w:t>
      </w:r>
      <w:r>
        <w:rPr>
          <w:rFonts w:ascii="宋体" w:hAnsi="宋体" w:cs="宋体"/>
          <w:color w:val="000000"/>
          <w:spacing w:val="-2"/>
          <w:szCs w:val="21"/>
        </w:rPr>
        <w:t>版</w:t>
      </w:r>
      <w:r>
        <w:rPr>
          <w:rFonts w:cs="宋体" w:ascii="宋体" w:hAnsi="宋体"/>
          <w:color w:val="000000"/>
          <w:spacing w:val="-2"/>
          <w:szCs w:val="21"/>
        </w:rPr>
        <w:t>,</w:t>
      </w:r>
      <w:r>
        <w:rPr>
          <w:rFonts w:ascii="宋体" w:hAnsi="宋体" w:cs="宋体"/>
          <w:color w:val="000000"/>
          <w:spacing w:val="-2"/>
          <w:szCs w:val="21"/>
        </w:rPr>
        <w:t>人民卫生出版社，</w:t>
      </w:r>
      <w:r>
        <w:rPr>
          <w:rFonts w:cs="宋体" w:ascii="宋体" w:hAnsi="宋体"/>
          <w:color w:val="000000"/>
          <w:spacing w:val="-2"/>
          <w:szCs w:val="21"/>
        </w:rPr>
        <w:t>2018</w:t>
      </w:r>
      <w:r>
        <w:rPr>
          <w:rFonts w:ascii="宋体" w:hAnsi="宋体" w:cs="宋体"/>
          <w:color w:val="000000"/>
          <w:spacing w:val="-2"/>
          <w:szCs w:val="21"/>
        </w:rPr>
        <w:t>。</w:t>
      </w:r>
    </w:p>
    <w:sectPr>
      <w:headerReference w:type="default" r:id="rId5"/>
      <w:footerReference w:type="default" r:id="rId6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65" w:hanging="106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黑体" w:hAnsi="黑体" w:eastAsia="黑体" w:cs="Courier New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Style17">
    <w:name w:val="五号宋段落"/>
    <w:basedOn w:val="Normal"/>
    <w:qFormat/>
    <w:pPr>
      <w:spacing w:lineRule="exact" w:line="340"/>
    </w:pPr>
    <w:rPr>
      <w:rFonts w:ascii="宋体" w:hAnsi="宋体" w:cs="宋体"/>
      <w:spacing w:val="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4339;&#24418;&#34411;&amp;hl_tag=textlink&amp;tn=SE_hldp01350_v6v6zkg6" TargetMode="External"/><Relationship Id="rId3" Type="http://schemas.openxmlformats.org/officeDocument/2006/relationships/hyperlink" Target="http://www.baidu.com/s?wd=&#21333;&#32431;&#30129;&#30137;&amp;hl_tag=textlink&amp;tn=SE_hldp01350_v6v6zkg6" TargetMode="External"/><Relationship Id="rId4" Type="http://schemas.openxmlformats.org/officeDocument/2006/relationships/hyperlink" Target="http://www.baidu.com/s?wd=&#30149;&#21407;&#20307;&amp;hl_tag=textlink&amp;tn=SE_hldp01350_v6v6zkg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水晶</cp:lastModifiedBy>
  <cp:lastPrinted>2010-07-08T11:33:00Z</cp:lastPrinted>
  <dcterms:modified xsi:type="dcterms:W3CDTF">2023-06-13T10:58:30Z</dcterms:modified>
  <cp:revision>11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F2BC10EA8489CAB80DE0F0A70358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