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汽车与交通工程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sz w:val="24"/>
        </w:rPr>
        <w:t>F225</w:t>
      </w:r>
      <w:r>
        <w:rPr>
          <w:rFonts w:cs="宋体;SimSun"/>
          <w:sz w:val="24"/>
        </w:rPr>
        <w:t>汽车理论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82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color w:val="363636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  <w:t>《汽车理论》科目考试是要考核在掌握汽车行驶性能指标和评价方法基础上，找出汽车结构参数、使用参数对汽车行驶性能的影响规律，从而提高汽车行驶性能。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363636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  <w:t>本科目的考试要求学生掌握汽车动力性、经济性、制动性、操纵稳定性、行驶平顺性和通过性的基本概念、评价指标、计算方法；以理论分析和试验研究密切结合的方法，研究汽车主要使用性能与结构参数之间的内在联系，分析汽车主要使用性能的各种影响因素；掌握汽车动力传动系系统参数的基本匹配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汽车的动力性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基本要求：了解汽车行驶的附着条件与汽车的附着率、装有液力变矩器汽车的动力性。掌握汽车的驱动力－行驶阻力平衡图与动力特性图、汽车的功率平衡。重点掌握汽车动力性指标、汽车的驱动力与行驶阻力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考核重点：汽车动力性指标，汽车的驱动力和行驶阻力，汽车行驶的驱动</w:t>
            </w:r>
            <w:r>
              <w:rPr>
                <w:sz w:val="24"/>
              </w:rPr>
              <w:t>-</w:t>
            </w:r>
            <w:r>
              <w:rPr>
                <w:rFonts w:cs="宋体;SimSun"/>
                <w:sz w:val="24"/>
              </w:rPr>
              <w:t>附着条件、汽车的附着力，汽车驱动力</w:t>
            </w:r>
            <w:r>
              <w:rPr>
                <w:sz w:val="24"/>
              </w:rPr>
              <w:t>-</w:t>
            </w:r>
            <w:r>
              <w:rPr>
                <w:rFonts w:cs="宋体;SimSun"/>
                <w:sz w:val="24"/>
              </w:rPr>
              <w:t>行驶阻力平衡图与动力特性图，汽车的功率平衡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汽车的燃油经济性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基本要求：掌握汽车燃油经济性的评价指标、掌握燃油经济性的计算和影响汽车燃油经济性的因素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考核重点：汽车燃油经济性的评价指标；汽车燃油经济性的计算；影响汽车燃油经济性的因素；新一代高效率节能汽车的研究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）汽车动力装置参数的选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基本要求：掌握发动机功率的选择、最小传动比、最大传动比和传动系档数与各档传动比的选择；了解利用燃油经济性</w:t>
            </w:r>
            <w:r>
              <w:rPr>
                <w:sz w:val="24"/>
              </w:rPr>
              <w:t>—</w:t>
            </w:r>
            <w:r>
              <w:rPr>
                <w:rFonts w:cs="宋体;SimSun"/>
                <w:sz w:val="24"/>
              </w:rPr>
              <w:t>加速时间曲线确定动力装置参数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考核重点：发动机功率的选择；最小传动比的选择；最大传动比的选择；传动系档数与各档传动比的选择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）汽车的制动性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基本要求：掌握制动性的评价指标、制动时车轮的受力，掌握制动时汽车的方向稳定性，熟练掌握前、后制动器制动力的比例关系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考核重点：制动性的评价指标；制动时车轮的受力；制动效能及其恒定性；制动时汽车方向稳定性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）汽车的操纵稳定性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基本要求：握汽车操纵稳定性的概述、轮胎的侧偏特性及汽车行驶时的翻倾和整车侧滑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考核重点：轮胎的侧偏特性；线性二自由度汽车模型对前轮角输入的响应；汽车操纵稳定性与悬架转向的关系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rFonts w:cs="宋体;SimSun"/>
                <w:sz w:val="24"/>
              </w:rPr>
              <w:t>）汽车的平顺性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基本要求：掌握汽车的平顺性评价指标、路面的统计特性、汽车振动系统的简化方法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考核重点：人体对振动的反应和汽车平顺性的评价指标；路面不平度的统计特性；汽车振动系统的简化；单质量系统、双质量系统的振动分析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rFonts w:cs="宋体;SimSun"/>
                <w:sz w:val="24"/>
              </w:rPr>
              <w:t>）汽车的通过性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基本要求：掌握汽车的地面通过性及影响汽车通过性的因素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考核重点：车辆的挂钩牵引力；间隙失效及通过性几何参数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余志生</w:t>
            </w:r>
            <w:r>
              <w:rPr>
                <w:color w:val="000000"/>
                <w:sz w:val="24"/>
              </w:rPr>
              <w:t>.</w:t>
            </w:r>
            <w:r>
              <w:rPr>
                <w:rFonts w:cs="宋体;SimSun"/>
                <w:color w:val="000000"/>
                <w:sz w:val="24"/>
              </w:rPr>
              <w:t>汽车理论</w:t>
            </w:r>
            <w:r>
              <w:rPr>
                <w:color w:val="000000"/>
                <w:sz w:val="24"/>
              </w:rPr>
              <w:t>(</w:t>
            </w:r>
            <w:r>
              <w:rPr>
                <w:rFonts w:cs="宋体;SimSun"/>
                <w:color w:val="000000"/>
                <w:sz w:val="24"/>
              </w:rPr>
              <w:t>第六版</w:t>
            </w:r>
            <w:r>
              <w:rPr>
                <w:color w:val="000000"/>
                <w:sz w:val="24"/>
              </w:rPr>
              <w:t>)</w:t>
            </w:r>
            <w:r>
              <w:rPr>
                <w:rFonts w:cs="宋体;SimSun"/>
                <w:color w:val="000000"/>
                <w:sz w:val="24"/>
              </w:rPr>
              <w:t>机械工业出版社，</w:t>
            </w:r>
            <w:r>
              <w:rPr>
                <w:color w:val="000000"/>
                <w:sz w:val="24"/>
              </w:rPr>
              <w:t>2018</w:t>
            </w: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rFonts w:cs="宋体;SimSun"/>
                <w:color w:val="000000"/>
                <w:sz w:val="24"/>
              </w:rPr>
              <w:t>.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3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40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