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管理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51</w:t>
      </w:r>
      <w:r>
        <w:rPr>
          <w:rFonts w:ascii="宋体;SimSun" w:hAnsi="宋体;SimSun" w:cs="宋体;SimSun"/>
          <w:sz w:val="24"/>
        </w:rPr>
        <w:t>旅游资源开发与管理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掌握旅游资源开发与管理的环节、要素、方法与相关理论。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能够运用相关的旅游开发和管理知识，分析和解决旅游中的现实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导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旅游资源调查与评价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旅游资源产权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旅游资源开发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旅游资源整合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旅游资源质量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旅游资源环境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旅游资源保护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旅游资源信息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自然旅游资源开发与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人文旅游资源开发与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、非物质文化遗产旅游资源开发与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、 旅游资源利用的可持续发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爱民，张大鹏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旅游资源开发与管理》，中国旅游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7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