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F223 </w:t>
      </w:r>
      <w:r>
        <w:rPr>
          <w:rFonts w:ascii="宋体;SimSun" w:hAnsi="宋体;SimSun" w:cs="宋体;SimSun"/>
          <w:sz w:val="24"/>
        </w:rPr>
        <w:t>智能交通综合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科目的考试要求学生掌握智能交通综合知识；了解智能交通信息采集技术、数据管理技术、信息交互技术、交通状态分析及预测技术、智能交通管理与控制技术等相关理论和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交通信息采集技术。要求掌握智能交通信息技术特点及分类，了解地磁线圈、超声波、视频图像、微波雷达等信息采集技术，并了解浮动车、无人机、众包等移动式信息采集技术的特点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交通数据管理技术。要求掌握数据清洗、数据存储、数据挖掘及数据可视化等基本方法和应用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/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交通信息交互技术。要求掌握车辆自组织网络相关技术，了解智能组网与异构网络、高效传输与自适应路由方法和交通信息交互基础应用与标准规范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交通状态分析及预测技术。要求掌握交通状态的概念和内涵、交通状态的判别和分析方法、交通预测基本理论与方法等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交通管理与控制技术。要求了解典型智能交通管理系统及应用，掌握智能交通信号控制系统相关原理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交通信息服务技术。要求了解智能交通信息服务的内涵和关键技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19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智能交通技术概论》，王云鹏，严新平，鲁光泉，吴超仲著，清华大学出版社，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.0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7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38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