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民族学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01</w:t>
      </w:r>
      <w:r>
        <w:rPr>
          <w:rFonts w:ascii="宋体;SimSun" w:hAnsi="宋体;SimSun" w:cs="宋体;SimSun"/>
          <w:sz w:val="24"/>
        </w:rPr>
        <w:t>中国民族志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了解什么是民族志，民族志的研究有什么特点，有哪些基本方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了解中国民族关系的历史特点和中国五十六个民族共同的历史背景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了解中国五十六个民族交往交流交融的历史与文化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了解从史前至明清时期中华文明的形成过程与基本内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了解近代以来中华民族现代文明建设的探索与开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掌握中华文明整体性基础上理解中华民族多元一体格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国民族志：历史、特点与方法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国民族志的历史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中国民族志的特点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中国民族志的方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国五十六个民族的历史、语言与文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华文明史的形成、发展与突出特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前至春秋战国时期的中华文明发展过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汉时期至辽夏金元时期的中华文明演进过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清时期的中华文明变迁过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民主主义革命和新民主主义革命时期中华文明发展的探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中国成立与社会主义革命和建设前中华文明的展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开放和社会主义现代化建设新时期中华文明的发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中国特色社会主义新时代中华文明的新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杨圣敏主编，丁宏副主编：《中国民族志（修订本）》，中央民族大学出版社，</w:t>
            </w:r>
            <w:r>
              <w:rPr>
                <w:rFonts w:cs="宋体;SimSun" w:ascii="宋体;SimSun" w:hAnsi="宋体;SimSun"/>
                <w:sz w:val="24"/>
              </w:rPr>
              <w:t>2019.     2.</w:t>
            </w:r>
            <w:r>
              <w:rPr>
                <w:rFonts w:ascii="宋体;SimSun" w:hAnsi="宋体;SimSun" w:cs="宋体;SimSun"/>
                <w:sz w:val="24"/>
              </w:rPr>
              <w:t>中国历史研究院：《中华文明史简明读本》，中国社会科学出版社，</w:t>
            </w:r>
            <w:r>
              <w:rPr>
                <w:rFonts w:cs="宋体;SimSun" w:ascii="宋体;SimSun" w:hAnsi="宋体;SimSun"/>
                <w:sz w:val="24"/>
              </w:rPr>
              <w:t xml:space="preserve">2024. 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09:15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0:25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