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数学与系统科学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ascii="微软雅黑" w:hAnsi="微软雅黑" w:cs="微软雅黑" w:eastAsia="微软雅黑"/>
          <w:sz w:val="24"/>
        </w:rPr>
        <w:t>√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07</w:t>
      </w:r>
      <w:r>
        <w:rPr>
          <w:rFonts w:ascii="宋体;SimSun" w:hAnsi="宋体;SimSun" w:cs="宋体;SimSun"/>
          <w:sz w:val="24"/>
        </w:rPr>
        <w:t xml:space="preserve">数学分析 </w:t>
      </w:r>
    </w:p>
    <w:p>
      <w:pPr>
        <w:pStyle w:val="Normal"/>
        <w:tabs>
          <w:tab w:val="clear" w:pos="420"/>
          <w:tab w:val="left" w:pos="540" w:leader="none"/>
        </w:tabs>
        <w:ind w:left="508" w:hanging="0"/>
        <w:rPr/>
      </w:pPr>
      <w:r>
        <w:rPr/>
        <w:t xml:space="preserve">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考查目标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考生是否具备攻读学科教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数学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教育硕士研究生所必须具备的数学分析课程的基础理论知识、方法、分析和解决问题的能力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考试内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数列极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收敛数列的性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数列极限存在的条件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函数极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函数极限的性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两个重要极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无穷小量与无穷大量阶的比较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导数与微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求导法则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微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隐函数所确定的函数的导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参数方程所确定的函数的导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微分学基本定理与不定式极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中值定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不定式极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泰勒公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运用导数研究函数性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函数的单调性与极值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函数的凹凸性与拐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不定积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换元积分法与分部积分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定积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定积分的性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微积分基本定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定积分计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定积分的应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平面图形的面面积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曲线的弧长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旋转曲面的体积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数项级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级数的收敛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正项级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一般项级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、函数列与函数项级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一致收敛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、幂级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幂级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函数的幂级数展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、多元函数的极限与连续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二元函数的极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二元函数的连续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三、多元函数微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复合函数微分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方向导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四、重积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二重积分的计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三重积分的计算</w:t>
            </w:r>
          </w:p>
        </w:tc>
      </w:tr>
      <w:tr>
        <w:trPr>
          <w:trHeight w:val="8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华东师范大学数学系编，数学分析（第五版），高等教育出版社，北京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ind w:firstLine="630"/>
        <w:rPr/>
      </w:pPr>
      <w:r>
        <w:rPr/>
        <w:t>编制人：</w:t>
      </w:r>
      <w:r>
        <w:rPr>
          <w:rFonts w:eastAsia="Times New Roman"/>
        </w:rPr>
        <w:t xml:space="preserve">              </w:t>
      </w:r>
      <w:r>
        <w:rPr/>
        <w:t>学位评定分委员会主席（培养单位负责人）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07:00Z</dcterms:created>
  <dc:creator>woc</dc:creator>
  <dc:description/>
  <cp:keywords/>
  <dc:language>en-US</dc:language>
  <cp:lastModifiedBy>admin</cp:lastModifiedBy>
  <cp:lastPrinted>2020-09-01T10:54:00Z</cp:lastPrinted>
  <dcterms:modified xsi:type="dcterms:W3CDTF">2024-07-20T09:26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1802C137E4370BC301D4B18DACA7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