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917</w:t>
      </w:r>
      <w:r>
        <w:rPr>
          <w:rFonts w:ascii="宋体;SimSun" w:hAnsi="宋体;SimSun" w:cs="宋体;SimSun"/>
          <w:sz w:val="24"/>
        </w:rPr>
        <w:t>小学教育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25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小学教育学是我校小学教育专业硕士研究生入学考试科目之一。要求考生系统掌握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小学教育学的基础知识、基本概念和基本原理，能够运用小学教育学的基本理论、基本知识、基本规律、基本方法分析、判断、解决小学教育教学理论问题与实践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绪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教育学的产生与发展；教育学在教师教育中的地位与作用；怎样学习教育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教育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教育的产生与发展；现代教育；小学教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学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学校概述；学校文化；学校管理；学校、家庭与社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学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历史上不同的儿童发展观；儿童发展及其特征；教育与儿童发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教师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教师的社会地位、作用及劳动特点；教师素质；师生关系；教师资格与教师进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教育目的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教育目的及其确定；马克思主义关于人的全面发展学说；我国的教育目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教育的一般构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德育；智育；体育；美育；劳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课程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课程概述；课程的基本范畴；课程的设计与实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教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教学的概念；教学的意义与任务；教学活动的本质与模式；教学原则；教学组织形式；教学方法；教学手段；小学教学工作的实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、课外活动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课外活动概述；课外活动的内容与形式；课外活动的设计与指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、班主任与少先队工作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班主任工作；少先队工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、学校心理辅导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学校心理辅导概述；咨询；心理健康辅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三、教育测验与评价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教育测验；教育评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四、教育法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知识要点：教育与法律；现代教育的公益性质；学校中的法律关系；法律责任与法律救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五、教育研究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要点：教育研究概述知识要点：教育研究的基本方法知识要点：资料的分析与报告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济，劳凯声，檀传宝主编：小学教育学，人民教育出版社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，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复习时，应注重整体内容的前后贯通和联系，注重理论联系实践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2T14:50:00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