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汽车与交通工程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7</w:t>
      </w:r>
      <w:r>
        <w:rPr>
          <w:rFonts w:ascii="宋体;SimSun" w:hAnsi="宋体;SimSun" w:cs="宋体;SimSun"/>
          <w:sz w:val="24"/>
        </w:rPr>
        <w:t>汽车构造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《汽车构造》科目考试是要考核对汽车的整体结构、发动机和底盘的结构及工作原理有较全面的认识，具备汽车主要零部件工作特性分析与常规检查的基本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本科目的考试要求学生能分析发动机结构及各部件工作原理，具备分析汽车底盘各系统结构与工作原理；掌握汽车主要零部件结构特性及常规检查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发动机的分类和总体构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 掌握发动机的分类和总体构造，了解发动机主要性能指标和特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发动机的分类，四冲程发动机的工作原理，发动机的总体构造，发动机主要性能指标与特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发动机机体组及曲柄连杆机构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基本要求：了解发动机机体组；熟练掌握活塞连杆组的结构及工作原理、熟练掌握曲轴飞轮组的结构与工作原理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曲柄连杆机构中的作用力及力矩；机体组的功能、组成及相关材料；曲柄连杆机构；第四节曲轴飞轮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发动机配气机构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解发动机配气机构的布置及传动；配气定时及气门间隙；掌握配气机构的零件和组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气门式配气机构的布置及传动；配气定时及气门间隙；配气机构的零件和组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发动机燃油供给系统结构与工作原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发动机燃油供给系统结构与工作原理，掌握供给系统的检测及故障诊断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供给系统的组成及燃料特性；燃油喷射系统；燃油辅助供给装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发动机进、排气和有害排放物的控制系统结构和工作原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进气系统主要结构；掌握排气系统主要结构；掌握汽油机的主要排放物及控制装置结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进气系统；排气系统；排气净化装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汽车传动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汽车传动系的功用和基本组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传动系统功用；传动系统的组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离合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摩擦式离合器类型及原理与膜片弹簧离合器的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离合器的功用；膜片弹簧离合器的结构组成及工作原理；离合器操纵机构分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变速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汽车变速器的功用，同步器的功用及工作原理；变速传动机构类型与工作原理，常见变速器类型及工作特点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核重点：手动变速器类型及动力传递路线；同步器工作原理；变速器的变速传动机构；行星齿轮机构传动原理；常见自动变速器类型及工作特点；变速器操纵机构的构造与锁止装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万向传动装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万向传动装置功用、结构与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万向传动装置的功用；万向节类型与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驱动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驱动桥的功用、结构组成与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驱动桥的结构类型；主减速器的功用；差速器的功用及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汽车行驶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车架和车身的结构形式，理解车桥的结构、掌握轮胎的相关知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行驶系统的组成与功用；车架类型和承载式车身特点；车轮与轮胎结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悬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悬架的结构及其工作原理，能正确分析汽车的悬架类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悬架的功用、组成和类型；减振器结构特点和工作原理；弹性元件分类与工作特点；常见独立式悬架类型与工作特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汽车转向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汽车转向系统结构与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转向系统的功用与组成；转向器结构原理；转向传动机构组成；动力转向系统的类型与工作特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汽车制动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掌握汽车制动系统结构类型与工作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制动系统的功用与组成；盘式与鼓式制动器的结构特点及工作优缺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新能源汽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了解新能源汽车定义与类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重点：纯电动汽车结构组成；混合动力汽车的分类与工作特点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姚为民，汽车构造（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版），人民交通出版社，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2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4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