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美术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J125 </w:t>
      </w:r>
      <w:r>
        <w:rPr>
          <w:rFonts w:ascii="宋体;SimSun" w:hAnsi="宋体;SimSun" w:cs="宋体;SimSun"/>
          <w:sz w:val="24"/>
        </w:rPr>
        <w:t>综合理论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试旨在全面考察考生对美术史、艺术学基础理论的系统掌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中国美术史部分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原始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原始陶器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原始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原始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原始陶器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陶器及陶器的装饰手段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我国新石器时代出土陶器的著名文化遗址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新石器时代陶器的主要类型及风格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原始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原始陶绘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早期地画、壁画、岩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原始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史前陶塑艺术品的造型种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新石器时代石雕刻的两个中心及主要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先秦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先秦青铜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先秦雕塑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先秦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先秦青铜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夏商周三代青铜器的发展过程及各阶段的风格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青铜器的分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青铜器纹饰的主要分类及其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先秦雕塑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青铜雕塑的两种类型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简述先秦时期的雕塑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先秦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三幅先秦帛画的名称、内容、性质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战国帛画对后世人物画的影响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秦汉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秦汉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秦汉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秦汉画像石、画像砖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秦汉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秦汉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西汉长沙马王堆</w:t>
            </w: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墓帛画的主题、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西汉长沙马王堆</w:t>
            </w: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墓帛画的绘画技巧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山东金雀山西汉帛画的绘制方法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秦汉墓室壁画兴起的原因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汉代墓室壁画的重要代表、主要表现题材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汉代宫廷绘画的主要职能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汉代文人画家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秦汉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秦代陶塑兵马俑的主要艺术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汉代霍去病墓石刻的手法及代表性的石雕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汉代陶俑的主要分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汉代青铜塑像的杰出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秦汉画像石、画像砖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画像石、画像砖的概念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秦汉画像石、画像砖的两种制作方法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秦汉画像石、画像砖兴盛的原因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汉代画像石、画像砖的主要分布地区及艺术表现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汉代画像石、画像砖的题材与表现内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秦汉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例说明秦汉金属工艺、漆器工艺与染织刺绣工艺的艺术成就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魏晋南北朝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南传佛教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北方佛教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魏晋南北朝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绘画理论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南传佛教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期佛教造像南传系统的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北方佛教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方佛教造像几大石窟的艺术成就及造像风格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魏晋南北朝绘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魏晋南北朝绘画的代表人物及其风格特点、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顾恺之的三件传世作品及主要内容、表现手法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魏晋南北朝时期山水画的发展状况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绘画理论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列举魏晋南北朝时期主要的几篇画论著作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山水画形成期宗炳、王微的两篇山水画论著作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顾恺之的三篇画论及主要论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谢赫的六法论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五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隋唐五代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隋唐五代人物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隋唐五代山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隋唐五代山水花鸟鞍马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宗教墓室壁画及石刻线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隋唐五代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隋唐五代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隋唐五代人物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阎立本及其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吴道子的作品、风格特征、艺术成就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尉迟乙僧的绘画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张萱、周昉的仕女画作品及画风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孙位及其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南唐著名的代表性画家及其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中国人物画的“四家样”及各自的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隋唐五代的山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隋展子虔的代表作品及其在山水画史上的意义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唐青绿山水画派画家李思训、李昭道及其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唐代水墨山水画的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王维的山水画及技法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五代北方山水画派代表人物荆浩、关仝及其作品、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五代南方山水画派代表人物董源、巨然及其作品、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隋唐五代山水花鸟鞍马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鞍马题材画家及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画牛名家及存世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唐代花鸟画代表画家及艺术成就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五代花鸟画“徐黄异体”指哪两种风格，各自有何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宗教墓室壁画及石刻线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代宗教壁画和墓室壁画与当时绘画的相互影响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隋唐五代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唐代陵墓石雕艺术的代表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隋唐重要的雕塑家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唐代雕塑艺术的成就及对后世的影响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隋唐五代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代陶瓷美术的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六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宋元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宋元山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宋元人物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宋元花鸟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宋元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宋元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宋元山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北宋四大家的代表作品及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郭熙山水画论《林泉高致集》的主要观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宋四大家的代表作品及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两宋其他的山水画家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元初赵孟頫的代表作品及画风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赵孟頫倡导的“复古”的含义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元四大家的代表作品、风格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元代山水画的其他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宋元人物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北宋宗教人物画代表画家及其作品、艺术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南宋减笔人物画的代表画家及其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宋代风俗画的代表画家及其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元代人物画的代表画家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元代宗教壁画的代表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宋元花鸟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宋代画院机构名称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宋徽宗赵佶的花鸟画作品及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宋代画院的其他花鸟画家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宋代文人花鸟画家的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元代花鸟画的两大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元代擅画竹、梅、墨花墨禽的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宋元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代宗教雕塑的特点及代表性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宋元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宋代五大名窑及各自特色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元代瓷器产地及各自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七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明清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明清山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明清花鸟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明清人物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明代壁画、版画和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明清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明清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明清山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明代浙派山水画家及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吴门四家的作品及风格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明代后期华亭派的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董其昌的画风及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明代其他著名的山水画家及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清初“四五”、吴历的艺术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清代三画僧的艺术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“金陵八家”的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明清花鸟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明代宫廷花鸟画的代表人物及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吴派文人花鸟画的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明代大写意不墨花鸟画的代表人物及其作品与影响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清代恽寿平、朱耷花鸟画的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“扬州八怪”的代表性画家与风格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“海上画派”的代表性画家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明清人物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明代浙派宫廷人物画的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唐寅、仇英的人物国代表作品及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“南陈北崔”的代表人物及画风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明代肖像画的代表画家及技法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清代人物画的代表画家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明代壁画、版画和年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明代版画的代表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明代年画的产地及各自的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明清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清雕塑的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明清工艺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式家具的特点与主要产地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八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近代美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近代中国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近代西洋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近代版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近代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近代美术史论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近代中国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近代中国画的三大分期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北京画坛的代表性画家及各自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“画坛三重臣”指哪三位画家及他们各自的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近代西洋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画在中国近代是如何发展的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近代版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版画的代表画家及风格特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近代雕塑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雕塑在写实造型方面的突破及代表人物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近代美术史论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五四时期有关中国画的争论的主要观点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近代代表性的美术史论家及其论著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艺术学概论部分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编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艺术总论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章 艺术的本质与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一节 艺术的本质 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二节 艺术的特征 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第二章 艺术的起源 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 xml:space="preserve">节 中外艺术史上关于艺术起源的五种观点 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艺术起源的第六种看法：多元决定论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章 艺术的功能与艺术教育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节 艺术的社会功能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艺术教育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章 文化系统中的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作为文化现象的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艺术与哲学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艺术与宗教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艺术与道德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艺术与科学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编 艺术种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五章 实用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实用艺术的主要种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实用艺术的审美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Verdana" w:hAnsi="Verdana" w:cs="Verdana"/>
                <w:szCs w:val="21"/>
                <w:shd w:fill="FFFFFF" w:val="clear"/>
              </w:rPr>
              <w:t>第三节</w:t>
            </w:r>
            <w:r>
              <w:rPr>
                <w:rFonts w:ascii="Verdana" w:hAnsi="Verdana" w:cs="Verdana" w:eastAsia="Verdana"/>
                <w:szCs w:val="21"/>
                <w:shd w:fill="FFFFFF" w:val="clear"/>
              </w:rPr>
              <w:t xml:space="preserve"> </w:t>
            </w:r>
            <w:r>
              <w:rPr>
                <w:rFonts w:ascii="Verdana" w:hAnsi="Verdana" w:cs="Verdana"/>
                <w:szCs w:val="21"/>
                <w:shd w:fill="FFFFFF" w:val="clear"/>
              </w:rPr>
              <w:t>中外实用艺术精品赏析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六章 造型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造型艺术的主要种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造型艺术的审美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Verdana" w:hAnsi="Verdana" w:cs="Verdana"/>
                <w:szCs w:val="21"/>
                <w:shd w:fill="FFFFFF" w:val="clear"/>
              </w:rPr>
              <w:t>第三节</w:t>
            </w:r>
            <w:r>
              <w:rPr>
                <w:rFonts w:ascii="Verdana" w:hAnsi="Verdana" w:cs="Verdana" w:eastAsia="Verdana"/>
                <w:szCs w:val="21"/>
                <w:shd w:fill="FFFFFF" w:val="clear"/>
              </w:rPr>
              <w:t xml:space="preserve"> </w:t>
            </w:r>
            <w:r>
              <w:rPr>
                <w:rFonts w:ascii="Verdana" w:hAnsi="Verdana" w:cs="Verdana"/>
                <w:szCs w:val="21"/>
                <w:shd w:fill="FFFFFF" w:val="clear"/>
              </w:rPr>
              <w:t>中外造型艺术精品赏析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七章 表情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节 表情艺术的主要种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表情艺术的审美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Verdana" w:hAnsi="Verdana" w:cs="Verdana"/>
                <w:szCs w:val="21"/>
                <w:shd w:fill="FFFFFF" w:val="clear"/>
              </w:rPr>
              <w:t>第三节</w:t>
            </w:r>
            <w:r>
              <w:rPr>
                <w:rFonts w:ascii="Verdana" w:hAnsi="Verdana" w:cs="Verdana" w:eastAsia="Verdana"/>
                <w:szCs w:val="21"/>
                <w:shd w:fill="FFFFFF" w:val="clear"/>
              </w:rPr>
              <w:t xml:space="preserve"> </w:t>
            </w:r>
            <w:r>
              <w:rPr>
                <w:rFonts w:ascii="Verdana" w:hAnsi="Verdana" w:cs="Verdana"/>
                <w:szCs w:val="21"/>
                <w:shd w:fill="FFFFFF" w:val="clear"/>
              </w:rPr>
              <w:t>中外表情艺术精品赏析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八章 综合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节 综合艺术的主要种类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综合艺术的审美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Verdana" w:hAnsi="Verdana" w:cs="Verdana"/>
                <w:szCs w:val="21"/>
                <w:shd w:fill="FFFFFF" w:val="clear"/>
              </w:rPr>
              <w:t>第三节</w:t>
            </w:r>
            <w:r>
              <w:rPr>
                <w:rFonts w:ascii="Verdana" w:hAnsi="Verdana" w:cs="Verdana" w:eastAsia="Verdana"/>
                <w:szCs w:val="21"/>
                <w:shd w:fill="FFFFFF" w:val="clear"/>
              </w:rPr>
              <w:t xml:space="preserve"> </w:t>
            </w:r>
            <w:r>
              <w:rPr>
                <w:rFonts w:ascii="Verdana" w:hAnsi="Verdana" w:cs="Verdana"/>
                <w:szCs w:val="21"/>
                <w:shd w:fill="FFFFFF" w:val="clear"/>
              </w:rPr>
              <w:t>中外综合艺术精品赏析 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九章 语言艺术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节 语言艺术的主要体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语言艺术的审美特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中外语言艺术精品赏析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编 艺术系统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章 艺术创作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>节 艺术创作主体——艺术家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艺术创作过程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艺术创作心理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艺术风格、艺术流派、艺术思潮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一章  艺术作品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szCs w:val="21"/>
              </w:rPr>
              <w:t xml:space="preserve">节 艺术作品的层次 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典型和意境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中国传统艺术精神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十二章 艺术鉴赏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艺术鉴赏的一般规律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艺术鉴赏的审美心理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三节 艺术鉴赏的审美过程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第四节 艺术鉴赏与艺术批评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彭吉象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ascii="宋体;SimSun" w:hAnsi="宋体;SimSun" w:cs="宋体;SimSun"/>
                <w:kern w:val="0"/>
                <w:sz w:val="24"/>
              </w:rPr>
              <w:t>艺术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>》（第五版），北京大学出版社</w:t>
            </w:r>
            <w:r>
              <w:rPr>
                <w:rFonts w:cs="宋体;SimSun" w:ascii="宋体;SimSun" w:hAnsi="宋体;SimSun"/>
                <w:kern w:val="0"/>
                <w:sz w:val="24"/>
              </w:rPr>
              <w:t>, 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永年，罗世平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美术简史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新修订本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国青年出版社</w:t>
            </w:r>
            <w:r>
              <w:rPr>
                <w:rFonts w:cs="宋体;SimSun" w:ascii="宋体;SimSun" w:hAnsi="宋体;SimSun"/>
                <w:kern w:val="0"/>
                <w:sz w:val="24"/>
              </w:rPr>
              <w:t>, 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4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