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b/>
          <w:bCs/>
          <w:sz w:val="24"/>
        </w:rPr>
        <w:t>J113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 xml:space="preserve">语言学导论 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60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该科目考查考生对语言学基本知识的掌握程度，包括语言学的基本概念、语言本质、语言与社会文化的关系等。主要考查微观语言学各分支领域的基本理论、研究方法和最新进展，包括语音学、音系学、形态学、句法学、语义学、语用学等核心分支的内容。考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学生的语言分析能力，即能够运用语言学的理论知识分析日常语言中存在的普遍现象，解决语言交际和应用中出现的问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Part I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Major concepts in Linguistics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 Definition of linguistics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2 Scope of linguistics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 Definition of language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 Design features of language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5 Functions of language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 xml:space="preserve"> Descriptive and prescriptive grammars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 xml:space="preserve"> Synchronic and diachronic linguistics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 xml:space="preserve"> Langue and parle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 xml:space="preserve"> Competence and performance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 Syntagmatic and paradigmatic relations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1 Functionalism and formalism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Part II The Sounds of Language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2 Phenetics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 Phonology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Part III Morphology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 Morphemes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 Types of word formation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Part IV Syntax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6 Structural analysis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7 Immediate constituent analysis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8 Constituent Structure Grammar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9 Transformational Grammar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 Systemic Functional Grammar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Part V Semantics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1 Approaches to meaning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2 Word meaning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3 Sentence meaning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Part VI Pragmatics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4 Speech act theory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5 The cooperative principle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5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numPr>
                <w:ilvl w:val="0"/>
                <w:numId w:val="1"/>
              </w:numPr>
              <w:ind w:left="440" w:right="453" w:hanging="440"/>
              <w:rPr/>
            </w:pPr>
            <w:r>
              <w:rPr>
                <w:rFonts w:ascii="宋体;SimSun" w:hAnsi="宋体;SimSun" w:cs="宋体;SimSun"/>
                <w:sz w:val="24"/>
              </w:rPr>
              <w:t>刘润清 文旭，《新编语言学教程》，外语教学与研究出版社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1.</w:t>
            </w:r>
          </w:p>
          <w:p>
            <w:pPr>
              <w:pStyle w:val="Normal"/>
              <w:numPr>
                <w:ilvl w:val="0"/>
                <w:numId w:val="1"/>
              </w:numPr>
              <w:ind w:left="440" w:right="453" w:hanging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壮麟，《语言学教程（第五版）》，北京大学出版社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7.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</w:t>
      </w:r>
      <w:r>
        <w:rPr/>
        <w:t>陈冬桂</w:t>
      </w:r>
      <w:r>
        <w:rPr>
          <w:rFonts w:eastAsia="Times New Roman"/>
        </w:rPr>
        <w:t xml:space="preserve">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3T15:05:00Z</dcterms:modified>
  <cp:revision>8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