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网络空间安全学院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ind w:left="524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44</w:t>
      </w:r>
      <w:r>
        <w:rPr>
          <w:rFonts w:ascii="宋体;SimSun" w:hAnsi="宋体;SimSun" w:cs="宋体;SimSun"/>
          <w:sz w:val="24"/>
        </w:rPr>
        <w:t>教育心理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1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了解教育心理学的研究现状与发展趋势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2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教育学习理论、教学理论、学习动机、学习策略领域重要术语和基本概念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3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知识学习、规范学习的一般原理及学习规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4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教学心理和教师心理的一般概念和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5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学生心理健康教育与因材施教的基本理论与实施方法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</w:rPr>
              <w:t>6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教与学的评价理论与基本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育心理学绪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了解教育心理学的对象与目标，明确教育心理学学科特点，从理论、方法和内容三个维度理解教育心理学的学科体系，深刻理解教育心理学的任务和价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内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心理学的对象和任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知识要点：教育心理学的学科特点、教育心理学的任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心理学的研究方法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育心理学的研究原则、教育心理学研究的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480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教育心理学的学科性质、研究对象和任务；教育心理学研究的基本方法。</w:t>
            </w:r>
          </w:p>
          <w:p>
            <w:pPr>
              <w:pStyle w:val="Normal"/>
              <w:spacing w:lineRule="auto" w:line="360"/>
              <w:ind w:left="2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章 心理发展与教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能够从认知、人格和社会性三个层面理解教育心理学和个体发展的关系，能够运用相关理论解读教育事件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内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知发展与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皮亚杰的认知发生论、维果茨基的历史文化理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格发展与教育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气质理论、埃里克森的人格发展理论、自我意识的内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性发展与教育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亲社会行为、攻击行为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重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485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主要的认知、人格发展理论，教育与认知、人格发展的关系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章 学习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考核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485"/>
              <w:outlineLvl w:val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解各个不同的理论流派对学习心理机制的解读，能够明确学习流派的核心观点及不同流派间的区别和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考核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行为主义的学习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试误理论、经典条件反射、操作性条件反射、社会学习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认知派的学习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发现学习论、有意义的接受学习论、信息加工学习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本主义的学习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库姆斯的教育思想、罗杰斯的学习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构主义的学习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新知识观、新学习观、新学生观、新教学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485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学习流派和主要争论、各大学习流派的主要思想观点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四章 学习动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考核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485"/>
              <w:outlineLvl w:val="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解学习动机的含义，掌握学习动机的理论，能够运用学习动机理论对学习动机进行培养与激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考核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习动机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学习动机定义、学习动机分类、动机与效率的关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动机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强化论、自我效能论、需要层次论、成就动机论、归因论、自我价值论、目标定向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动机的培养与激发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外部动机激发、内部动机激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学习动机的含义，学习动机的类型，学习动机的作用和影响因素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五章 学习策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考核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解学习策略的概念和特点，理解学习的认知策略和学习的监控策略，掌握学习策略的教学训练技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考核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习策略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学习策略定义、学习策略特点、学习策略分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的认知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精加工策略、组织策略、复数策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的监控策略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计划策略、监视策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485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学习策略的基本含义、类型和区别，不同认知和监控策略的特点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六章 知识学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考核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解知识的分类及获得机制，掌握陈述性知识和程序性知识的概念及相关过程，理解陈述性知识和程序性知识的迁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考核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知识的分类及获得机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知识的概念、知识的分类、陈述性知识的获得机制、程序性知识的获得机制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性知识的学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知识要点：陈述性知识的表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序性知识的学习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知识要点：程序性知识的种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的转化和迁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陈述性知识的迁移、程序性知识的迁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知识分类；陈述性知识和程序性知识学习的基本过程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七章 规范学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考核要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理解规范学习的含义、特点、作用和影响因素，理解纪律的形成与教育，明确态度的形成与改变过程，掌握品德的发展与培育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考核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规范学习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规范、规范学习的含义、规范学习的特点和理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律的形成与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自律的概念、类型和功能，自觉纪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的形成与改变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态度的概念、特点、功能、结构，态度理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德的发展与培育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皮亚杰和科尔伯格的道德理论、道德培育的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485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学习的含义、心理过程及影响因素；自觉纪律的心理结构、形成过程和特点，能举例说明如何促进良好纪律的形成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八章 心理素质教育与学生心理健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（一）考核要求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理解心理健康的含义和标准，明确学校心理素质教育的根本目标、基本任务、内容和原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考核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心理素质教育与学生心理健康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心理素质的概念、心理素质的结构、心理健康的判断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心理素质教育的基本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心理素质教育的基本内容、基本原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心理素质教育的实施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心理素质教育设计的基本要求、基本策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健康的判断标准、心理素质教育的基本内容、基本原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九章 教与学的评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一）考核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教与学评价的含义及有效测评的条件，理解教师课堂教学评价的内容和标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二）考核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与学的评价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与学的评价的概念、作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课堂教学评价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课堂教学评价的内容与标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学习成效评价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学习成效评价的标准化与非标准化方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评结果的报告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测评报告的作用、测评报告的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三）考核重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测评条件；教学评价的内容和标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大钧主编，《教育心理学》，人民教育出版社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第三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5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59E259BDD49AFAA05FF610C1B7B34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