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广东技术师范大学</w:t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2025</w:t>
      </w:r>
      <w:r>
        <w:rPr>
          <w:rFonts w:eastAsia="黑体;SimHei"/>
          <w:color w:val="000000"/>
          <w:sz w:val="30"/>
          <w:szCs w:val="30"/>
        </w:rPr>
        <w:t>年硕士研究生招生专业课考试大纲</w:t>
      </w:r>
      <w:r>
        <w:rPr>
          <w:rFonts w:eastAsia="黑体;SimHei"/>
          <w:sz w:val="30"/>
          <w:szCs w:val="30"/>
        </w:rPr>
        <w:t>填报表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单位（盖公章）：交叉学科研究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类型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初试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宋体;SimSun" w:hAnsi="宋体;SimSun" w:cs="宋体;SimSun"/>
          <w:sz w:val="24"/>
        </w:rPr>
        <w:t>复试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加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考试科目代码及名称：</w:t>
      </w:r>
      <w:r>
        <w:rPr>
          <w:rFonts w:cs="宋体;SimSun" w:ascii="宋体;SimSun" w:hAnsi="宋体;SimSun"/>
          <w:sz w:val="24"/>
        </w:rPr>
        <w:t xml:space="preserve">F205 </w:t>
      </w:r>
      <w:r>
        <w:rPr>
          <w:rFonts w:ascii="宋体;SimSun" w:hAnsi="宋体;SimSun" w:cs="宋体;SimSun"/>
          <w:sz w:val="24"/>
        </w:rPr>
        <w:t>数据结构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Ⅰ</w:t>
            </w:r>
            <w:r>
              <w:rPr>
                <w:rFonts w:ascii="宋体;SimSun" w:hAnsi="宋体;SimSun" w:cs="宋体;SimSun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数据结构”科目考试主要考查学生对数据结构基础知识的理解和掌握程度、以及是否具备对经典数据结构和算法的应用能力，具体包括如下考查目标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掌握数据结构的基本概念、基本原理和基本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掌握数据的逻辑结构、存储结构及其基本操作的实现，能够对算法进行基本的时间复杂度与空间复杂度的分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3636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能够运用数据结构的基本原理和方法进行问题的分析和求解，具备采用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++</w:t>
            </w:r>
            <w:r>
              <w:rPr>
                <w:rFonts w:ascii="宋体;SimSun" w:hAnsi="宋体;SimSun" w:cs="宋体;SimSun"/>
                <w:sz w:val="24"/>
              </w:rPr>
              <w:t>、或</w:t>
            </w:r>
            <w:r>
              <w:rPr>
                <w:rFonts w:cs="宋体;SimSun" w:ascii="宋体;SimSun" w:hAnsi="宋体;SimSun"/>
                <w:sz w:val="24"/>
              </w:rPr>
              <w:t>Java/Python</w:t>
            </w:r>
            <w:r>
              <w:rPr>
                <w:rFonts w:ascii="宋体;SimSun" w:hAnsi="宋体;SimSun" w:cs="宋体;SimSun"/>
                <w:sz w:val="24"/>
              </w:rPr>
              <w:t>语言设计与实现算法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Ⅱ</w:t>
            </w:r>
            <w:r>
              <w:rPr>
                <w:rFonts w:ascii="宋体;SimSun" w:hAnsi="宋体;SimSun" w:cs="宋体;SimSun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数据结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数据结构的定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逻辑结构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存储结构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算法及其描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算法分析：时间复杂度、空间复杂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线性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线性表的定义和基本操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线性表的顺序存储结构：顺序表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线性表的链式存储结构：单链表、双链表、循环链表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线性表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栈和队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栈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栈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栈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栈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队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队列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队列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队列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队列的应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串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串的顺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串的链式存储结构及其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递归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递归的基本概念以及实现过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递归算法的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数组和广义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数组的顺序存储结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稀疏数组的概念和压缩存储方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稀疏矩阵的三元组存储结构和基本操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疏矩阵的十字链表存储结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广义表的基本概念及其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树和二叉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树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二叉树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二叉树与树、森林之间的转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二叉树的顺序存储结构和链式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二叉树的基本运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二叉树的遍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二叉树的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哈夫曼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图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图的存储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图的遍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最小生成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最短路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拓扑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关键路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查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查找的基本概念及其效率的评价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线性表的查找：顺序查找、折半查找、分块查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树表的查找：二叉排序树、</w:t>
            </w:r>
            <w:r>
              <w:rPr>
                <w:rFonts w:cs="宋体;SimSun" w:ascii="宋体;SimSun" w:hAnsi="宋体;SimSun"/>
                <w:sz w:val="24"/>
              </w:rPr>
              <w:t>B-</w:t>
            </w:r>
            <w:r>
              <w:rPr>
                <w:rFonts w:ascii="宋体;SimSun" w:hAnsi="宋体;SimSun" w:cs="宋体;SimSun"/>
                <w:sz w:val="24"/>
              </w:rPr>
              <w:t>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哈希表的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sz w:val="24"/>
              </w:rPr>
              <w:t>概念，哈希函数的构造和处理冲突的基本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、内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排序的基本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插入排序：直接插入排序、折半插入排序、希尔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交换排序：冒泡排序、快速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选择排序：直接选择排序、堆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归并排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基数排序</w:t>
            </w:r>
          </w:p>
        </w:tc>
      </w:tr>
      <w:tr>
        <w:trPr>
          <w:trHeight w:val="18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：</w:t>
            </w:r>
          </w:p>
          <w:p>
            <w:pPr>
              <w:pStyle w:val="Normal"/>
              <w:spacing w:lineRule="auto" w:line="360"/>
              <w:ind w:right="454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数据结构教程》（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），李春葆 主编，清华大学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同类型相关教材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            </w:t>
      </w:r>
      <w:r>
        <w:rPr/>
        <w:t>培养单位行政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cp:keywords/>
  <dc:language>en-US</dc:language>
  <cp:lastModifiedBy>admin</cp:lastModifiedBy>
  <cp:lastPrinted>2019-07-09T10:45:00Z</cp:lastPrinted>
  <dcterms:modified xsi:type="dcterms:W3CDTF">2024-07-20T11:54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47C5999E347A6A482C6234FFE36B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