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文学与传媒学院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35</w:t>
      </w:r>
      <w:r>
        <w:rPr>
          <w:rFonts w:ascii="宋体;SimSun" w:hAnsi="宋体;SimSun" w:cs="宋体;SimSun"/>
          <w:sz w:val="24"/>
        </w:rPr>
        <w:t>中国文学史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  <w:r>
              <w:rPr>
                <w:rFonts w:ascii="宋体;SimSun" w:hAnsi="宋体;SimSun" w:cs="宋体;SimSun"/>
                <w:sz w:val="24"/>
              </w:rPr>
              <w:t>着科学、公平、公正的原则，</w:t>
            </w:r>
            <w:r>
              <w:rPr>
                <w:rFonts w:ascii="宋体;SimSun" w:hAnsi="宋体;SimSun" w:cs="宋体;SimSun"/>
                <w:sz w:val="24"/>
              </w:rPr>
              <w:t>考察同等学历考生对中国文学史以中国古代文学的重要作家作品、文学思潮流派、主要文体及其成就等的了解，用来检验考生的是否具有相对完整的专业基础知识结构，以及相应的探讨分析论证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8"/>
              </w:rPr>
              <w:t>古代文学部分：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绪论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中国文学的演进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中国文学史的分期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先秦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《诗经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《左传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《孟子》《庄子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屈原与楚辞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秦汉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秦及西汉散文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司马相如与西汉辞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司马迁与《史记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两汉乐府诗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魏晋南北朝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从建安风骨到正始之音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两晋诗坛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陶渊明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南北朝民歌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谢灵运、鲍照与诗风的转变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永明体与齐梁诗坛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魏晋南北朝小说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隋唐五代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盛唐诗人群体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李白、杜甫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韩孟诗派与刘禹锡、柳宗元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白居易与元白诗派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散文的文体文风改革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唐传奇与俗讲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晚唐诗歌与李商隐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．词的初创与晚唐五代词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六）宋代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柳永与北宋明期词风的演变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欧阳修及其影响下的诗文创作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苏轼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南渡前后词风的演变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陆游等中兴四大诗人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辛弃疾和辛派词人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姜夔、吴文英及宋末词坛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七）元代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话本小说与说唱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关汉卿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王实甫的《西厢记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白朴与马致远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北南方戏剧圈与杂剧创作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元代散曲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八）明代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《三国志演义》、《水浒传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明代传奇的发展与繁荣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汤显祖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《西游记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《金瓶梅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三言二拍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九）清代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《长生殿》、《桃花扇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《聊斋志异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《儒林外史》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《红楼梦》</w:t>
            </w:r>
          </w:p>
          <w:p>
            <w:pPr>
              <w:pStyle w:val="Normal"/>
              <w:spacing w:lineRule="auto" w:line="360"/>
              <w:ind w:firstLine="221"/>
              <w:rPr>
                <w:rFonts w:ascii="宋体;SimSun" w:hAnsi="宋体;SimSun" w:cs="宋体;SimSun"/>
                <w:b/>
                <w:b/>
                <w:bCs/>
                <w:sz w:val="22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8"/>
              </w:rPr>
              <w:t>现当代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中国文学现代化的发生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晚清文学改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五四文学革命的兴起与发展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文学革命的发生与发展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外来文艺思潮与社团、流派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0</w:t>
            </w:r>
            <w:r>
              <w:rPr>
                <w:rFonts w:ascii="宋体;SimSun" w:hAnsi="宋体;SimSun" w:cs="宋体;SimSun"/>
              </w:rPr>
              <w:t>年代文学论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（三）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代小说（一）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现代白话小说的诞生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问题小说、乡土小说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自叙传抒情小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四）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代小说（二）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鲁迅生平及文学思想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《狂人日记》与《阿</w:t>
            </w:r>
            <w:r>
              <w:rPr>
                <w:rFonts w:cs="宋体;SimSun" w:ascii="宋体;SimSun" w:hAnsi="宋体;SimSun"/>
              </w:rPr>
              <w:t>Q</w:t>
            </w:r>
            <w:r>
              <w:rPr>
                <w:rFonts w:ascii="宋体;SimSun" w:hAnsi="宋体;SimSun" w:cs="宋体;SimSun"/>
              </w:rPr>
              <w:t>正传》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《呐喊》《彷徨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年代新诗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新诗的诞生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郭沫若</w:t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闻一多、徐志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六）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年代文学思潮与运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翼文学主潮及论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七）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年代小说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茅盾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巴金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老舍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沈从文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京派与新感觉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八）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年代新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现代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戴望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九）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年代戏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中国话剧艺术的成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曹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十）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年代散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0</w:t>
            </w:r>
            <w:r>
              <w:rPr>
                <w:rFonts w:ascii="宋体;SimSun" w:hAnsi="宋体;SimSun" w:cs="宋体;SimSun"/>
              </w:rPr>
              <w:t>年代散文概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鲁迅杂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十一）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年代小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钱钟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张爱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赵树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十二）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年代文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《青春之歌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《组织部来个年轻人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郭小川诗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话剧《茶馆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十三）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年代港台文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白先勇小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余光中诗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十四）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年代文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张贤亮的小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汪曾祺的小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莫言的小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朦胧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十五）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年代的文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贾平凹的小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安忆的小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华的小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散文《文化苦旅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世纪文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工文学与底层写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赖声川先锋戏剧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3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auto" w:line="276"/>
              <w:ind w:right="453" w:firstLine="24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Arial"/>
                <w:kern w:val="0"/>
                <w:sz w:val="24"/>
              </w:rPr>
              <w:t>《中国古代文学史》，袁行霈主编，高等教育出版社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right="453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《中国现代文学史（</w:t>
            </w:r>
            <w:r>
              <w:rPr>
                <w:rFonts w:cs="宋体;SimSun" w:ascii="宋体;SimSun" w:hAnsi="宋体;SimSun"/>
                <w:sz w:val="24"/>
              </w:rPr>
              <w:t>1915-2016</w:t>
            </w:r>
            <w:r>
              <w:rPr>
                <w:rFonts w:ascii="宋体;SimSun" w:hAnsi="宋体;SimSun" w:cs="宋体;SimSun"/>
                <w:sz w:val="24"/>
              </w:rPr>
              <w:t>）》，朱栋霖，北京大学出版社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3:36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42B2FC3E6421785E428D8ED7868B4_1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