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3</w:t>
      </w:r>
      <w:r>
        <w:rPr>
          <w:rFonts w:ascii="宋体;SimSun" w:hAnsi="宋体;SimSun" w:cs="宋体;SimSun"/>
          <w:sz w:val="24"/>
        </w:rPr>
        <w:t>新闻学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着科学、公平、公正的原则，</w:t>
            </w:r>
            <w:r>
              <w:rPr>
                <w:rFonts w:ascii="宋体;SimSun" w:hAnsi="宋体;SimSun" w:cs="宋体;SimSun"/>
                <w:sz w:val="24"/>
              </w:rPr>
              <w:t>考察同等学历考生对新闻专业本科阶段新闻学基础知识的掌握程度，包括运用这些理论知识去</w:t>
            </w:r>
            <w:r>
              <w:rPr>
                <w:rFonts w:ascii="宋体;SimSun" w:hAnsi="宋体;SimSun" w:cs="宋体;SimSun"/>
                <w:sz w:val="24"/>
              </w:rPr>
              <w:t>思考和阐发问题的能力</w:t>
            </w:r>
            <w:r>
              <w:rPr>
                <w:rFonts w:ascii="宋体;SimSun" w:hAnsi="宋体;SimSun" w:cs="宋体;SimSun"/>
                <w:sz w:val="24"/>
              </w:rPr>
              <w:t>，以及基本的新闻写作和评论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新闻媒介的演变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新闻的构成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新闻的真实性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新闻的特征与新闻报道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新闻价值与价值判断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新闻传播与受众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新闻媒介的功能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新闻自由与社会责任</w:t>
            </w:r>
          </w:p>
          <w:p>
            <w:pPr>
              <w:pStyle w:val="Normal"/>
              <w:spacing w:lineRule="auto" w:line="3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新闻伦理与新闻专业主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新闻传播的法治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媒介体制与新闻管理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新闻生产与媒介经济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276"/>
              <w:ind w:right="45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新闻学概论》，刘建明著，中国传媒大学出版社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ind w:right="45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传播学》，邵培仁著，高等教育出版社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3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09A233EF245979C1DA000EA9E600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