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J111</w:t>
      </w:r>
      <w:r>
        <w:rPr>
          <w:rFonts w:ascii="宋体;SimSun" w:hAnsi="宋体;SimSun" w:cs="宋体;SimSun"/>
          <w:sz w:val="24"/>
        </w:rPr>
        <w:t>物理光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color w:val="363636"/>
                <w:sz w:val="24"/>
              </w:rPr>
              <w:t>较为系统地掌握物理光学的基本概念、原理和定律，具备一定的分析问题和解决问题的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考点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原子的位形：库仑散射公式、卢瑟福散射公式、行星模型的意义与困难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原子的量子态：黑体辐射、光电效应、氢原子光谱、玻尔模型。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量子力学导论：光的波粒二象性、德布罗意波、不确定关系的表述和含义；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原子的精细结构：电子的磁矩、施特恩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格拉赫实验、朗德因子、碱金属谱线的精细结构、自旋轨道耦合、正常塞曼效应、反常塞曼效应波；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多电子原子：氦的光谱和能级、电子的组态、</w:t>
            </w:r>
            <w:r>
              <w:rPr>
                <w:sz w:val="24"/>
              </w:rPr>
              <w:t>两个电子的耦合</w:t>
            </w:r>
            <w:r>
              <w:rPr>
                <w:rFonts w:ascii="宋体;SimSun" w:hAnsi="宋体;SimSun" w:cs="宋体;SimSun"/>
                <w:sz w:val="24"/>
              </w:rPr>
              <w:t>、泡利不相容原理。考点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光的电磁理论基础：光的电磁波性质，介质折射率，电磁波的传播速度，平面简谐波的波函数，全反射，光波的叠加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光的干涉：光波干涉的条件，杨氏双缝干涉实验，等倾干涉，等厚干涉，迈克尔逊干涉仪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光的衍射：光的衍射现象，惠更斯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菲涅耳原理，菲涅尔半波带，夫琅和费单缝衍射，平面衍射光栅；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光的偏振：偏振光和自然光，产生偏振光的方法，马吕斯定律和消光比，晶体的双折射现象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ascii="宋体;SimSun" w:hAnsi="宋体;SimSun" w:cs="宋体;SimSun"/>
                <w:sz w:val="24"/>
              </w:rPr>
              <w:t>工程光学基础教程，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，郁道银、谈恒英，机械工业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7:00Z</dcterms:created>
  <dc:creator>woc</dc:creator>
  <dc:description/>
  <cp:keywords/>
  <dc:language>en-US</dc:language>
  <cp:lastModifiedBy>admin</cp:lastModifiedBy>
  <cp:lastPrinted>2019-07-09T18:45:00Z</cp:lastPrinted>
  <dcterms:modified xsi:type="dcterms:W3CDTF">2024-07-20T09:33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D5FA5B45C4D0F860C96FEE43442AE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