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机电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 xml:space="preserve">907 </w:t>
      </w:r>
      <w:r>
        <w:rPr>
          <w:rFonts w:ascii="宋体;SimSun" w:hAnsi="宋体;SimSun" w:cs="宋体;SimSun"/>
          <w:sz w:val="24"/>
        </w:rPr>
        <w:t>制造基础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  <w:t>1.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掌握制造基础基本概念，理解机电一体化系统中各结构要素在系统中的作用和相互关系，初步建立机电产品的系统化设计思想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  <w:t>2.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理解机械系统中传动机构、动力驱动装置、常用传感器和计算机控制系统的种类和特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  <w:t>3.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了解常见机电部件选型和常见控制器设计方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  <w:t>4.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理解制造系统中常用电机的特点和控制方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  <w:t>5.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掌握典型机电一体化产品的构成、特点和设计方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总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机电一体化含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机电一体化系统构成要素及功能构成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机电一体化系统的设计程序、准则与规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机械系统部件的选择与设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机械系统部件的选择与设计要求，总体设计方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机械传动部件的选择与设计，包括丝杠螺母副、齿轮传动、间隙传动等常见传动机构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导向支承部件的选择与设计，包括导轨副的概念及常用导轨副的选型与设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旋转支承部件的选择与设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轴系部件的选择与设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系统（产品）的机座或机架设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执行元件的选择与设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典型执行元件的种类、特点及其基本要求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常用控制电机的种类、特点及其基本要求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伺服电机的控制方式及伺服电机的性能特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直流及交流伺服电机及驱动，包括：直流伺服电机的特性与选用、直流伺服电机的转速和转向的调节原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步进电动机及其驱动，包括：步进电机工作原理、运行特性、步进电机的驱动和控制方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机电一体化控制系统选择与设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微机控制系统的设计思路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微机的系统构成与分类方法、选用要点及程序设计语言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 xml:space="preserve">086/8088 </w:t>
            </w:r>
            <w:r>
              <w:rPr>
                <w:rFonts w:cs="宋体;SimSun" w:ascii="宋体;SimSun" w:hAnsi="宋体;SimSun"/>
                <w:sz w:val="24"/>
              </w:rPr>
              <w:t>CPU</w:t>
            </w:r>
            <w:r>
              <w:rPr>
                <w:rFonts w:ascii="宋体;SimSun" w:hAnsi="宋体;SimSun" w:cs="宋体;SimSun"/>
                <w:sz w:val="24"/>
              </w:rPr>
              <w:t>的结构特点、最大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最小工作模式及系统的典型配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单片机的硬件结构特点及最小应用系统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数字显示器及键盘的基本接口电路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微机应用系统的输入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输出控制的可靠性设计，包括：</w:t>
            </w:r>
            <w:r>
              <w:rPr>
                <w:rFonts w:cs="宋体;SimSun" w:ascii="宋体;SimSun" w:hAnsi="宋体;SimSun"/>
                <w:sz w:val="24"/>
              </w:rPr>
              <w:t>I/O</w:t>
            </w:r>
            <w:r>
              <w:rPr>
                <w:rFonts w:ascii="宋体;SimSun" w:hAnsi="宋体;SimSun" w:cs="宋体;SimSun"/>
                <w:sz w:val="24"/>
              </w:rPr>
              <w:t>控制对硬件电路的要求、光电隔离电路设计和信息转换电路设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）可编程逻辑控制器（</w:t>
            </w:r>
            <w:r>
              <w:rPr>
                <w:rFonts w:cs="宋体;SimSun" w:ascii="宋体;SimSun" w:hAnsi="宋体;SimSun"/>
                <w:sz w:val="24"/>
              </w:rPr>
              <w:t>PLC</w:t>
            </w:r>
            <w:r>
              <w:rPr>
                <w:rFonts w:ascii="宋体;SimSun" w:hAnsi="宋体;SimSun" w:cs="宋体;SimSun"/>
                <w:sz w:val="24"/>
              </w:rPr>
              <w:t>）的构成及设计，包括：</w:t>
            </w:r>
            <w:r>
              <w:rPr>
                <w:rFonts w:cs="宋体;SimSun" w:ascii="宋体;SimSun" w:hAnsi="宋体;SimSun"/>
                <w:sz w:val="24"/>
              </w:rPr>
              <w:t>PLC</w:t>
            </w:r>
            <w:r>
              <w:rPr>
                <w:rFonts w:ascii="宋体;SimSun" w:hAnsi="宋体;SimSun" w:cs="宋体;SimSun"/>
                <w:sz w:val="24"/>
              </w:rPr>
              <w:t>的构成及基本原理和</w:t>
            </w:r>
            <w:r>
              <w:rPr>
                <w:rFonts w:cs="宋体;SimSun" w:ascii="宋体;SimSun" w:hAnsi="宋体;SimSun"/>
                <w:sz w:val="24"/>
              </w:rPr>
              <w:t>PLC</w:t>
            </w:r>
            <w:r>
              <w:rPr>
                <w:rFonts w:ascii="宋体;SimSun" w:hAnsi="宋体;SimSun" w:cs="宋体;SimSun"/>
                <w:sz w:val="24"/>
              </w:rPr>
              <w:t>的应用示例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）常用检测传感器的分类和基本要求、选用原则和注意事项、微机接口方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典型机电一体化系统与技术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计算机数控系统：数控与数控机床概念、数控机床分类及其控制方式、数控系统组成及数控程序编制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工业机器人技术：工业机器人简述、工业机器人技术基础和应用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汽车的机电一体化技术：汽车用传感器、电子点火系统、自动变速器、空调系统的基本原理和应用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left" w:pos="1620" w:leader="none"/>
              </w:tabs>
              <w:autoSpaceDE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建民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机电一体化系统设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五版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北京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北京</w:t>
            </w:r>
            <w:r>
              <w:rPr>
                <w:rFonts w:ascii="宋体;SimSun" w:hAnsi="宋体;SimSun" w:cs="宋体;SimSun"/>
                <w:sz w:val="24"/>
              </w:rPr>
              <w:t>理工大学出版社，</w:t>
            </w:r>
            <w:r>
              <w:rPr>
                <w:rFonts w:cs="宋体;SimSun" w:ascii="宋体;SimSun" w:hAnsi="宋体;SimSun"/>
                <w:sz w:val="24"/>
              </w:rPr>
              <w:t>2020.1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ISBN: 9787040533101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24-07-11T16:40:00Z</cp:lastPrinted>
  <dcterms:modified xsi:type="dcterms:W3CDTF">2024-07-20T10:29:00Z</dcterms:modified>
  <cp:revision>2</cp:revision>
  <dc:subject/>
  <dc:title>907 制造基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