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自动化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 xml:space="preserve">初试  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 xml:space="preserve">复试  </w:t>
      </w:r>
      <w:r>
        <w:rPr>
          <w:rFonts w:eastAsia="Wingdings" w:cs="Wingdings" w:ascii="Wingdings" w:hAnsi="Wingdings"/>
          <w:sz w:val="24"/>
        </w:rPr>
        <w:t>þ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19</w:t>
      </w:r>
      <w:r>
        <w:rPr>
          <w:rFonts w:ascii="宋体;SimSun" w:hAnsi="宋体;SimSun" w:cs="宋体;SimSun"/>
          <w:sz w:val="24"/>
        </w:rPr>
        <w:t>电子技术基础</w:t>
      </w:r>
    </w:p>
    <w:p>
      <w:pPr>
        <w:pStyle w:val="Normal"/>
        <w:ind w:left="28" w:hanging="0"/>
        <w:rPr/>
      </w:pP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内容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Ⅰ</w:t>
            </w:r>
            <w:r>
              <w:rPr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color w:val="363636"/>
                <w:sz w:val="24"/>
              </w:rPr>
            </w:pPr>
            <w:r>
              <w:rPr>
                <w:color w:val="363636"/>
                <w:sz w:val="24"/>
              </w:rPr>
              <w:t>“</w:t>
            </w:r>
            <w:r>
              <w:rPr>
                <w:color w:val="363636"/>
                <w:sz w:val="24"/>
              </w:rPr>
              <w:t>电子技术基础”科目考试用于考核学生对电子技术（包括模拟电路和数字电路部分）的基本概念、基本原理和基本的分析、设计方法的掌握程度，考核学生融会贯通及综合运用所学电子技术理论知识的能力。</w:t>
            </w:r>
          </w:p>
          <w:p>
            <w:pPr>
              <w:pStyle w:val="Normal"/>
              <w:spacing w:lineRule="auto" w:line="360"/>
              <w:ind w:firstLine="480"/>
              <w:rPr>
                <w:color w:val="363636"/>
                <w:sz w:val="24"/>
              </w:rPr>
            </w:pPr>
            <w:r>
              <w:rPr>
                <w:color w:val="363636"/>
                <w:sz w:val="24"/>
              </w:rPr>
              <w:t>本科目的考试要求学生能正确理解电子技术（包括模拟电路和数字电路部分）的基本概念、基本原理和基本的分析、设计方法，能灵活运用电子技术的基本规律和基本分析方法，具备一定的设计、制作简单电路的技能，能够结合工程实际，对电子系统进行分析和设计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Ⅱ</w:t>
            </w:r>
            <w:r>
              <w:rPr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b/>
                <w:sz w:val="24"/>
              </w:rPr>
              <w:t>一、</w:t>
            </w:r>
            <w:r>
              <w:rPr>
                <w:b/>
                <w:bCs/>
                <w:sz w:val="24"/>
              </w:rPr>
              <w:t>半导体与二极管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信号的频谱；模拟信号和数字信号；放大电路模型；放大电路的主要性能指标；半导体材料；半导体的空间结构；本征半导体；杂质半导体；载流子的漂移与扩散；</w:t>
            </w:r>
            <w:r>
              <w:rPr>
                <w:sz w:val="24"/>
              </w:rPr>
              <w:t>PN</w:t>
            </w:r>
            <w:r>
              <w:rPr>
                <w:sz w:val="24"/>
              </w:rPr>
              <w:t>结的形成；</w:t>
            </w:r>
            <w:r>
              <w:rPr>
                <w:sz w:val="24"/>
              </w:rPr>
              <w:t>PN</w:t>
            </w:r>
            <w:r>
              <w:rPr>
                <w:sz w:val="24"/>
              </w:rPr>
              <w:t>结的单向导电性；</w:t>
            </w:r>
            <w:r>
              <w:rPr>
                <w:sz w:val="24"/>
              </w:rPr>
              <w:t>PN</w:t>
            </w:r>
            <w:r>
              <w:rPr>
                <w:sz w:val="24"/>
              </w:rPr>
              <w:t>结的反向击穿；</w:t>
            </w:r>
            <w:r>
              <w:rPr>
                <w:sz w:val="24"/>
              </w:rPr>
              <w:t>PN</w:t>
            </w:r>
            <w:r>
              <w:rPr>
                <w:sz w:val="24"/>
              </w:rPr>
              <w:t>结的电容效应；二极管的结构；二极管的伏安特性；二极管的主要参数；二极管电路的图解分析；二极管电路的简化模型分析；齐纳二极管；变容二极管；肖特基二极管；光电器件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PN</w:t>
            </w:r>
            <w:r>
              <w:rPr>
                <w:sz w:val="24"/>
              </w:rPr>
              <w:t>结的形成、正向导电和反向击穿的过程变化；二极管电路的小信号模型应用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</w:t>
            </w:r>
            <w:r>
              <w:rPr>
                <w:b/>
                <w:bCs/>
                <w:sz w:val="24"/>
              </w:rPr>
              <w:t>双极结型三极管及其放大电路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双极结型三极管</w:t>
            </w:r>
            <w:r>
              <w:rPr>
                <w:sz w:val="24"/>
              </w:rPr>
              <w:t>(BJT)</w:t>
            </w:r>
            <w:r>
              <w:rPr>
                <w:sz w:val="24"/>
              </w:rPr>
              <w:t>的结构；放大状态下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的工作原理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的伏安特性曲线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的主要参数；温度对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的影响；基本共射极放大电路的组成；基本共射极放大电路的工作原理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放大电路的图解法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放大电路的小信号模型分析法；温度对静态工作点的影响；射极偏置电路；共集电极放大电路；共基极放大电路；共射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共基放大电路；共集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共集放大电路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放大电路静态工作点的计算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放大电路小信号等效电路的画图和分析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放大电路动态放大参数的计算和分析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</w:t>
            </w:r>
            <w:r>
              <w:rPr>
                <w:b/>
                <w:bCs/>
                <w:sz w:val="24"/>
              </w:rPr>
              <w:t>场效应管及其放大电路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的分类；</w:t>
            </w:r>
            <w:r>
              <w:rPr>
                <w:sz w:val="24"/>
              </w:rPr>
              <w:t>N</w:t>
            </w:r>
            <w:r>
              <w:rPr>
                <w:sz w:val="24"/>
              </w:rPr>
              <w:t>沟道增强型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N</w:t>
            </w:r>
            <w:r>
              <w:rPr>
                <w:sz w:val="24"/>
              </w:rPr>
              <w:t>沟道耗尽型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沟道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；沟道长度调制效应；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的主要参数；基本共源极放大电路的组成；基本共源极放大电路的工作原理；用图解法确定静态工作点；动态工作情况的图解分析；图解分析法的适用范围；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的小信号模型；用小信号模型分析共源极放大电路；带源极电阻的共源极放大电路的分析；小信号模型分析法的适用范围；共漏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源极跟随器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放大电路；共栅极放大电路；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放大电路三种组态的总结和比较；</w:t>
            </w:r>
            <w:r>
              <w:rPr>
                <w:sz w:val="24"/>
              </w:rPr>
              <w:t>FET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重要特性的比较；</w:t>
            </w:r>
            <w:r>
              <w:rPr>
                <w:sz w:val="24"/>
              </w:rPr>
              <w:t>FET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放大电路性能的比较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放大电路静态工作点的计算；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放大电路小信号等效电路的画图和分析；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放大电路动态放大参数的计算和分析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</w:t>
            </w:r>
            <w:r>
              <w:rPr>
                <w:b/>
                <w:bCs/>
                <w:sz w:val="24"/>
              </w:rPr>
              <w:t>频率响应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放大电路的频率响应；共源放大电路的低频响应；共射放大电路的低频响应；共源放大电路的高频响应；共射放大电路的高频响应；扩展放大电路通频带的方法；多级放大电路的频率响应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共源和共射放大电路的低频响应小信号模型的画图和频率响应分析；共源和共射放大电路的高频响应小信号模型的画图和频率响应分析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</w:t>
            </w:r>
            <w:r>
              <w:rPr>
                <w:b/>
                <w:bCs/>
                <w:sz w:val="24"/>
              </w:rPr>
              <w:t>模拟集成电路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FET</w:t>
            </w:r>
            <w:r>
              <w:rPr>
                <w:sz w:val="24"/>
              </w:rPr>
              <w:t>电流源电路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电流源电路；差分放大电路的结构；</w:t>
            </w:r>
            <w:r>
              <w:rPr>
                <w:sz w:val="24"/>
              </w:rPr>
              <w:t>FET</w:t>
            </w:r>
            <w:r>
              <w:rPr>
                <w:sz w:val="24"/>
              </w:rPr>
              <w:t>差分式放大电路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差分式放大电路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差分式放大电路的传输特性；</w:t>
            </w:r>
            <w:r>
              <w:rPr>
                <w:sz w:val="24"/>
              </w:rPr>
              <w:t>CMOS</w:t>
            </w:r>
            <w:r>
              <w:rPr>
                <w:sz w:val="24"/>
              </w:rPr>
              <w:t>型集成运算放大器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型集成运算放大器；集成运算放大器的主要参数；集成运放应用中的实际问题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FET</w:t>
            </w:r>
            <w:r>
              <w:rPr>
                <w:sz w:val="24"/>
              </w:rPr>
              <w:t>电流源电路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差分式放大电路的传输特性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</w:t>
            </w:r>
            <w:r>
              <w:rPr>
                <w:b/>
                <w:bCs/>
                <w:sz w:val="24"/>
              </w:rPr>
              <w:t>运算放大器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运算放大器的内部组成单元；运算放大器的电路简化模型；运算放大器的传输特性；理想运算放大器的“虚短”与“虚断”；同相放大电路；反相放大电路；求差电路；仪用放大器；求和电路；积分电路和微分电路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应用“虚短”与“虚断”计算运算放大器电路的动态指标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</w:t>
            </w:r>
            <w:r>
              <w:rPr>
                <w:b/>
                <w:bCs/>
                <w:sz w:val="24"/>
              </w:rPr>
              <w:t>反馈放大电路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什么是反馈；直流反馈与交流反馈；正反馈与负反馈；串联反馈与并联反馈；电压反馈与电流反馈，负反馈放大电路的四种组态；负反馈放大电路增益的一般表达式；负反馈对放大电路性能的影响；运算放大器深度负反馈的近似计算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负反馈放大电路四种组态的判断；运算放大器深度负反馈的近似计算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</w:t>
            </w:r>
            <w:r>
              <w:rPr>
                <w:b/>
                <w:bCs/>
                <w:sz w:val="24"/>
              </w:rPr>
              <w:t>功率放大电路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功率放大电路的分类和特点；射极输出器—甲类放大的实例；乙类双电源互补对称功率放大电路的组成、分析计算及功率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的选择；甲乙类双电源互补对称电路；甲乙类单电源互补对称电路；</w:t>
            </w:r>
            <w:r>
              <w:rPr>
                <w:sz w:val="24"/>
              </w:rPr>
              <w:t>MOS</w:t>
            </w:r>
            <w:r>
              <w:rPr>
                <w:sz w:val="24"/>
              </w:rPr>
              <w:t>管甲乙类双电源互补对称电路；功率器件的散热与功率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的二次击穿问题；功率</w:t>
            </w:r>
            <w:r>
              <w:rPr>
                <w:sz w:val="24"/>
              </w:rPr>
              <w:t>VMOSFET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DMOSFET</w:t>
            </w:r>
            <w:r>
              <w:rPr>
                <w:sz w:val="24"/>
              </w:rPr>
              <w:t>；以</w:t>
            </w:r>
            <w:r>
              <w:rPr>
                <w:sz w:val="24"/>
              </w:rPr>
              <w:t>MOS</w:t>
            </w:r>
            <w:r>
              <w:rPr>
                <w:sz w:val="24"/>
              </w:rPr>
              <w:t>功率管作输出级的集成功率放大器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集成功率放大器举例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乙类双电源互补对称功率放大电路的分析计算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</w:t>
            </w:r>
            <w:r>
              <w:rPr>
                <w:b/>
                <w:bCs/>
                <w:sz w:val="24"/>
              </w:rPr>
              <w:t>信号处理与信号产生电路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滤波电路的基本概念与分类；一阶有源滤波电路；有源低通滤波电路；有源高通滤波电路；有源带通滤波电路；正弦波振荡电路的振荡条件；</w:t>
            </w:r>
            <w:r>
              <w:rPr>
                <w:sz w:val="24"/>
              </w:rPr>
              <w:t xml:space="preserve">RC </w:t>
            </w:r>
            <w:r>
              <w:rPr>
                <w:sz w:val="24"/>
              </w:rPr>
              <w:t>正弦波振荡电路的工作原理及选频特性；振荡的建立与稳定；</w:t>
            </w:r>
            <w:r>
              <w:rPr>
                <w:sz w:val="24"/>
              </w:rPr>
              <w:t>LC</w:t>
            </w:r>
            <w:r>
              <w:rPr>
                <w:sz w:val="24"/>
              </w:rPr>
              <w:t>选频放大电路；变压器反馈式</w:t>
            </w:r>
            <w:r>
              <w:rPr>
                <w:sz w:val="24"/>
              </w:rPr>
              <w:t>LC</w:t>
            </w:r>
            <w:r>
              <w:rPr>
                <w:sz w:val="24"/>
              </w:rPr>
              <w:t>振荡电路；三点式</w:t>
            </w:r>
            <w:r>
              <w:rPr>
                <w:sz w:val="24"/>
              </w:rPr>
              <w:t>LC</w:t>
            </w:r>
            <w:r>
              <w:rPr>
                <w:sz w:val="24"/>
              </w:rPr>
              <w:t>振荡电路；石英晶体振荡电路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正弦波振荡电路的振荡条件；</w:t>
            </w:r>
            <w:r>
              <w:rPr>
                <w:sz w:val="24"/>
              </w:rPr>
              <w:t>RC</w:t>
            </w:r>
            <w:r>
              <w:rPr>
                <w:sz w:val="24"/>
              </w:rPr>
              <w:t>正弦波振荡电路的选频特性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、</w:t>
            </w:r>
            <w:r>
              <w:rPr>
                <w:b/>
                <w:bCs/>
                <w:sz w:val="24"/>
              </w:rPr>
              <w:t>直流稳压电源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单相桥式整流电路；滤波电路；线性稳压电路稳压电源的质量指标；线性串联反馈式稳压电路的工作原理；三端线性集成稳压器；三端集成稳压器的应用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小功率整流滤波电路各功能单元的工作原理、波形图画图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</w:t>
            </w:r>
            <w:r>
              <w:rPr>
                <w:b/>
                <w:bCs/>
                <w:sz w:val="24"/>
              </w:rPr>
              <w:t>数字逻辑概论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二进制、八进制、十进制和十六进制特点；各种进制之间相互转换；二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十进制（</w:t>
            </w:r>
            <w:r>
              <w:rPr>
                <w:sz w:val="24"/>
              </w:rPr>
              <w:t>BCD</w:t>
            </w:r>
            <w:r>
              <w:rPr>
                <w:sz w:val="24"/>
              </w:rPr>
              <w:t>）码的表示；格雷码的表示；二值逻辑变量与基本逻辑运算：基本逻辑运算：与、或、非；复合逻辑运算：与非、或非、异或、同或；逻辑函数的几种表示方法；逻辑函数表示方法之间的转换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8421BCD</w:t>
            </w:r>
            <w:r>
              <w:rPr>
                <w:sz w:val="24"/>
              </w:rPr>
              <w:t>码与格雷码的编码方法；逻辑函数四种表示方法（真值表、逻辑表达式、逻辑图和波形图）之间的转换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二、</w:t>
            </w:r>
            <w:r>
              <w:rPr>
                <w:b/>
                <w:bCs/>
                <w:sz w:val="24"/>
              </w:rPr>
              <w:t>逻辑代数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逻辑代数的基本定律、恒等式；逻辑代数基本规则；逻辑函数表达式的基本形式；最小项与最小项表达式；最大项与最大项表达式；逻辑函数的最简形式；逻辑函数的代数化简法；用卡诺图表示逻辑函数的方法；用卡诺图化简逻辑函数的方法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逻辑函数的代数化简；如何构造卡诺图，卡诺图化简的理论基础；具有无关项的卡诺图化简方法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三、</w:t>
            </w:r>
            <w:r>
              <w:rPr>
                <w:b/>
                <w:bCs/>
                <w:sz w:val="24"/>
              </w:rPr>
              <w:t>组合逻辑电路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组合逻辑电路的定义；组合逻辑电路的分析方法；组合逻辑电路的设计过程；组合逻辑电路的优化；组合电路的竞争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冒险现象：产生竞争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冒险的原因；消去竞争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冒险的方法；若干典型的组合逻辑电路：编码器，译码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数据分配器，数据选择器，数值比较器和算术运算电路的工作原理及基本应用方法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组合逻辑电路的设计步骤和方法；用译码器和数据选择器实现逻辑函数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四、</w:t>
            </w:r>
            <w:r>
              <w:rPr>
                <w:b/>
                <w:bCs/>
                <w:sz w:val="24"/>
              </w:rPr>
              <w:t>锁存器与触发器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基本双稳态电路的结构和功能；基本</w:t>
            </w:r>
            <w:r>
              <w:rPr>
                <w:sz w:val="24"/>
              </w:rPr>
              <w:t>SR</w:t>
            </w:r>
            <w:r>
              <w:rPr>
                <w:sz w:val="24"/>
              </w:rPr>
              <w:t>锁存器；门控</w:t>
            </w:r>
            <w:r>
              <w:rPr>
                <w:sz w:val="24"/>
              </w:rPr>
              <w:t>SR</w:t>
            </w:r>
            <w:r>
              <w:rPr>
                <w:sz w:val="24"/>
              </w:rPr>
              <w:t>锁存器；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锁存器的电路结构；典型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锁存器集成电路；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锁存器的动态特性；主从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触发器的电路结构和工作原理；典型主从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触发器集成电路；主从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触发器的动态特性；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触发器；</w:t>
            </w:r>
            <w:r>
              <w:rPr>
                <w:sz w:val="24"/>
              </w:rPr>
              <w:t>JK</w:t>
            </w:r>
            <w:r>
              <w:rPr>
                <w:sz w:val="24"/>
              </w:rPr>
              <w:t>触发器；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触发器；</w:t>
            </w:r>
            <w:r>
              <w:rPr>
                <w:sz w:val="24"/>
              </w:rPr>
              <w:t>SR</w:t>
            </w:r>
            <w:r>
              <w:rPr>
                <w:sz w:val="24"/>
              </w:rPr>
              <w:t>触发器；使用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触发器实现其他类型的触发器功能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锁存器和触发器的工作原理；几种典型触发器的特性表和特性方程；使用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触发器构成其他类型的触发器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五、</w:t>
            </w:r>
            <w:r>
              <w:rPr>
                <w:b/>
                <w:bCs/>
                <w:sz w:val="24"/>
              </w:rPr>
              <w:t>时序逻辑电路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时序逻辑电路的基本结构与分类；时序电路逻辑功能的表达；分析同步时序逻辑电路的一般步骤；寄存器的电路结构和工作原理；移位寄存器的电路结构和工作原理；计数器的电路结构和工作原理；由集成芯片构成</w:t>
            </w:r>
            <w:r>
              <w:rPr>
                <w:sz w:val="24"/>
              </w:rPr>
              <w:t>N</w:t>
            </w:r>
            <w:r>
              <w:rPr>
                <w:sz w:val="24"/>
              </w:rPr>
              <w:t>位计数器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时序逻辑电路的描述方式，方程组、状态转换表、状态转换图和时序图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集成芯片构成</w:t>
            </w:r>
            <w:r>
              <w:rPr>
                <w:sz w:val="24"/>
              </w:rPr>
              <w:t>N</w:t>
            </w:r>
            <w:r>
              <w:rPr>
                <w:sz w:val="24"/>
              </w:rPr>
              <w:t>位计数器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六、</w:t>
            </w:r>
            <w:r>
              <w:rPr>
                <w:b/>
                <w:bCs/>
                <w:sz w:val="24"/>
              </w:rPr>
              <w:t>脉冲波形的变换与产生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用门电路组成的单稳态触发器的工作特点；集成单稳态触发器；单稳态触发器的应用；用门电路组成的施密特触发器的工作特点；集成施密特触发器；施密特触发器的应用；用门电路组成的多谐振荡器的工作原理；用施密特触发器构成多谐振荡器的工作原理；石英晶体多谐振荡器；</w:t>
            </w:r>
            <w:r>
              <w:rPr>
                <w:sz w:val="24"/>
              </w:rPr>
              <w:t>555</w:t>
            </w:r>
            <w:r>
              <w:rPr>
                <w:sz w:val="24"/>
              </w:rPr>
              <w:t>定时器的组成；</w:t>
            </w:r>
            <w:r>
              <w:rPr>
                <w:sz w:val="24"/>
              </w:rPr>
              <w:t>555</w:t>
            </w:r>
            <w:r>
              <w:rPr>
                <w:sz w:val="24"/>
              </w:rPr>
              <w:t>定时器组成的施密特触发器的工作原理；</w:t>
            </w:r>
            <w:r>
              <w:rPr>
                <w:sz w:val="24"/>
              </w:rPr>
              <w:t>555</w:t>
            </w:r>
            <w:r>
              <w:rPr>
                <w:sz w:val="24"/>
              </w:rPr>
              <w:t>定时器构成单稳态触发器的工作原理；</w:t>
            </w:r>
            <w:r>
              <w:rPr>
                <w:sz w:val="24"/>
              </w:rPr>
              <w:t>555</w:t>
            </w:r>
            <w:r>
              <w:rPr>
                <w:sz w:val="24"/>
              </w:rPr>
              <w:t>定时器构成多谐振荡器的工作原理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单稳态触发器的工作原理；施密特触发器的工作原理；多谐振荡器的工作原理；用</w:t>
            </w:r>
            <w:r>
              <w:rPr>
                <w:sz w:val="24"/>
              </w:rPr>
              <w:t>555</w:t>
            </w:r>
            <w:r>
              <w:rPr>
                <w:sz w:val="24"/>
              </w:rPr>
              <w:t>定时器实现单稳态触发器、施密特触发器和多谐振荡器</w:t>
            </w:r>
          </w:p>
        </w:tc>
      </w:tr>
      <w:tr>
        <w:trPr>
          <w:trHeight w:val="141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3" w:firstLine="425"/>
              <w:rPr>
                <w:sz w:val="24"/>
              </w:rPr>
            </w:pPr>
            <w:r>
              <w:rPr>
                <w:sz w:val="24"/>
              </w:rPr>
              <w:t>康华光．电子技术基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模拟部分（第七版）．高等教育出版社．</w:t>
            </w:r>
            <w:r>
              <w:rPr>
                <w:sz w:val="24"/>
              </w:rPr>
              <w:t>2021.08</w:t>
            </w:r>
          </w:p>
          <w:p>
            <w:pPr>
              <w:pStyle w:val="Normal"/>
              <w:ind w:right="453" w:firstLine="425"/>
              <w:rPr>
                <w:sz w:val="24"/>
              </w:rPr>
            </w:pPr>
            <w:r>
              <w:rPr>
                <w:sz w:val="24"/>
              </w:rPr>
              <w:t>康华光．电子技术基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字部分（第七版）．高等教育出版社．</w:t>
            </w:r>
            <w:r>
              <w:rPr>
                <w:sz w:val="24"/>
              </w:rPr>
              <w:t>2021.08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2024</w:t>
      </w:r>
      <w:r>
        <w:rPr/>
        <w:t>年</w:t>
      </w:r>
      <w:r>
        <w:rPr>
          <w:rFonts w:eastAsia="Times New Roman"/>
        </w:rPr>
        <w:t xml:space="preserve"> </w:t>
      </w:r>
      <w:r>
        <w:rPr/>
        <w:t>7</w:t>
      </w:r>
      <w:r>
        <w:rPr/>
        <w:t>月</w:t>
      </w:r>
      <w:r>
        <w:rPr>
          <w:rFonts w:eastAsia="Times New Roman"/>
        </w:rPr>
        <w:t xml:space="preserve"> </w:t>
      </w:r>
      <w:r>
        <w:rPr/>
        <w:t>12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3:50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