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财经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27</w:t>
      </w:r>
      <w:r>
        <w:rPr>
          <w:rFonts w:ascii="宋体;SimSun" w:hAnsi="宋体;SimSun" w:cs="宋体;SimSun"/>
          <w:sz w:val="24"/>
        </w:rPr>
        <w:t>金融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考查考生是否较为系统而全面的掌握货币及货币制度、信用及信用形式、金融市场、金融机构体系、货币供给与需求、商业银行、中央银行、货币政策、通货膨胀以及国际收支和外汇等方面的知识，并结合所学的专业理论关注现实的经济问题，尤其是金融方面的问题，在可能的情况下提出自己的独到见解以解决现实中的疑难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货币与货币制度   货币的职能；货币制度；国际货币制度（布雷顿森林体系、牙买加体系）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利率及利率理论   利率体系的构成；利率决定的理论；利率的影响因素；利率的期限结构理论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）金融市场与金融机构  货币市场；资本市场；金融工具（股票、债券、期货、期权、互换、远期利率协议）；非银行类金融机构；国际金融机构（国际货币基金组织、世界银行集团、亚投行）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）商业银行  商业银行的业务（负债业务、资产业务、中间业务）；商业银行存款创造的机制；商业银行经营管理的相关理论；银行监管与巴塞尔协议的主要内容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）中央银行  中央银行的职能；中央银行的业务（负债业务、资产业务、中间业务）；中央银行的货币政策目标（最终目标、操作目标、中间目标）；货币政策工具；货币政策的传导机制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）货币供求  货币需求的理论（费雪方程式、剑桥方程式、凯恩斯理论、货币学派理论）；现代银行制度下货币供给模型；货币供给的影响因素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通货膨胀   通货膨胀度量指标；通货膨胀的社会经济效应；通货膨胀的不同成因以及各种治理措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）外汇、汇率与外汇交易  外汇及汇率的含义；汇率的种类；影响汇率变动的因素；汇率变动对经济的影响；外汇交易的应用（即期、远期、掉期、择期、期货、期权）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国际金融市场  外汇市场；欧洲货币市场；金融衍生工具市场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国际融资  国际贸易融资（出口信贷、福费廷、保付代理业务）；国际项目融资；国际融资租赁。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）国际收支及国际储备  国际收支平衡表的构成；国际收支失衡的类型及调节；国际收支的相关理论；国际储备的构成、作用和主要来源；国际储备管理（数量管理、结构管理）。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国际资本流动  国际资本流动理论；债务危机；货币危机。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汇率决定理论与汇率制度  汇率决定理论（购买力平价、利率平价、国际费雪效应）；汇率制度的类型；货币自由兑换的概念及条件；人民币国际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外汇风险管理  外汇风险的类型；交易风险的管理方法。</w:t>
            </w:r>
          </w:p>
        </w:tc>
      </w:tr>
      <w:tr>
        <w:trPr>
          <w:trHeight w:val="2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达，张杰著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金融学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 精编版 货币银行学 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，中国人民大学出版社，出版时间：</w:t>
            </w:r>
            <w:r>
              <w:rPr>
                <w:rFonts w:cs="宋体;SimSun" w:ascii="宋体;SimSun" w:hAnsi="宋体;SimSun"/>
                <w:sz w:val="24"/>
              </w:rPr>
              <w:t>2017-05-01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1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