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管理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52</w:t>
      </w:r>
      <w:r>
        <w:rPr>
          <w:rFonts w:ascii="宋体;SimSun" w:hAnsi="宋体;SimSun" w:cs="宋体;SimSun"/>
          <w:sz w:val="24"/>
        </w:rPr>
        <w:t>旅游研究方法与理论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掌握旅游研究中的具体方法与相关理论。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能够对旅游研究的具体方法和理论进行实际运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研究在旅游学中的作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旅游研究的理论范式基础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旅游研究的资料来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旅游研究中的伦理问题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旅游研究的方法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定性方法与旅游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数据分析的定性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定量方法与旅游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数据分析的定量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旅游研究计划与研究报告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会议论文、展板论文和期刊论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、旅游理论：旅游凝视、旅游体验、旅游目的地生命周期理论、社区增权理论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、旅游研究未来展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88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ayle Jennings</w:t>
            </w:r>
            <w:r>
              <w:rPr>
                <w:rFonts w:ascii="宋体;SimSun" w:hAnsi="宋体;SimSun" w:cs="宋体;SimSun"/>
                <w:sz w:val="24"/>
              </w:rPr>
              <w:t>著，谢彦君，陈丽译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旅游研究方法》，中国旅游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88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继刚，宋海岩，《旅游研究理论与方法十讲》商务印书馆</w:t>
            </w:r>
            <w:r>
              <w:rPr>
                <w:rFonts w:cs="宋体;SimSun" w:ascii="宋体;SimSun" w:hAnsi="宋体;SimSun"/>
                <w:sz w:val="24"/>
              </w:rPr>
              <w:t>, 2019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7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