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24" w:hanging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08" w:hanging="425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508" w:hanging="425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15</w:t>
      </w:r>
      <w:r>
        <w:rPr>
          <w:rFonts w:ascii="宋体;SimSun" w:hAnsi="宋体;SimSun" w:cs="宋体;SimSun"/>
          <w:sz w:val="24"/>
        </w:rPr>
        <w:t>语言学基础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重点考查考生的英语教学基础、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专业素养及综合语言运用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的基础知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教与学理论的理解和基本应用能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表达能力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numPr>
                <w:ilvl w:val="0"/>
                <w:numId w:val="2"/>
              </w:numPr>
              <w:ind w:left="785" w:right="453" w:hanging="360"/>
              <w:rPr/>
            </w:pPr>
            <w:r>
              <w:rPr>
                <w:sz w:val="24"/>
              </w:rPr>
              <w:t>刘润清、文旭编著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新编语言学教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一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外语教学与研究出版社</w:t>
            </w:r>
            <w:r>
              <w:rPr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200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27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