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04</w:t>
      </w:r>
      <w:r>
        <w:rPr>
          <w:rFonts w:ascii="宋体;SimSun" w:hAnsi="宋体;SimSun" w:cs="宋体;SimSun"/>
          <w:sz w:val="24"/>
        </w:rPr>
        <w:t>职业教育心理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主要考查学生对职业教育心理学基本概念和理论的掌握情况，以及运用职业教育心理学的理论与知识分析、解释并提出解决相关问题的能力。具体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1.</w:t>
            </w:r>
            <w:r>
              <w:rPr>
                <w:color w:val="363636"/>
                <w:sz w:val="24"/>
              </w:rPr>
              <w:t>了解</w:t>
            </w:r>
            <w:r>
              <w:rPr>
                <w:color w:val="363636"/>
                <w:sz w:val="24"/>
              </w:rPr>
              <w:t>心理学、教育心理学、</w:t>
            </w:r>
            <w:r>
              <w:rPr>
                <w:color w:val="363636"/>
                <w:sz w:val="24"/>
              </w:rPr>
              <w:t>职业教育心理学的研究内容与方法、</w:t>
            </w:r>
            <w:r>
              <w:rPr>
                <w:color w:val="363636"/>
                <w:sz w:val="24"/>
              </w:rPr>
              <w:t>青春期学生心理特点与教育、职业学校学生心理特点与教育、以及不同心理学理论对学习实质及其规律的解释</w:t>
            </w:r>
            <w:r>
              <w:rPr>
                <w:color w:val="363636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2.</w:t>
            </w:r>
            <w:r>
              <w:rPr>
                <w:color w:val="363636"/>
                <w:sz w:val="24"/>
              </w:rPr>
              <w:t>了解</w:t>
            </w:r>
            <w:r>
              <w:rPr>
                <w:color w:val="363636"/>
                <w:sz w:val="24"/>
              </w:rPr>
              <w:t>职业学校学生理论知识学习的规律和学习策略、技能学习的规律及培养方法、职业学校学生的学习动力等内容</w:t>
            </w:r>
            <w:r>
              <w:rPr>
                <w:color w:val="363636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3.</w:t>
            </w:r>
            <w:r>
              <w:rPr>
                <w:color w:val="363636"/>
                <w:sz w:val="24"/>
              </w:rPr>
              <w:t>了解职业学校学生品德的</w:t>
            </w:r>
            <w:r>
              <w:rPr>
                <w:color w:val="363636"/>
                <w:sz w:val="24"/>
              </w:rPr>
              <w:t>发展</w:t>
            </w:r>
            <w:r>
              <w:rPr>
                <w:color w:val="363636"/>
                <w:sz w:val="24"/>
              </w:rPr>
              <w:t>及培养、职业指导与生涯规划</w:t>
            </w:r>
            <w:r>
              <w:rPr>
                <w:color w:val="363636"/>
                <w:sz w:val="24"/>
              </w:rPr>
              <w:t>等内容</w:t>
            </w:r>
            <w:r>
              <w:rPr>
                <w:color w:val="363636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4.</w:t>
            </w:r>
            <w:r>
              <w:rPr>
                <w:color w:val="363636"/>
                <w:sz w:val="24"/>
              </w:rPr>
              <w:t>了解职业技术教学的基本程序、策略</w:t>
            </w:r>
            <w:r>
              <w:rPr>
                <w:color w:val="363636"/>
                <w:sz w:val="24"/>
              </w:rPr>
              <w:t>以及</w:t>
            </w:r>
            <w:r>
              <w:rPr>
                <w:color w:val="363636"/>
                <w:sz w:val="24"/>
              </w:rPr>
              <w:t>教学测评等内容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363636"/>
                <w:sz w:val="24"/>
              </w:rPr>
              <w:t>5.</w:t>
            </w:r>
            <w:r>
              <w:rPr>
                <w:color w:val="363636"/>
                <w:sz w:val="24"/>
              </w:rPr>
              <w:t>了解</w:t>
            </w:r>
            <w:r>
              <w:rPr>
                <w:color w:val="363636"/>
                <w:sz w:val="24"/>
              </w:rPr>
              <w:t>职业学校学生心理健康的标准、常见的心理健康问题、心理健康教育的途径与方法、教师的角色、教师的专业成长及双师型教师的特点与培养等</w:t>
            </w:r>
            <w:r>
              <w:rPr>
                <w:color w:val="363636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Ⅱ</w:t>
            </w:r>
            <w:r>
              <w:rPr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绪论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心理学、教育心理学与职业教育心理学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职业教育心理学的研究方法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职业学校学生心理发展与教育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职业学校学生心理发展概述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认知发展与教育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青春期学生情绪情感的发展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人格发展与教育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职业学校学生的心理特点与教育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学习理论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学习概述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行为主义学习理论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认知主义学习理论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人本主义学习理论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职业技术理论知识的学习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知识学习的过程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影响知识学习的因素与提高知识学习的途径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职业学校学生学习策略指导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技能学习心理</w:t>
            </w:r>
          </w:p>
          <w:p>
            <w:pPr>
              <w:pStyle w:val="Normal"/>
              <w:spacing w:lineRule="auto" w:line="360"/>
              <w:ind w:left="210"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技能概述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操作技能的形成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心智技能的形成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问题解决与创造性思维</w:t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、学习迁移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习迁移概述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迁移的理论解释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影响学习迁移的条件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促进学习迁移的教学策略</w:t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职业学校学生学习动机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动机的概述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习动机的理论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职业学校学生学习动机的培养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品德的形成与培养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品德概述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职业道德品质的形成过程及影响因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道德品质的培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职业指导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职业指导概述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职业指导的技术</w:t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、职业技术教学的基本程序与策略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职业技术教学的准备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职业技术教学的设计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职业技术教学的实施与管理</w:t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一、职业教育活动中的教学测评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测量与评价的概述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学测验</w:t>
            </w:r>
            <w:r>
              <w:rPr>
                <w:sz w:val="24"/>
              </w:rPr>
              <w:t>的类型和基本要求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教学评价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职业学校学生职业能力的测评</w:t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二、职业学校学生心理健康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心理健康概述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职业学校学生常见的心理问题</w:t>
            </w:r>
          </w:p>
          <w:p>
            <w:pPr>
              <w:pStyle w:val="Normal"/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职业学校学生心理健康的维护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三、职业技术教育教师心理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师的角色及优秀教师的心理素质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师的成长与发展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职业教育教师职业能力结构与职业教育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职业教育心理学》胡克祖主编，中国人民大学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4:35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9C4C046E24D6BB1347525AD193EA8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