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218</w:t>
      </w:r>
      <w:r>
        <w:rPr>
          <w:rFonts w:ascii="宋体;SimSun" w:hAnsi="宋体;SimSun" w:cs="宋体;SimSun"/>
          <w:sz w:val="24"/>
        </w:rPr>
        <w:t>计算机科学技术基础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计算机科学技术基础”科目考试是要考核学生对计算机科学技术基本概念、基本知识、基本原理及应用技术的掌握程度，考核学生融会贯通及综合运用所学知识的能力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/>
              <w:t>本科目的考试要求学生能正确理解计算机科学技术的基本概念、基本知识、基本原理和应用技术，能灵活地运用所学知识分析问题、解决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计算机系统概述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了解计算的起源、计算机的产生和发展阶段、中国计算机的发展历程、计算机的应用领域和发展趋势、计算学科的基本知识、计算机相关学科的教育、信息化社会的挑战和计算机产业的发展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计算机的概念、计算机科学的知识体系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计算机体系结构与组织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了解数据的机器编码、微型计算机系统的组成、存储系统的组织结构、基本的输入</w:t>
            </w:r>
            <w:r>
              <w:rPr/>
              <w:t>/</w:t>
            </w:r>
            <w:r>
              <w:rPr/>
              <w:t>输出系统、计算机系统的分类、多核技术、高性能计算机、并行计算机、网络计算机、分布式系统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十进制转换</w:t>
            </w:r>
            <w:r>
              <w:rPr/>
              <w:t>R</w:t>
            </w:r>
            <w:r>
              <w:rPr/>
              <w:t>进制（二进制、八进制、十六进制）；数据的原码、反码、补码的表示；数字逻辑与数字系统；中英字符在计算机中的表示（</w:t>
            </w:r>
            <w:r>
              <w:rPr/>
              <w:t>ASCII</w:t>
            </w:r>
            <w:r>
              <w:rPr/>
              <w:t>码等）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程序设计语言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计算机程序设计语言、编译原理的基本知识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掌握程序的概念、高级语言程序设计的基本内容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程序设计基础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程序设计的基础知识、程序设计风格的重要性、基本的查找和排序方法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考核重点：</w:t>
            </w:r>
            <w:r>
              <w:rPr/>
              <w:t>结构化程序设计方法和面向对象程序设计方法的思想、几种基本的数据结构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算法与复杂性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算法的概念和特性、算法的描述工具、评价、算法设计策略、分布式算法、可计算性理论基础、</w:t>
            </w:r>
            <w:r>
              <w:rPr/>
              <w:t>NP</w:t>
            </w:r>
            <w:r>
              <w:rPr/>
              <w:t>问题、自动机理论、加密算法、几何算法、并行算法等。</w:t>
            </w:r>
          </w:p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  <w:bCs/>
              </w:rPr>
              <w:t>考核重点：</w:t>
            </w:r>
            <w:r>
              <w:rPr/>
              <w:t>几种经典算法的基本思想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）</w:t>
            </w:r>
            <w:r>
              <w:rPr>
                <w:b/>
                <w:bCs/>
              </w:rPr>
              <w:t>信息管理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信息系统概念、数据库查询语言、关系数据库设计、数据库管理、常用数据库管理系统、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数据库前沿发展技术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掌握数据库系统基本概念、关系数据库概念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软件工程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软件危机、软件工程、软件生命周期的概念、软件质量评价和保证体系、软件项目管理、软件评审、软件可靠性、软件容错、软件环境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软件开发模型和软件开发方法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操作系统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操作系统的发展历史、操作系统的分类、操作系统的体系结构、常用主流操作系统、操作系统的新发展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操作系统概念、操作系统的功能、操作系统的一些基本概念及组成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）网络计算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数据通信的方式、传输方式、</w:t>
            </w:r>
            <w:r>
              <w:rPr/>
              <w:t>Web</w:t>
            </w:r>
            <w:r>
              <w:rPr/>
              <w:t>和浏览器、网络管理、网络安全机制、网格计算、云计算与物联网、互联网</w:t>
            </w:r>
            <w:r>
              <w:rPr/>
              <w:t>+</w:t>
            </w:r>
            <w:r>
              <w:rPr/>
              <w:t>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>
                <w:bCs/>
              </w:rPr>
              <w:t>计算机网络的体系结构、</w:t>
            </w:r>
            <w:r>
              <w:rPr>
                <w:bCs/>
              </w:rPr>
              <w:t>Internet</w:t>
            </w:r>
            <w:r>
              <w:rPr>
                <w:bCs/>
              </w:rPr>
              <w:t>和</w:t>
            </w:r>
            <w:r>
              <w:rPr>
                <w:bCs/>
              </w:rPr>
              <w:t>TCP/IP</w:t>
            </w:r>
            <w:r>
              <w:rPr>
                <w:bCs/>
              </w:rPr>
              <w:t>协议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）图形学和可视化计算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>
                <w:bCs/>
              </w:rPr>
              <w:t>图形系统、图形用户界面的程序设计、虚拟现实</w:t>
            </w:r>
            <w:r>
              <w:rPr/>
              <w:t>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图形学基本概念、计算机视觉和可视化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）人机交互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人机交互技术基础、人机交互模型、人机系统交互界面的构架、数据交互、语音交互、图像交互、行为交互、多媒体系统的人机交互、多媒体计算机的基本特征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人机界面的设计原则和步骤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离散结构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离散结构的研究对象及主要内容、代数结构、离散概率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数理逻辑与简单推理、集合论基础知识、图论基本知识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</w:rPr>
              <w:t>）数值计算科学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高性能计算、数值分析的特点及方法、数值运算工具</w:t>
            </w:r>
            <w:r>
              <w:rPr/>
              <w:t>Matlab</w:t>
            </w:r>
            <w:r>
              <w:rPr/>
              <w:t>、运筹学的特点及研究步骤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考核重点：</w:t>
            </w:r>
            <w:r>
              <w:rPr/>
              <w:t>数学建模与计算机模拟的概念及关系、数学建模的步骤。</w:t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>）智能系统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/>
              <w:t>人工智能系统的概念、知识表示及推理、搜索技术、自然语言处理、智能计算、机器学习的基本概念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考核重点：</w:t>
            </w:r>
            <w:r>
              <w:rPr/>
              <w:t>人工智能基本概念与基础知识。</w:t>
            </w:r>
          </w:p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）社会与职业问题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/>
                <w:bCs/>
              </w:rPr>
              <w:t>基本要求：</w:t>
            </w:r>
            <w:r>
              <w:rPr>
                <w:bCs/>
              </w:rPr>
              <w:t>计算的社会背景、道德分析的方法和工具、职业和道德责任、基于计算机系统的风险与责任、团队合作、知识产权、隐私与公民自由、计算机犯罪、哲学框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考核重点：</w:t>
            </w:r>
            <w:r>
              <w:rPr>
                <w:bCs/>
              </w:rPr>
              <w:t>基本概念与基础知识。</w:t>
            </w:r>
          </w:p>
        </w:tc>
      </w:tr>
      <w:tr>
        <w:trPr>
          <w:trHeight w:val="174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hanging="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.</w:t>
            </w:r>
            <w:r>
              <w:rPr>
                <w:bCs/>
              </w:rPr>
              <w:t>《计算机科学导论》（第</w:t>
            </w:r>
            <w:r>
              <w:rPr>
                <w:bCs/>
              </w:rPr>
              <w:t>5</w:t>
            </w:r>
            <w:r>
              <w:rPr>
                <w:bCs/>
              </w:rPr>
              <w:t>版），瞿中、伍建全、熊安萍、夏淑芳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编，清华大学出版社，</w:t>
            </w:r>
            <w:r>
              <w:rPr>
                <w:bCs/>
              </w:rPr>
              <w:t>2018</w:t>
            </w:r>
            <w:r>
              <w:rPr>
                <w:bCs/>
              </w:rPr>
              <w:t>年。</w:t>
            </w:r>
          </w:p>
          <w:p>
            <w:pPr>
              <w:pStyle w:val="Normal"/>
              <w:ind w:right="453" w:hanging="0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．同类型相关教材。</w:t>
            </w:r>
          </w:p>
          <w:p>
            <w:pPr>
              <w:pStyle w:val="Normal"/>
              <w:tabs>
                <w:tab w:val="clear" w:pos="420"/>
                <w:tab w:val="left" w:pos="30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11:1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21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