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广东技术师范大学</w:t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2025</w:t>
      </w:r>
      <w:r>
        <w:rPr>
          <w:rFonts w:eastAsia="黑体;SimHei"/>
          <w:color w:val="000000"/>
          <w:sz w:val="30"/>
          <w:szCs w:val="30"/>
        </w:rPr>
        <w:t>年硕士研究生招生专业课考试大纲</w:t>
      </w:r>
      <w:r>
        <w:rPr>
          <w:rFonts w:eastAsia="黑体;SimHei"/>
          <w:sz w:val="30"/>
          <w:szCs w:val="30"/>
        </w:rPr>
        <w:t>填报表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生单位（盖公章）：网络空间安全学院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类型：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初试</w:t>
      </w:r>
      <w:r>
        <w:rPr>
          <w:rFonts w:eastAsia="Wingdings 2" w:cs="Wingdings 2" w:ascii="Wingdings 2" w:hAnsi="Wingdings 2"/>
          <w:sz w:val="24"/>
        </w:rPr>
        <w:t>R</w:t>
      </w:r>
      <w:r>
        <w:rPr>
          <w:rFonts w:ascii="宋体;SimSun" w:hAnsi="宋体;SimSun" w:cs="宋体;SimSun"/>
          <w:sz w:val="24"/>
        </w:rPr>
        <w:t>复试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加试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24" w:hanging="480"/>
        <w:rPr/>
      </w:pPr>
      <w:r>
        <w:rPr>
          <w:rFonts w:ascii="宋体;SimSun" w:hAnsi="宋体;SimSun" w:cs="宋体;SimSun"/>
          <w:sz w:val="24"/>
        </w:rPr>
        <w:t>考试科目代码及名称：</w:t>
      </w:r>
      <w:r>
        <w:rPr>
          <w:rFonts w:cs="宋体;SimSun" w:ascii="宋体;SimSun" w:hAnsi="宋体;SimSun"/>
          <w:sz w:val="24"/>
        </w:rPr>
        <w:t>F237</w:t>
      </w:r>
      <w:r>
        <w:rPr>
          <w:rFonts w:ascii="宋体;SimSun" w:hAnsi="宋体;SimSun" w:cs="宋体;SimSun"/>
          <w:sz w:val="24"/>
        </w:rPr>
        <w:t>计算机网络</w:t>
      </w:r>
    </w:p>
    <w:p>
      <w:pPr>
        <w:pStyle w:val="Normal"/>
        <w:ind w:left="2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54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Ⅰ</w:t>
            </w:r>
            <w:r>
              <w:rPr>
                <w:rFonts w:ascii="宋体;SimSun" w:hAnsi="宋体;SimSun" w:cs="宋体;SimSun"/>
                <w:b/>
                <w:sz w:val="24"/>
              </w:rPr>
              <w:t>考查目标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cs="宋体;SimSun"/>
                <w:sz w:val="24"/>
              </w:rPr>
              <w:t>计算机网络</w:t>
            </w:r>
            <w:r>
              <w:rPr>
                <w:sz w:val="24"/>
              </w:rPr>
              <w:t>”</w:t>
            </w:r>
            <w:r>
              <w:rPr>
                <w:rFonts w:cs="宋体;SimSun"/>
                <w:sz w:val="24"/>
              </w:rPr>
              <w:t>科目考核</w:t>
            </w:r>
            <w:r>
              <w:rPr>
                <w:rFonts w:cs="宋体;SimSun"/>
                <w:sz w:val="24"/>
              </w:rPr>
              <w:t>内容涵盖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计算机网络的基本概念、基本原理、网络构建及应用技术，具体包括网络基础知识、网络体系结构、局域网基础及应用、网络互联、广域网及接入技术、网络管理及安全等方面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firstLine="480"/>
              <w:rPr/>
            </w:pPr>
            <w:r>
              <w:rPr>
                <w:rFonts w:cs="宋体;SimSun"/>
                <w:sz w:val="24"/>
              </w:rPr>
              <w:t>主</w:t>
            </w:r>
            <w:r>
              <w:rPr>
                <w:rFonts w:cs="宋体;SimSun"/>
                <w:sz w:val="24"/>
              </w:rPr>
              <w:t>要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考核学生对计算机网络</w:t>
            </w:r>
            <w:r>
              <w:rPr>
                <w:rFonts w:cs="宋体;SimSun"/>
                <w:sz w:val="24"/>
              </w:rPr>
              <w:t>基本理论知识</w:t>
            </w:r>
            <w:r>
              <w:rPr>
                <w:rFonts w:cs="宋体;SimSun"/>
                <w:sz w:val="24"/>
              </w:rPr>
              <w:t>及网络</w:t>
            </w:r>
            <w:r>
              <w:rPr>
                <w:rFonts w:cs="宋体;SimSun"/>
                <w:sz w:val="24"/>
              </w:rPr>
              <w:t>基本分析方法的掌握程度</w:t>
            </w:r>
            <w:r>
              <w:rPr>
                <w:rFonts w:cs="宋体;SimSun"/>
                <w:sz w:val="24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firstLine="4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考查学生</w:t>
            </w:r>
            <w:r>
              <w:rPr>
                <w:rFonts w:cs="宋体;SimSun"/>
                <w:sz w:val="24"/>
              </w:rPr>
              <w:t>综合运用所学</w:t>
            </w:r>
            <w:r>
              <w:rPr>
                <w:rFonts w:cs="宋体;SimSun"/>
                <w:sz w:val="24"/>
              </w:rPr>
              <w:t>计算机网络</w:t>
            </w:r>
            <w:r>
              <w:rPr>
                <w:rFonts w:cs="宋体;SimSun"/>
                <w:sz w:val="24"/>
              </w:rPr>
              <w:t>理论知识的能力</w:t>
            </w:r>
            <w:r>
              <w:rPr>
                <w:rFonts w:cs="宋体;SimSun"/>
                <w:sz w:val="24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firstLine="480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cs="宋体;SimSun"/>
                <w:sz w:val="24"/>
              </w:rPr>
              <w:t>要求学生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掌握网络体系结构与网络协议，理解数据通信技术，</w:t>
            </w:r>
            <w:r>
              <w:rPr>
                <w:rFonts w:cs="宋体;SimSun"/>
                <w:sz w:val="24"/>
              </w:rPr>
              <w:t>能灵活运用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网络知识搭建局域网和编写网络程序</w:t>
            </w:r>
            <w:r>
              <w:rPr>
                <w:rFonts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Ⅱ</w:t>
            </w:r>
            <w:r>
              <w:rPr>
                <w:rFonts w:ascii="宋体;SimSun" w:hAnsi="宋体;SimSun" w:cs="宋体;SimSun"/>
                <w:b/>
                <w:sz w:val="24"/>
              </w:rPr>
              <w:t>考试内容</w:t>
            </w:r>
          </w:p>
          <w:p>
            <w:pPr>
              <w:pStyle w:val="Normal"/>
              <w:spacing w:lineRule="exact" w:line="440" w:before="156" w:after="156"/>
              <w:ind w:firstLine="482"/>
              <w:jc w:val="center"/>
              <w:rPr>
                <w:rFonts w:ascii="Arial" w:hAnsi="Arial" w:eastAsia="黑体;SimHei" w:cs="Arial"/>
                <w:b/>
                <w:b/>
                <w:sz w:val="24"/>
              </w:rPr>
            </w:pPr>
            <w:r>
              <w:rPr>
                <w:rFonts w:ascii="Arial" w:hAnsi="Arial" w:cs="Arial" w:eastAsia="黑体;SimHei"/>
                <w:b/>
                <w:sz w:val="24"/>
              </w:rPr>
              <w:t>第一章</w:t>
            </w:r>
            <w:r>
              <w:rPr>
                <w:rFonts w:ascii="Arial" w:hAnsi="Arial" w:cs="Arial" w:eastAsia="Arial"/>
                <w:b/>
                <w:sz w:val="24"/>
              </w:rPr>
              <w:t xml:space="preserve"> </w:t>
            </w:r>
            <w:r>
              <w:rPr>
                <w:rFonts w:ascii="Arial" w:hAnsi="Arial" w:cs="Arial" w:eastAsia="黑体;SimHei"/>
                <w:b/>
                <w:sz w:val="24"/>
              </w:rPr>
              <w:t>概述</w:t>
            </w:r>
          </w:p>
          <w:p>
            <w:pPr>
              <w:pStyle w:val="Normal"/>
              <w:spacing w:lineRule="exact" w:line="440" w:before="78" w:after="78"/>
              <w:ind w:left="420" w:hanging="0"/>
              <w:rPr>
                <w:rFonts w:ascii="Arial" w:hAnsi="Arial" w:eastAsia="黑体;SimHei" w:cs="Arial"/>
                <w:b/>
                <w:b/>
                <w:sz w:val="24"/>
              </w:rPr>
            </w:pPr>
            <w:r>
              <w:rPr>
                <w:rFonts w:ascii="Arial" w:hAnsi="Arial" w:cs="Arial" w:eastAsia="黑体;SimHei"/>
                <w:sz w:val="24"/>
              </w:rPr>
              <w:t>（一）</w:t>
            </w:r>
            <w:r>
              <w:rPr>
                <w:rFonts w:ascii="Arial" w:hAnsi="Arial" w:cs="Arial" w:eastAsia="黑体;SimHei"/>
                <w:sz w:val="24"/>
              </w:rPr>
              <w:t>考核</w:t>
            </w:r>
            <w:r>
              <w:rPr>
                <w:rFonts w:ascii="Arial" w:hAnsi="Arial" w:cs="Arial" w:eastAsia="黑体;SimHei"/>
                <w:sz w:val="24"/>
              </w:rPr>
              <w:t>要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了解计算机网络在信息时代中的作用、互联网概述、互联网的组成、计算机网络在我国的发展；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掌握计算机网络的类别、计算机网络的性能、计算机网络的体系结构等知识和技能。</w:t>
            </w:r>
          </w:p>
          <w:p>
            <w:pPr>
              <w:pStyle w:val="Normal"/>
              <w:spacing w:lineRule="exact" w:line="440" w:before="78" w:after="78"/>
              <w:ind w:left="420" w:hanging="0"/>
              <w:rPr>
                <w:rFonts w:ascii="Arial" w:hAnsi="Arial" w:eastAsia="黑体;SimHei" w:cs="Arial"/>
                <w:b/>
                <w:b/>
                <w:sz w:val="24"/>
              </w:rPr>
            </w:pPr>
            <w:r>
              <w:rPr>
                <w:rFonts w:ascii="Arial" w:hAnsi="Arial" w:cs="Arial" w:eastAsia="黑体;SimHei"/>
                <w:sz w:val="24"/>
              </w:rPr>
              <w:t>（</w:t>
            </w:r>
            <w:r>
              <w:rPr>
                <w:rFonts w:ascii="Arial" w:hAnsi="Arial" w:cs="Arial" w:eastAsia="黑体;SimHei"/>
                <w:sz w:val="24"/>
              </w:rPr>
              <w:t>二</w:t>
            </w:r>
            <w:r>
              <w:rPr>
                <w:rFonts w:ascii="Arial" w:hAnsi="Arial" w:cs="Arial" w:eastAsia="黑体;SimHei"/>
                <w:sz w:val="24"/>
              </w:rPr>
              <w:t>）</w:t>
            </w:r>
            <w:r>
              <w:rPr>
                <w:rFonts w:ascii="Arial" w:hAnsi="Arial" w:cs="Arial" w:eastAsia="黑体;SimHei"/>
                <w:sz w:val="24"/>
              </w:rPr>
              <w:t>考核</w:t>
            </w:r>
            <w:r>
              <w:rPr>
                <w:rFonts w:ascii="Arial" w:hAnsi="Arial" w:cs="Arial" w:eastAsia="黑体;SimHei"/>
                <w:sz w:val="24"/>
              </w:rPr>
              <w:t>内容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第一节 计算机网络在信息时代中的作用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知识要点：三网合一，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Internet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的发展，互联网应用简介，互联网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+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各个传统行业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第二节 互联网概述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知识要点：网络的网络，互联网基础结构发展的三个阶段，互联网的标准化工作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第三节 互联网的组成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知识要点：互联网的边缘部分，互联网的核心部分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第四节 计算机网络在我国的发展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知识要点：中国电信互联网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CHINANET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，中国联通互联网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UNINET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，中国移动互联网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CMNET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，中国教育和科研计算机网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CERNET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，中国科学技术网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CSTNET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，中国教育和科研计算机网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CERNET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第五节 计算机网络的类别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知识要点：计算机网络的定义，几种不同类别的网络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第六节 计算机网络的性能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知识要点：计算机网络的性能指标，计算机网络的非性能特征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第七节 计算机网络的体系结构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知识要点：计算机网络体系结构的形成，协议与划分层次，具有五层协议的体系结构，实体、协议、服务和服务访问点，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TCP/IP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的体系结构。</w:t>
            </w:r>
          </w:p>
          <w:p>
            <w:pPr>
              <w:pStyle w:val="Normal"/>
              <w:spacing w:lineRule="exact" w:line="440" w:before="78" w:after="78"/>
              <w:ind w:left="420" w:hanging="0"/>
              <w:rPr>
                <w:rFonts w:ascii="Arial" w:hAnsi="Arial" w:eastAsia="黑体;SimHei" w:cs="Arial"/>
                <w:b/>
                <w:b/>
                <w:sz w:val="24"/>
              </w:rPr>
            </w:pPr>
            <w:r>
              <w:rPr>
                <w:rFonts w:ascii="Arial" w:hAnsi="Arial" w:cs="Arial" w:eastAsia="黑体;SimHei"/>
                <w:sz w:val="24"/>
              </w:rPr>
              <w:t>（</w:t>
            </w:r>
            <w:r>
              <w:rPr>
                <w:rFonts w:ascii="Arial" w:hAnsi="Arial" w:cs="Arial" w:eastAsia="黑体;SimHei"/>
                <w:sz w:val="24"/>
              </w:rPr>
              <w:t>三</w:t>
            </w:r>
            <w:r>
              <w:rPr>
                <w:rFonts w:ascii="Arial" w:hAnsi="Arial" w:cs="Arial" w:eastAsia="黑体;SimHei"/>
                <w:sz w:val="24"/>
              </w:rPr>
              <w:t>）</w:t>
            </w:r>
            <w:r>
              <w:rPr>
                <w:rFonts w:ascii="Arial" w:hAnsi="Arial" w:cs="Arial" w:eastAsia="黑体;SimHei"/>
                <w:sz w:val="24"/>
              </w:rPr>
              <w:t>考核</w:t>
            </w:r>
            <w:r>
              <w:rPr>
                <w:rFonts w:ascii="Arial" w:hAnsi="Arial" w:cs="Arial" w:eastAsia="黑体;SimHei"/>
                <w:sz w:val="24"/>
              </w:rPr>
              <w:t>重点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七层（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OSI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）协议模型，五层（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TCP/IP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）协议模型，计算机网络的体系结构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jc w:val="center"/>
              <w:outlineLvl w:val="0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sz w:val="24"/>
              </w:rPr>
              <w:t>第二章 物理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outlineLvl w:val="0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sz w:val="24"/>
              </w:rPr>
              <w:t>（一）考核要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了解物理层的基本概念，物理层下面的传输媒体，宽带接入技术；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将枯燥的理论与生动的案例结合，掌握数据通信的基础知识，信道复用技术，数字传输系统等知识和技能；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注意与相关课程的知识衔接关系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outlineLvl w:val="0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sz w:val="24"/>
              </w:rPr>
              <w:t>（二）考核内容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第一节 物理层的基本概念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知识要点：物理层的主要任务：机械、电气、功能、过程特性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第二节 数据通信的基础知识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知识要点：数据通信系统的模型，有关信道的几个基本概念，信道的极限容量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第三节 物理层下面的传输媒体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知识要点：导引型传输媒体，非导引型传输媒体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第四节 信道复用技术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知识要点：频分复用、时分复用和统计时分复用，波分复用，码分复用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第五节 数字传输系统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知识要点：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PCM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，同步光纤网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SONET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，同步数字系列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SDH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第六节 宽带接入技术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知识要点：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ADSL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技术，光纤同轴混合网（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HFC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网），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FTTx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技术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outlineLvl w:val="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黑体;SimHei" w:hAnsi="黑体;SimHei" w:cs="Arial" w:eastAsia="黑体;SimHei"/>
                <w:b/>
                <w:sz w:val="24"/>
              </w:rPr>
              <w:t>（三）考核重点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物理层的功能抽象，信道复用技术，数字传输系统，数据通信的基础知识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jc w:val="center"/>
              <w:outlineLvl w:val="0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sz w:val="24"/>
              </w:rPr>
              <w:t xml:space="preserve">第三章 </w:t>
            </w:r>
            <w:r>
              <w:rPr>
                <w:rFonts w:ascii="黑体;SimHei" w:hAnsi="黑体;SimHei" w:cs="Arial" w:eastAsia="黑体;SimHei"/>
                <w:b/>
                <w:bCs/>
                <w:sz w:val="24"/>
              </w:rPr>
              <w:t>数据链路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outlineLvl w:val="0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sz w:val="24"/>
              </w:rPr>
              <w:t>（一）考核要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了解点对点信道的数据链路层，点对点协议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PPP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，扩展的以太网，高速以太网；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掌握使用广播信道的数据链路层等知识和技能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outlineLvl w:val="0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sz w:val="24"/>
              </w:rPr>
              <w:t>（二）考核内容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第一节 使用点对点信道的数据链路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知识要点：数据链路和帧，三个基本问题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第二节 点对点协议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PPP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知识要点：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PPP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协议的特点，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PPP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协议的帧格式，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PPP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协议的工作状态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第三节 使用广播信道的数据链路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知识要点：局域网的数据链路层，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CSMA/CD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协议，使用集线器的星形拓扑，以太网的信道利用率，以太网的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MAC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层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第四节 扩展的以太网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知识要点：在物理层扩展以太网，在数据链路层扩展以太网，虚拟局域网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第五节 高速以太网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知识要点：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100BASE-T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以太网，吉比特以太网，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吉比特以太网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(10GE)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和更快的以太网，使用以太网进行宽带接入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outlineLvl w:val="0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sz w:val="24"/>
              </w:rPr>
              <w:t>（三）考核重点</w:t>
            </w:r>
          </w:p>
          <w:p>
            <w:pPr>
              <w:pStyle w:val="Normal"/>
              <w:spacing w:lineRule="exact" w:line="440"/>
              <w:ind w:firstLine="480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使用广播信道的数据链路层，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CSMA/CD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协议、二进制指数退避算法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jc w:val="center"/>
              <w:outlineLvl w:val="0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sz w:val="24"/>
              </w:rPr>
              <w:t>第四章 网络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outlineLvl w:val="0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sz w:val="24"/>
              </w:rPr>
              <w:t>（一）考核要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了解网络层提供的两种服务，网际控制报文协议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ICMP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IPv6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IP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多播，虚拟专用网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VPN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和网络地址转换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NAT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，多协议标记交换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MPLS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；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掌握网际协议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IP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，划分子网和构造超网，互联网的路由选择协议等知识和技能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outlineLvl w:val="0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sz w:val="24"/>
              </w:rPr>
              <w:t>（二）考核内容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第一节 网络层提供的两种服务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知识要点：尽最大努力交付的服务、面向连接的服务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第二节 互联网概述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知识要点：虚拟互联网络，分类的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IP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地址，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IP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地址与硬件地址，地址解析协议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ARP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IP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数据报的格式，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IP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层转发分组的流程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第三节 划分子网和构造超网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知识要点：划分子网，使用子网时分组的转发，无分类编址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CIDR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（构造超网）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第四节 网际控制报文协议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ICMP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知识要点：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ICMP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报文的种类，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ICMP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的应用举例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第五节 互联网的路由选择协议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知识要点：有关路由选择协议的几个基本概念，内部网关协议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RIP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，内部网关协议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OSPF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，外部网关协议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BGP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，路由器的构成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第六节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IPv6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知识要点：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IPv6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的基本首部，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IPv6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的地址，从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IPv4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向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IPv6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过渡，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ICMPv6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 xml:space="preserve">第七节 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IP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多播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知识要点：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IP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多播的基本概念，在局域网上进行硬件多播，网际组管理协议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IGMP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和多播路由选择协议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第八节虚拟专用网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VPN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和网络地址转换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NAT</w:t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知识要点：虚拟专用网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VPN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，网络地址转换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NAT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第九节 多协议标记交换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MPLS</w:t>
            </w:r>
          </w:p>
          <w:p>
            <w:pPr>
              <w:pStyle w:val="Normal"/>
              <w:spacing w:lineRule="exact" w:line="440"/>
              <w:ind w:firstLine="480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知识要点：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MPLS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的工作原理，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MPLS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首部的位置与格式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outlineLvl w:val="0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sz w:val="24"/>
              </w:rPr>
              <w:t>（三）考核重点</w:t>
            </w:r>
          </w:p>
          <w:p>
            <w:pPr>
              <w:pStyle w:val="Normal"/>
              <w:spacing w:lineRule="exact" w:line="440"/>
              <w:ind w:firstLine="480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网际协议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IP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，划分子网和构造超网，互联网的路由选择协议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jc w:val="center"/>
              <w:outlineLvl w:val="0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sz w:val="24"/>
              </w:rPr>
              <w:t xml:space="preserve">第五章 </w:t>
            </w:r>
            <w:r>
              <w:rPr>
                <w:rFonts w:ascii="黑体;SimHei" w:hAnsi="黑体;SimHei" w:cs="Arial" w:eastAsia="黑体;SimHei"/>
                <w:b/>
                <w:bCs/>
                <w:sz w:val="24"/>
              </w:rPr>
              <w:t>运输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outlineLvl w:val="0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sz w:val="24"/>
              </w:rPr>
              <w:t>（一）考核要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了解运输层协议概述，用户数据报协议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UDP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，传输控制协议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TCP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概述，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TCP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报文段的首部格式，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TCP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可靠传输的实现，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TCP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的运输连接管理；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掌握可靠传输的工作原理，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TCP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的流量控制，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TCP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的拥塞控制等知识和技能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outlineLvl w:val="0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sz w:val="24"/>
              </w:rPr>
              <w:t>（二）考核内容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第一节 运输层协议概述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知识要点：进程之间的通信，运输层的两个主要协议，运输层的端口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第二节 用户数据报协议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UDP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知识要点：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UDP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概述，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UDP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的首部格式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第三节 传输控制协议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TCP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概述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知识要点：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TCP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最主要的特点，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TCP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的连接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第四节 可靠传输的工作原理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知识要点：停止等待协议，连续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ARQ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协议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 xml:space="preserve">第五节 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TCP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报文段的首部格式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知识要点：明确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TCP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报文段的首部字段的具体意义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 xml:space="preserve">第六节 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TCP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可靠传输的实现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知识要点：以字节为单位的滑动窗口，超时重传时间的选择，选择确认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SACK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 xml:space="preserve">第七节 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TCP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的流量控制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知识要点：利用滑动窗口实现流量控制，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TCP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的传输效率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第八节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TCP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的拥塞控制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知识要点：拥塞控制的一般原理，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TCP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的拥塞控制方法，主动队列管理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AQM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 xml:space="preserve">第九节 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TCP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的运输连接管理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知识要点：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TCP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的连接建立，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TCP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的连接释放，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TCP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的有限状态机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outlineLvl w:val="0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sz w:val="24"/>
              </w:rPr>
              <w:t>（三）考核重点</w:t>
            </w:r>
          </w:p>
          <w:p>
            <w:pPr>
              <w:pStyle w:val="Normal"/>
              <w:spacing w:lineRule="exact" w:line="440"/>
              <w:ind w:firstLine="480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可靠传输的工作原理，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TCP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的流量控制，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TCP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的拥塞控制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jc w:val="center"/>
              <w:outlineLvl w:val="0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sz w:val="24"/>
              </w:rPr>
              <w:t xml:space="preserve">第六章 </w:t>
            </w:r>
            <w:r>
              <w:rPr>
                <w:rFonts w:ascii="黑体;SimHei" w:hAnsi="黑体;SimHei" w:cs="Arial" w:eastAsia="黑体;SimHei"/>
                <w:b/>
                <w:bCs/>
                <w:sz w:val="24"/>
              </w:rPr>
              <w:t>应用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outlineLvl w:val="0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sz w:val="24"/>
              </w:rPr>
              <w:t>（一）考核要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了解文件传送协议，远程终端协议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TELNET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，电子邮件，简单网络管理协议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SNMP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，应用进程跨越网络的通信，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P2P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应用；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掌握域名系统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DNS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，万维网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WWW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，动态主机配置协议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DHCP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等知识和技能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outlineLvl w:val="0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sz w:val="24"/>
              </w:rPr>
              <w:t>（二）考核内容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第一节 域名系统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DNS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知识要点：域名系统概述，互联网的域名结构，域名服务器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第二节 文件传送协议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知识要点：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FTP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概述，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FTP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的基本工作原理，简单文件传送协议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TFTP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第三节 远程终端协议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TELNET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知识要点：远程终端协议的用途、服务方式和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NVT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格式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第四节 万维网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WWW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知识要点：万维网概述，统一资源定位符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URL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，超文本传送协议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HTTP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，万维网的文档，万维网的信息检索系统，博客和微博，社交网络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第五节 电子邮件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知识要点：电子邮件概述，简单邮件传送协议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SMTP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，电子邮件的信息格式，邮件读取协议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POP3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和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IMAP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，基于万维网的电子邮件，通用互联网邮件扩充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MIME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第六节 动态主机配置协议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DHCP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知识要点：动态主机配置协议工作原理和过程、服务方式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第七节 简单网络管理协议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SNMP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知识要点：网络管理的基本概念，管理信息结构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SMI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，管理信息库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MIB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SNMP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的协议数据单元和报文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第八节 应用进程跨越网络的通信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知识要点：系统调用和应用编程接口，几种常用的系统调用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 xml:space="preserve">第九节 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P2P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应用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知识要点：具有集中目录服务器的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P2P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工作方式，具有全分布式结构的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P2P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文件共享程序，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P2P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文件分发的分析，在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P2P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对等方中搜索对象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outlineLvl w:val="0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sz w:val="24"/>
              </w:rPr>
              <w:t>（三）</w:t>
            </w:r>
            <w:r>
              <w:rPr>
                <w:rFonts w:cs="宋体;SimSun"/>
                <w:b/>
                <w:sz w:val="24"/>
              </w:rPr>
              <w:t>考核重点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域名系统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DNS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，万维网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WWW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，动态主机配置协议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DHCP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，应用层的编程实现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outlineLvl w:val="0"/>
              <w:rPr>
                <w:rFonts w:ascii="黑体;SimHei" w:hAnsi="黑体;SimHei" w:eastAsia="黑体;SimHei" w:cs="Arial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eastAsia="黑体;SimHei" w:cs="Arial" w:ascii="黑体;SimHei" w:hAnsi="黑体;SimHei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jc w:val="center"/>
              <w:outlineLvl w:val="0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sz w:val="24"/>
              </w:rPr>
              <w:t xml:space="preserve">第七章 </w:t>
            </w:r>
            <w:r>
              <w:rPr>
                <w:rFonts w:ascii="黑体;SimHei" w:hAnsi="黑体;SimHei" w:cs="Arial" w:eastAsia="黑体;SimHei"/>
                <w:b/>
                <w:bCs/>
                <w:sz w:val="24"/>
              </w:rPr>
              <w:t>网络安全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outlineLvl w:val="0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sz w:val="24"/>
              </w:rPr>
              <w:t>（一）考核要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了解网络安全概况，两类密码体制，密钥分配，未来发展方向；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掌握数字签名，鉴别，互联网使用的安全协议，防火墙与入侵检测等知识和技能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outlineLvl w:val="0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sz w:val="24"/>
              </w:rPr>
              <w:t>（二）考核内容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第一节 网络安全问题概述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知识要点：计算机网络面临的安全性威胁，安全的计算机网络，数据加密模型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第二节 两类密码体制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知识要点：对称密钥密码体制，公钥密码体制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第三节 数字签名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知识要点：数字签名必须满足的三个条件，具体编码实现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第四节 鉴别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知识要点：报文鉴别，实体鉴别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第五节 密钥分配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知识要点：对称密钥的分配，公钥的分配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第六节 互联网使用的安全协议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知识要点：网络层安全协议，运输层的安全协议，应用层的安全协议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第七节 系统安全：防火墙与入侵检测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知识要点：防火墙、入侵检测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第八节 一些未来的发展方向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知识要点：椭圆曲线密码、移动安全、量子密码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outlineLvl w:val="0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sz w:val="24"/>
              </w:rPr>
              <w:t>（三）考核重点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数字签名，鉴别，互联网使用的安全协议，防火墙与入侵检测，入侵检测。</w:t>
            </w:r>
          </w:p>
        </w:tc>
      </w:tr>
      <w:tr>
        <w:trPr>
          <w:trHeight w:val="248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：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谢希仁，《计算机网络（第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版）》，电子工业出版社，</w:t>
            </w:r>
            <w:r>
              <w:rPr>
                <w:rFonts w:cs="宋体;SimSun" w:ascii="宋体;SimSun" w:hAnsi="宋体;SimSun"/>
                <w:sz w:val="24"/>
              </w:rPr>
              <w:t>2021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                     </w:t>
      </w:r>
      <w:r>
        <w:rPr/>
        <w:t>培养单位行政负责人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07:00Z</dcterms:created>
  <dc:creator>woc</dc:creator>
  <dc:description/>
  <cp:keywords/>
  <dc:language>en-US</dc:language>
  <cp:lastModifiedBy>admin</cp:lastModifiedBy>
  <cp:lastPrinted>2019-07-09T10:45:00Z</cp:lastPrinted>
  <dcterms:modified xsi:type="dcterms:W3CDTF">2024-07-22T01:49:00Z</dcterms:modified>
  <cp:revision>4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0D357799CB4220ACB4AAEF3EF34D0B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