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10</w:t>
      </w:r>
      <w:r>
        <w:rPr>
          <w:rFonts w:ascii="宋体;SimSun" w:hAnsi="宋体;SimSun" w:cs="宋体;SimSun"/>
          <w:sz w:val="24"/>
        </w:rPr>
        <w:t>原子物理学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较为系统地掌握原子物理学的基本概念和基本知识，掌握原子的结构和、运动规律和研究方法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考点：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原子的位形：库仑散射公式、卢瑟福散射公式、行星模型的意义与困难；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原子的量子态：黑体辐射、光电效应、氢原子光谱、玻尔模型。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量子力学导论：光的波粒二象性、德布罗意波、不确定关系的表述和含义；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原子的精细结构：电子的磁矩、施特恩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格拉赫实验、朗德因子、碱金属谱线的精细结构、自旋轨道耦合、正常塞曼效应、反常塞曼效应波；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多电子原子：氦的光谱和能级、电子的组态、</w:t>
            </w:r>
            <w:r>
              <w:rPr>
                <w:sz w:val="24"/>
              </w:rPr>
              <w:t>两个电子的耦合</w:t>
            </w:r>
            <w:r>
              <w:rPr>
                <w:rFonts w:ascii="宋体;SimSun" w:hAnsi="宋体;SimSun" w:cs="宋体;SimSun"/>
                <w:sz w:val="24"/>
              </w:rPr>
              <w:t>、泡利不相容原理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福家，《原子物理学》第五版，高等教育出版社，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出版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07:00Z</dcterms:created>
  <dc:creator>woc</dc:creator>
  <dc:description/>
  <cp:keywords/>
  <dc:language>en-US</dc:language>
  <cp:lastModifiedBy>admin</cp:lastModifiedBy>
  <cp:lastPrinted>2019-07-09T18:45:00Z</cp:lastPrinted>
  <dcterms:modified xsi:type="dcterms:W3CDTF">2024-07-20T09:31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CB93E00A5C4EAABFD992F7EC4CFEA5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