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334</w:t>
      </w:r>
      <w:r>
        <w:rPr>
          <w:rFonts w:ascii="宋体;SimSun" w:hAnsi="宋体;SimSun" w:cs="宋体;SimSun"/>
          <w:sz w:val="24"/>
        </w:rPr>
        <w:t>新闻与传播专业综合能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主要考查考生对新闻传播专业的基础知识、基本写作技能以及报道策划能力等，要求能够较真实、准确地反映学生的基本新闻技能与素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综合运用能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对传媒业现实发展状况的把握能力，能对现实传媒现象有专业的看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前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包括传媒业发展前沿问题、从内容生产、经营创新角度理解传媒业的最新动态，以及智能传播、机器写作、虚拟现实、社交媒体、数字出版、</w:t>
            </w:r>
            <w:r>
              <w:rPr>
                <w:rFonts w:cs="宋体;SimSun" w:ascii="宋体;SimSun" w:hAnsi="宋体;SimSun"/>
                <w:sz w:val="24"/>
              </w:rPr>
              <w:t xml:space="preserve">5G </w:t>
            </w:r>
            <w:r>
              <w:rPr>
                <w:rFonts w:ascii="宋体;SimSun" w:hAnsi="宋体;SimSun" w:cs="宋体;SimSun"/>
                <w:sz w:val="24"/>
              </w:rPr>
              <w:t>与媒介融合等新传播技术与新趋势的相关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实践能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包括新闻报道写作能力、新闻评论写作能力、新闻报道策划能力、新闻网站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新闻客户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微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微博等新闻实务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马工程教材《新闻采访与写作》，高等教育出版社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丁法章 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当代新闻评论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复旦大学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彭兰 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网络传播概论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人民大学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近几年的《新闻与传播研究》《新闻大学》《国际新闻界》《现代传播》《新闻记者》《新闻界》等专业期刊内容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32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6773781314F65A07D2559E84561C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