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6</w:t>
      </w:r>
      <w:r>
        <w:rPr>
          <w:rFonts w:ascii="宋体;SimSun" w:hAnsi="宋体;SimSun" w:cs="宋体;SimSun"/>
          <w:sz w:val="24"/>
        </w:rPr>
        <w:t>现代汉语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考试以文字、词汇、语法、修辞及文艺语体为主要考试内容，用以检验考生规范运用汉语的能力及对文学语言的认识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汉语能力部分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文字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词汇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语法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修辞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文艺语体部分</w:t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文艺语体的语言特征</w:t>
            </w:r>
          </w:p>
          <w:p>
            <w:pPr>
              <w:pStyle w:val="Normal"/>
              <w:spacing w:lineRule="auto" w:line="360"/>
              <w:ind w:left="210" w:hanging="0"/>
              <w:rPr/>
            </w:pPr>
            <w:r>
              <w:rPr>
                <w:rFonts w:ascii="宋体;SimSun" w:hAnsi="宋体;SimSun" w:cs="宋体;SimSun"/>
                <w:sz w:val="24"/>
              </w:rPr>
              <w:t>（二）当代作品语言分析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《现代汉语》，黄伯荣、廖序东主编，高等教育出版社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3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C64A079BD4B91971921965068D16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