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民族学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701</w:t>
      </w:r>
      <w:r>
        <w:rPr>
          <w:rFonts w:ascii="宋体;SimSun" w:hAnsi="宋体;SimSun" w:cs="宋体;SimSun"/>
          <w:sz w:val="24"/>
        </w:rPr>
        <w:t>民族学人类学理论与方法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了解</w:t>
            </w:r>
            <w:r>
              <w:rPr>
                <w:rFonts w:ascii="宋体;SimSun" w:hAnsi="宋体;SimSun" w:cs="宋体;SimSun"/>
                <w:sz w:val="24"/>
              </w:rPr>
              <w:t>民族学人类学</w:t>
            </w: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ascii="宋体;SimSun" w:hAnsi="宋体;SimSun" w:cs="宋体;SimSun"/>
                <w:sz w:val="24"/>
              </w:rPr>
              <w:t>与方法的基础</w:t>
            </w:r>
            <w:r>
              <w:rPr>
                <w:rFonts w:ascii="宋体;SimSun" w:hAnsi="宋体;SimSun" w:cs="宋体;SimSun"/>
                <w:sz w:val="24"/>
              </w:rPr>
              <w:t>知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了解国内外民族学</w:t>
            </w:r>
            <w:r>
              <w:rPr>
                <w:rFonts w:ascii="宋体;SimSun" w:hAnsi="宋体;SimSun" w:cs="宋体;SimSun"/>
                <w:sz w:val="24"/>
              </w:rPr>
              <w:t>人类学</w:t>
            </w: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ascii="宋体;SimSun" w:hAnsi="宋体;SimSun" w:cs="宋体;SimSun"/>
                <w:sz w:val="24"/>
              </w:rPr>
              <w:t>脉络</w:t>
            </w:r>
            <w:r>
              <w:rPr>
                <w:rFonts w:ascii="宋体;SimSun" w:hAnsi="宋体;SimSun" w:cs="宋体;SimSun"/>
                <w:sz w:val="24"/>
              </w:rPr>
              <w:t>和基本发展状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三、了解民族学人类学的基本研究方法与</w:t>
            </w:r>
            <w:r>
              <w:rPr>
                <w:rFonts w:ascii="宋体;SimSun" w:hAnsi="宋体;SimSun" w:cs="宋体;SimSun"/>
                <w:sz w:val="24"/>
              </w:rPr>
              <w:t>田野工作技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四、掌握中国民族学人类学的本土发展和理论体系的构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掌握中华民族共同体形成发展的学理、道理和哲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学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类学理论发展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民族学人类学的基本概念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早期民族学人类学理论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马克思主义民族学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当代民族学人类学理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学人类学的分支学科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语言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古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体质人类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、生态与环境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文化的特性、传承与变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作为生态适应机制的文化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作为生态平衡机制的文化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地方性知识与可持续发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学人类学研究的基本内容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经济生活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亲属制度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社会组织与权威体系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宗教与仪式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全球化与民族学人类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族学人类学研究方法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人类学方法论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田野工作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人类学方法的新进展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民族学人类学的应用性与对策性研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铸牢中华民族共同体意识与推进中华民族共同体建设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华民族共同体基础理论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习近平总书记关于加强和改进民族工作的重要思想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坚定走中国特色解决民族问题的正确道路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坚持铸牢中华民族共同体意识的民族工作主线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推动各民族共同走向社会主义现代化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全面推进中华民族共有精神家园建设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促进各民族交往交流交融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加强和完善党对民族工作的全面领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b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b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大鸣，何明，刘夏蓓等编，《人类学概论》编写组：《人类学概论》（马工程教材），高等教育出版社，</w:t>
            </w:r>
            <w:r>
              <w:rPr>
                <w:rFonts w:cs="宋体;SimSun" w:ascii="宋体;SimSun" w:hAnsi="宋体;SimSun"/>
                <w:sz w:val="24"/>
              </w:rPr>
              <w:t>2019.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华民族共同体概论》编写组编</w:t>
            </w:r>
            <w:r>
              <w:rPr>
                <w:rFonts w:ascii="宋体;SimSun" w:hAnsi="宋体;SimSun" w:cs="宋体;SimSun"/>
                <w:sz w:val="24"/>
              </w:rPr>
              <w:t>：《中华民族共同体概论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3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09:12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0:2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