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数学与系统科学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ascii="微软雅黑" w:hAnsi="微软雅黑" w:cs="微软雅黑" w:eastAsia="微软雅黑"/>
          <w:sz w:val="24"/>
        </w:rPr>
        <w:t>√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903</w:t>
      </w:r>
      <w:r>
        <w:rPr>
          <w:rFonts w:ascii="宋体;SimSun" w:hAnsi="宋体;SimSun" w:cs="宋体;SimSun"/>
          <w:sz w:val="24"/>
        </w:rPr>
        <w:t xml:space="preserve">高等数学综合 </w:t>
      </w:r>
    </w:p>
    <w:p>
      <w:pPr>
        <w:pStyle w:val="Normal"/>
        <w:tabs>
          <w:tab w:val="clear" w:pos="420"/>
          <w:tab w:val="left" w:pos="540" w:leader="none"/>
        </w:tabs>
        <w:ind w:left="508" w:hanging="0"/>
        <w:rPr/>
      </w:pPr>
      <w:r>
        <w:rPr/>
        <w:t xml:space="preserve">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考查目标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考生是否具备攻读学科教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数学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教育硕士研究生所必须具备的数学专业基础知识、数学问题理解及解决能力等素养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考试内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高等代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多项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一元多项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最大公因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重因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多项式函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行列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n</w:t>
            </w:r>
            <w:r>
              <w:rPr>
                <w:rFonts w:ascii="宋体;SimSun" w:hAnsi="宋体;SimSun" w:cs="宋体;SimSun"/>
                <w:sz w:val="24"/>
              </w:rPr>
              <w:t>级行列式的性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行列式的计算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行列式按一行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列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展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线性方程组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消元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线性相关性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矩阵的秩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线性方程组有解判定定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矩阵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矩阵的运算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矩阵的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矩阵的分块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五）线性空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线性空间的定义及简单性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维数、基与坐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基变换与坐标变换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线性子空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子空间的交与和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子空间的直和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线性空间的同构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六）线性变换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线性变换定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线性变换的运算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线性变换矩阵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特征值、特征向量的定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线性变换的值域与核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不变子空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七）欧几里得空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标准正交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同构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正交变换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正交子空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八）二次型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二次型的矩阵表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标准形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唯一性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数学分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数列极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收敛数列的性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数列极限存在的条件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函数极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函数极限的性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两个重要极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无穷小量与无穷大量阶的比较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导数与微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求导法则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微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隐函数所确定的函数的导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参数方程所确定的函数的导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微分学基本定理与不定式极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中值定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不定式极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泰勒公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五）运用导数研究函数性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函数的单调性与极值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函数的凹凸性与拐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六）不定积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换元积分法与分部积分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七）定积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定积分的性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微积分基本定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定积分计算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八）定积分的应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平面图形的面面积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曲线的弧长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旋转曲面的体积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九）数项级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级数的收敛性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正项级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一般项级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十）函数列与函数项级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一致收敛性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十一）幂级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幂级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函数的幂级数展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十二）多元函数的极限与连续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二元函数的极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二元函数的连续性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十三）多元函数微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复合函数微分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方向导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十四）重积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二重积分的计算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三重积分的计算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北京大学数学系前代数小组编，王萼芳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石生明 修订，高等代数（第五版），高等教育出版社出版，北京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ind w:right="453" w:hanging="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华东师范大学数学系编，数学分析（第五版），高等教育出版社，北京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</w:tbl>
    <w:p>
      <w:pPr>
        <w:pStyle w:val="Normal"/>
        <w:ind w:firstLine="420"/>
        <w:rPr/>
      </w:pPr>
      <w:r>
        <w:rPr/>
        <w:t>编制人：</w:t>
      </w:r>
      <w:r>
        <w:rPr>
          <w:rFonts w:eastAsia="Times New Roman"/>
        </w:rPr>
        <w:t xml:space="preserve">                 </w:t>
      </w:r>
      <w:r>
        <w:rPr/>
        <w:t>学位评定分委员会主席（培养单位负责人）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07:00Z</dcterms:created>
  <dc:creator>woc</dc:creator>
  <dc:description/>
  <cp:keywords/>
  <dc:language>en-US</dc:language>
  <cp:lastModifiedBy>admin</cp:lastModifiedBy>
  <cp:lastPrinted>2020-09-01T10:54:00Z</cp:lastPrinted>
  <dcterms:modified xsi:type="dcterms:W3CDTF">2024-07-20T09:22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88F0362613418FA1F428B5652C687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