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管理学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909</w:t>
      </w:r>
      <w:r>
        <w:rPr>
          <w:rFonts w:ascii="宋体;SimSun" w:hAnsi="宋体;SimSun" w:cs="宋体;SimSun"/>
          <w:sz w:val="24"/>
        </w:rPr>
        <w:t>旅游学基础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掌握旅游学的相关概念、理论和研究方法。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运用旅游学的相关知识和原理，分析和解决现实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旅游活动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旅游活动的概念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旅游活动形成的条件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旅游活动的类型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旅游发展的历史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旅游渊源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近代旅游的开端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现代旅游的发展与特征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旅游者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旅游者的概念与类型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旅游需求与影响因素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旅游者消费者行为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旅游资源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旅游资源的概念与分类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旅游资源的评价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旅游资源的开发与保护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旅游业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认识旅游业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移动性与旅游交通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旅游接待服务（饭店与住宿业）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旅游中介服务—旅行社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旅游景区（点）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旅游市场与旅游产品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旅游市场的概念与类型</w:t>
            </w:r>
          </w:p>
          <w:p>
            <w:pPr>
              <w:pStyle w:val="Normal"/>
              <w:widowControl/>
              <w:spacing w:lineRule="auto" w:line="288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旅游市场的构成要素与特征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国内外旅游市场分析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旅游产品的界定与分类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旅游产品供给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旅游的影响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旅游的经济影响</w:t>
            </w:r>
          </w:p>
          <w:p>
            <w:pPr>
              <w:pStyle w:val="Normal"/>
              <w:widowControl/>
              <w:spacing w:lineRule="auto" w:line="288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旅游的社会文化影响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旅游的环境影响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生态旅游与可持续旅游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旅游公共管理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旅游公共组织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旅游法规与政府管理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资源管理与旅游规划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公共环境与生态保护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旅游学科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旅游学的发展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旅游研究体系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旅游专业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88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天元，旅游学（第三版），高等教育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widowControl/>
              <w:spacing w:lineRule="auto" w:line="28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吴必虎，黄潇婷，旅游学概论（第三版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中国人民大学出版社</w:t>
            </w:r>
            <w:r>
              <w:rPr>
                <w:rFonts w:cs="宋体;SimSun" w:ascii="宋体;SimSun" w:hAnsi="宋体;SimSun"/>
                <w:sz w:val="24"/>
              </w:rPr>
              <w:t>,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24-07-10T13:00:00Z</cp:lastPrinted>
  <dcterms:modified xsi:type="dcterms:W3CDTF">2024-07-20T10:46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