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702</w:t>
      </w:r>
      <w:r>
        <w:rPr>
          <w:rFonts w:ascii="宋体;SimSun" w:hAnsi="宋体;SimSun" w:cs="宋体;SimSun"/>
          <w:sz w:val="24"/>
        </w:rPr>
        <w:t>新闻传播史论</w:t>
      </w:r>
    </w:p>
    <w:p>
      <w:pPr>
        <w:pStyle w:val="Normal"/>
        <w:ind w:left="28" w:hanging="0"/>
        <w:rPr/>
      </w:pPr>
      <w:r>
        <w:rPr/>
        <w:t xml:space="preserve">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重考察考生对中外新闻史的熟悉和掌握程度，以及运用新闻学、传播学理论分析和解决新闻实践和传播实践的水平和能力。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中外新闻史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内容包括中国和外国的新闻事业发展历程、规律、特征以及经验与教训。 要求考生熟悉中国和外国新闻事业发展的整体脉络，熟练掌握各个时期的主要新闻媒体及其 他新闻机构、著名新闻工作者、重大新闻活动与新闻现象的历史概况，能对其进行客观、理 性地分析与评价，并能借鉴中外新闻事业发展的经验与教训，解决现实新闻工作中的问题。 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新闻理论与应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内容包括新闻学的基本概念、基本原理以及新闻传播的一般规律。要求考生以马克思主义新闻观为指导，深刻理解新闻事业的产生发展规律、性质功能以及新闻自由 调控，掌握社会主义新闻工作的基本原则和具体要求；并且能够熟练运用核心概念、基本原 理及研究方法，分析和解决实际的新闻传播问题。 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新媒体理论与应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要考核内容包括新媒体的发展历程和形态、传播现象和传播规律、发展趋 势以及发展中遇到的问题和解决对策。要求学生具备新媒体发展前沿的基础知识、熟悉新媒 体传播的基本规律和掌握新媒体研究的主要理论以及实际运用能力。 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传播学理论与应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要考察人类传播活动的演进；信息传播的形态、特点、过程、模式及规律； 大众媒介与社会结构各个层面的互动关系等，为理解人类传播活动提供理论知识。要求考生 能熟练掌握传播学的基本概念、重要理论和研究方法，并具有综合运用所学传播理论知识分 析和解决现实传播问题的能力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中外新闻史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中国古代的新闻传播活动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中国近代报业的产生和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清末民初的中国报业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民国时期的新闻事业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中国共产党新闻事业的诞生与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中华人民共和国建立后的新闻事业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 xml:space="preserve">台湾、香港、澳门的新闻事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 xml:space="preserve">外国新闻传播发展史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 xml:space="preserve">西方新闻传播发展史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 xml:space="preserve">世界社会主义新闻传播事业史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闻理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与应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马克思主义新闻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新闻敏感与政治敏感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新闻舆论导向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 xml:space="preserve">新闻舆论监督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 xml:space="preserve">新闻事业的性质与功能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媒体的社会责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 “</w:t>
            </w:r>
            <w:r>
              <w:rPr>
                <w:rFonts w:ascii="宋体;SimSun" w:hAnsi="宋体;SimSun" w:cs="宋体;SimSun"/>
                <w:sz w:val="24"/>
              </w:rPr>
              <w:t xml:space="preserve">新闻自由”的认知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 xml:space="preserve">新闻伦理与道德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 xml:space="preserve">新闻法治与法律法规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 xml:space="preserve">新闻传播出现的新问题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新媒体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理论与应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新媒体的技术文化发展史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新闻传播的数字化和网络化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媒介融合的特征及其理论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 xml:space="preserve">移动媒体的现状与发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 xml:space="preserve">新媒体传播环境与版权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 xml:space="preserve">新媒体新闻伦理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 xml:space="preserve">网络舆情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 xml:space="preserve">中国特色的新媒体理论构建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 xml:space="preserve">网络视频的发展进程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 xml:space="preserve">智能传播的发展进程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传播学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理论与应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传播学史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 xml:space="preserve">传播学研究对象和研究方法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 xml:space="preserve">传播类型与模式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 xml:space="preserve">传播内容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 xml:space="preserve">传播功能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 xml:space="preserve">传播者与传播体制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 xml:space="preserve">传播媒介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 xml:space="preserve">受众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 xml:space="preserve">传播效果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 xml:space="preserve">传播研究的新领域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考书目：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中国新闻传播史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三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方汉奇主编，中国人民大学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传播理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起源、方法与应用》，沃纳</w:t>
            </w:r>
            <w:r>
              <w:rPr>
                <w:rFonts w:cs="宋体;SimSun" w:ascii="宋体;SimSun" w:hAnsi="宋体;SimSun"/>
                <w:sz w:val="24"/>
              </w:rPr>
              <w:t>.J.</w:t>
            </w:r>
            <w:r>
              <w:rPr>
                <w:rFonts w:ascii="宋体;SimSun" w:hAnsi="宋体;SimSun" w:cs="宋体;SimSun"/>
                <w:sz w:val="24"/>
              </w:rPr>
              <w:t>赛佛林，小詹姆土</w:t>
            </w:r>
            <w:r>
              <w:rPr>
                <w:rFonts w:cs="宋体;SimSun" w:ascii="宋体;SimSun" w:hAnsi="宋体;SimSun"/>
                <w:sz w:val="24"/>
              </w:rPr>
              <w:t>·W.</w:t>
            </w:r>
            <w:r>
              <w:rPr>
                <w:rFonts w:ascii="宋体;SimSun" w:hAnsi="宋体;SimSun" w:cs="宋体;SimSun"/>
                <w:sz w:val="24"/>
              </w:rPr>
              <w:t>卡德著，郭镇之译，华夏出版社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传播学教程》，郭庆光著，中国人民大学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《新闻理论教程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三版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杨保军主编， 中国人民大学出版社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 xml:space="preserve">年版。   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3T15:22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3878AA47B44B58BDCBD15714BBA4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