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J116 </w:t>
      </w:r>
      <w:r>
        <w:rPr>
          <w:rFonts w:ascii="宋体;SimSun" w:hAnsi="宋体;SimSun" w:cs="宋体;SimSun"/>
          <w:sz w:val="24"/>
        </w:rPr>
        <w:t>智能汽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《智能汽车》科目考试是要考核对汽车的整体结构、自动驾驶原理及技术架构有较全面的认识，具备智能汽车领域学习能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汽车构造基础。要求掌握汽车发动机的分类和总体构造、发动机配气机构结构与工作原理、发动机进、排气和有害排放物的控制系统结构和工作原理、汽车传动系统、汽车变速器变速传动机构类型与工作原理等知识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车辆智能驾驶技术。要求掌握汽车对环境的感知相关原理，了解激光雷达、毫米波雷达、视觉感知系统的原理和应用，了解汽车决策规划控制技术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/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智能车联网与车路协同技术。要求了解基于车联网的交叉路口信号控制技术、车联网环境下的出行路径规划技术、车路协同环境下的智能控制技术等知识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自动驾驶汽车技术架构。要求掌握自动驾驶汽车整体架构，掌握卫星定位技术、差分定位技术、惯性导航技术；了解高精地图在自动驾驶中的应用、汽车规划与决策系统、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V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X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技术等相关知识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自动驾驶汽车开发平台。要求了解自动驾驶汽车常用硬件和软件开发平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215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建，徐国艳，陈竞凯，冯宗宝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自动驾驶技术概论，清华大学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39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