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8</w:t>
      </w:r>
      <w:r>
        <w:rPr>
          <w:rFonts w:ascii="宋体;SimSun" w:hAnsi="宋体;SimSun" w:cs="宋体;SimSun"/>
          <w:b/>
          <w:sz w:val="24"/>
        </w:rPr>
        <w:t>新闻传播业务</w:t>
      </w:r>
    </w:p>
    <w:p>
      <w:pPr>
        <w:pStyle w:val="Normal"/>
        <w:ind w:left="28" w:hanging="0"/>
        <w:rPr/>
      </w:pP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Ⅰ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查目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要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考察考生对新闻传播学本科阶段业务知识的掌握程度，以及实际运用这些业务知识去解决实务的能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新闻采访、写作和评论的基础知识；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新闻素材写作新闻消息；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根据材料写作新闻评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　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马工程教材《新闻采访与写作》，高等教育出版社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ind w:right="453" w:hanging="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当代新闻评论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丁法章 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复旦大学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《中国新闻采访写作学》，刘海贵著，复旦大学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）《实用新闻评论写作教程》，徐兆荣著，北京大学出版社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 xml:space="preserve">年版  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3T15:25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52C69C4FD4ACBAE1BD339C936DF0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