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118</w:t>
      </w:r>
      <w:r>
        <w:rPr>
          <w:rFonts w:ascii="宋体;SimSun" w:hAnsi="宋体;SimSun" w:cs="宋体;SimSun"/>
          <w:sz w:val="24"/>
        </w:rPr>
        <w:t>教育研究方法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了解教育研究现状与发展趋势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2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教育研究方法的重要术语和基本概念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3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育研究方法的一般原理及主要研究方法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</w:rPr>
              <w:t>4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具有进行教育研究选题及研究方案设计、查阅和评述文献资料、收集和分析研究资料、撰写研究报告和学术论文等的初步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教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研究的界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研究的历史、现状和发展趋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研究的特征与基本原则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研究方法及其基本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教育研究的一般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研究的选题与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文献检索与综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研究资料的收集、整理与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研究报告的撰写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教育研究的总结与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教育的哲学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哲学研究的方法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哲学的两类基本研究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哲学的两种现代研究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教育调查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调查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调查研究的一般研究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问卷的编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教育测量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测量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测量工具的评价指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测量的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教育实验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实验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实验的效度与变量控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实验的设计与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教育统计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统计学中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描述性统计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推断统计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八、教育质性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什么是教育质性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质性研究的一般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质性研究的历史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质性研究的相关理论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九、教育叙事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叙事研究的缘起与基本内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叙事研究的价值、结构与表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叙事研究的过程与规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、教育个案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个案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个案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个案研究报告的撰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一、教育历史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历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历史研究的一般程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历史研究的分析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历史研究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二、教育行动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什么是教育行动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行动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行动研究报告的写作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三、比较教育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比较教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比较教育研究的基本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比较教育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陈向明主编，《教育研究方法》，教育科学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第一版</w:t>
            </w:r>
          </w:p>
        </w:tc>
      </w:tr>
    </w:tbl>
    <w:p>
      <w:pPr>
        <w:pStyle w:val="Normal"/>
        <w:jc w:val="right"/>
        <w:rPr/>
      </w:pPr>
      <w:r>
        <w:rPr/>
        <w:t>编制人：</w:t>
      </w:r>
      <w:r>
        <w:rPr>
          <w:rFonts w:eastAsia="Times New Roman"/>
        </w:rPr>
        <w:t xml:space="preserve">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0:32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CACF355A452E8D0E17EE4C1ACF5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