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  <w:r>
        <w:rPr>
          <w:rFonts w:ascii="宋体;SimSun" w:hAnsi="宋体;SimSun" w:cs="宋体;SimSun"/>
          <w:color w:val="000000"/>
          <w:sz w:val="24"/>
        </w:rPr>
        <w:t>教育科学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926</w:t>
      </w:r>
      <w:r>
        <w:rPr>
          <w:rFonts w:ascii="宋体;SimSun" w:hAnsi="宋体;SimSun" w:cs="宋体;SimSun"/>
          <w:sz w:val="24"/>
        </w:rPr>
        <w:t>教育</w:t>
      </w:r>
      <w:r>
        <w:rPr>
          <w:rFonts w:ascii="宋体;SimSun" w:hAnsi="宋体;SimSun" w:cs="宋体;SimSun"/>
          <w:sz w:val="24"/>
        </w:rPr>
        <w:t>心理学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4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lang w:bidi="ar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  <w:lang w:bidi="ar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  <w:t>1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了解教育心理学的研究现状与发展趋势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  <w:t>2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掌握教育学习理论、教学理论、学习动机、学习策略领域重要术语和基本概念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  <w:t>3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理解知识学习、规范学习的一般原理及学习规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  <w:t>4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掌握教学心理和教师心理的一般概念和原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  <w:t>5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理解学生心理健康教育与因材施教的基本理论与实施方法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color w:val="363636"/>
                <w:sz w:val="24"/>
              </w:rPr>
              <w:t>6</w:t>
            </w:r>
            <w:r>
              <w:rPr>
                <w:rFonts w:cs="宋体;SimSun" w:ascii="宋体;SimSun" w:hAnsi="宋体;SimSun"/>
                <w:color w:val="363636"/>
                <w:sz w:val="24"/>
              </w:rPr>
              <w:t>.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理解教与学的评价理论与基本方法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教育心理学绪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育心理学的对象和任务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育心理学的研究方法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育心理学的历史回顾与发展展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心理发展与教育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认知发展与教育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人格发展与教育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社会性发展与教育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学习理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行为主义的学习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认知派的学习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人本主义的学习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建构主义的学习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教学理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学理论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主要教学理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学过程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学条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五、学习动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学习动机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习动机理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学习动机的培养与激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六、学习策略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学习策略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习的认知策略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学习的监控策略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学习策略的教学训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七、知识学习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知识的分类及获得机制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陈述性知识的学习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程序性知识的学习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知识的转化和迁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八、规范学习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规范学习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纪律的形成与教育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态度的形成与改变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品德的发展与培育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九、教学设计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学设计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学目标设计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学内容设计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学手段设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十、教学策略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学策略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学准备策略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学实施策略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学监控策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十一、问题解决教学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问题解决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问题解决的过程与策略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问题解决能力的培养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学科问题解决教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十二、创造性培养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创造性培养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创造性的发展与鉴别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创造性的影响因素和培养措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十三、教师心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师职业发展与职业心理素质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师职业角色与威信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教师的专业成长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十四、心理素质教育与学生心理健康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心理素质教育与学生心理健康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校心理素质教育的基本理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学校心理素质教育的实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十五、学生心理差异与因材施教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学生心理差异与因材施教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认知差异与教育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人格差异与教育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十六、教学交往与课堂管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班级人际关系与课堂管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学交往与课堂教学互动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课堂秩序的建立与维护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十七、美育心理及其效应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美育心理及其效应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美育心理活动与美育心理效应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以美育心的基本途径——教育审美化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十八、教与学的评价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与学的评价概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师课堂教学评价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学生学习成效评价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测评结果的报告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大钧主编，《教育心理学》，人民教育出版社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，第三版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</w:t>
      </w:r>
      <w:r>
        <w:rPr/>
        <w:t>培养单位行政负责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19T14:42:00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A8CF8F0B9478B8DD5A57415723A43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