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  <w:r>
        <w:rPr>
          <w:rFonts w:ascii="宋体;SimSun" w:hAnsi="宋体;SimSun" w:cs="宋体;SimSun"/>
          <w:color w:val="000000"/>
          <w:sz w:val="24"/>
        </w:rPr>
        <w:t>教育科学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802</w:t>
      </w:r>
      <w:r>
        <w:rPr>
          <w:rFonts w:ascii="宋体;SimSun" w:hAnsi="宋体;SimSun" w:cs="宋体;SimSun"/>
          <w:sz w:val="24"/>
        </w:rPr>
        <w:t>学前教育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lang w:bidi="ar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  <w:lang w:bidi="ar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学是我校学前教育专业硕士研究生入学考试科目之一。要求考生系统掌握学前教育学的基本概念、基本知识和基本原理，理解学前儿童发展的本质特征及规律，认识影响学前儿童发展的各种活动要素，学会审视、判断、分析和解决幼儿教师实践中的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学前教育的对象、任务和发展；</w:t>
            </w:r>
          </w:p>
          <w:p>
            <w:pPr>
              <w:pStyle w:val="Style16"/>
              <w:spacing w:lineRule="auto" w:line="360" w:before="0" w:after="0"/>
              <w:ind w:firstLine="39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知识要点：学前教育和学前教育学的含义；学前教育学的对象和任务；学前教育学的建立与发展；学前教育学的现状和基本理论问题；学前教育学的未来发展趋势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学前教育与社会的关系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学前教育的产生与发展；学前教育与社会经济的关系；学前教育与政治的关系；学前教育与文化的关系；学前教育与科学的关系；学前教育与社区、家庭的关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学前教育和儿童身心发展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影响儿童发展的因素；学前教育对儿童发展的作用；儿童身心发展的规律和特征；儿童身心发展的规律对学前教育的作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学前教育的全面发展教育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育目的和学前教育目标的含义与联系；我国学前教育目标与美国、英国、日本的关系；学前教育的体育、智育、德育和美育的特点与目标；学前教育如何实施全面发展的目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</w:t>
            </w:r>
            <w:r>
              <w:rPr>
                <w:rFonts w:cs="宋体;SimSun" w:ascii="宋体;SimSun" w:hAnsi="宋体;SimSun"/>
                <w:sz w:val="24"/>
              </w:rPr>
              <w:t>0-3</w:t>
            </w:r>
            <w:r>
              <w:rPr>
                <w:rFonts w:ascii="宋体;SimSun" w:hAnsi="宋体;SimSun" w:cs="宋体;SimSun"/>
                <w:sz w:val="24"/>
              </w:rPr>
              <w:t>岁儿童的教育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</w:t>
            </w:r>
            <w:r>
              <w:rPr>
                <w:rFonts w:cs="宋体;SimSun" w:ascii="宋体;SimSun" w:hAnsi="宋体;SimSun"/>
                <w:sz w:val="24"/>
              </w:rPr>
              <w:t>0-3</w:t>
            </w:r>
            <w:r>
              <w:rPr>
                <w:rFonts w:ascii="宋体;SimSun" w:hAnsi="宋体;SimSun" w:cs="宋体;SimSun"/>
                <w:sz w:val="24"/>
              </w:rPr>
              <w:t>岁儿童教育的意义、原则和任务；</w:t>
            </w:r>
            <w:r>
              <w:rPr>
                <w:rFonts w:cs="宋体;SimSun" w:ascii="宋体;SimSun" w:hAnsi="宋体;SimSun"/>
                <w:sz w:val="24"/>
              </w:rPr>
              <w:t>0-3</w:t>
            </w:r>
            <w:r>
              <w:rPr>
                <w:rFonts w:ascii="宋体;SimSun" w:hAnsi="宋体;SimSun" w:cs="宋体;SimSun"/>
                <w:sz w:val="24"/>
              </w:rPr>
              <w:t>岁儿童教育的内容；</w:t>
            </w:r>
            <w:r>
              <w:rPr>
                <w:rFonts w:cs="宋体;SimSun" w:ascii="宋体;SimSun" w:hAnsi="宋体;SimSun"/>
                <w:sz w:val="24"/>
              </w:rPr>
              <w:t>0-3</w:t>
            </w:r>
            <w:r>
              <w:rPr>
                <w:rFonts w:ascii="宋体;SimSun" w:hAnsi="宋体;SimSun" w:cs="宋体;SimSun"/>
                <w:sz w:val="24"/>
              </w:rPr>
              <w:t>岁儿童动作发展的教育；</w:t>
            </w:r>
            <w:r>
              <w:rPr>
                <w:rFonts w:cs="宋体;SimSun" w:ascii="宋体;SimSun" w:hAnsi="宋体;SimSun"/>
                <w:sz w:val="24"/>
              </w:rPr>
              <w:t>0-3</w:t>
            </w:r>
            <w:r>
              <w:rPr>
                <w:rFonts w:ascii="宋体;SimSun" w:hAnsi="宋体;SimSun" w:cs="宋体;SimSun"/>
                <w:sz w:val="24"/>
              </w:rPr>
              <w:t>岁儿童语言发展的教育、</w:t>
            </w:r>
            <w:r>
              <w:rPr>
                <w:rFonts w:cs="宋体;SimSun" w:ascii="宋体;SimSun" w:hAnsi="宋体;SimSun"/>
                <w:sz w:val="24"/>
              </w:rPr>
              <w:t>0-3</w:t>
            </w:r>
            <w:r>
              <w:rPr>
                <w:rFonts w:ascii="宋体;SimSun" w:hAnsi="宋体;SimSun" w:cs="宋体;SimSun"/>
                <w:sz w:val="24"/>
              </w:rPr>
              <w:t>岁儿童社会性和情感的教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幼儿园游戏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游戏的起源；游戏的涵义；游戏的理论；学前儿童游戏的意义；学前儿童游戏的特点；学前儿童游戏的种类；学前儿童游戏的作用；游戏在学前教育中的运用；幼儿园游戏的指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幼儿园课程与教学活动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课程与教学的概念；幼儿园课程与教学的发展；幼儿园课程和教学方案编制的要素；影响我国幼儿园课程和教学的理论；幼儿园的课程模式；幼儿园教学活动的原则和方法；幼儿园教学活动的过程要素；幼儿园教学活动的组织形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幼儿园日常活动和节日娱乐活动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幼儿园日常生活活动的教育价值；日常生活活动组织与实施的基本原则；日常生活各项活动的内容与实施要领；幼儿园节日和娱乐活动的价值；幼儿园节日和娱乐活动组织与实施的基本理念；幼儿园节日活动组织与实施的方式；幼儿园娱乐活动的组织与实施方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幼儿园与小学的衔接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幼儿进入小学面临的问题与挑战；幼小衔接工作的意义和任务；幼小衔接工作存在的问题；幼小衔接工作的具体措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家庭、社区与学前教育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家庭教育的涵义；家庭教育的作用；家庭教育的特点和要求；独生子女的教育；幼儿园家长工作的任务、原则和方法；社区与社区学前教育的特点；我国学前社区教育的发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学前教师的专业发展及其培养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学前教师的职业的产生和发展；学前教师的职业特点和作用；学前教师的职业素养结构；学前教师专业发展的内涵；学前教师专业发展的必然性；学前教师专业发展的阶段；学前教师的培养理念和途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、幼儿园的管理、评价与研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幼儿园管理的内涵及其组织结构；幼儿园管理的理念和作用；幼儿园教育评价的内涵；幼儿园教育评价的类型；幼儿园教育评价的理念；幼儿园教育评价的实施；幼儿园教育研究的含义、原则、基本过程和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考书目 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学前教育学》，黄人颂，北京：人民教育出版社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，第三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复习时，应注重整体内容的前后贯通和联系，注重理论联系实践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19T14:42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F150660344B63AC2A4D1832CA75F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