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5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" w:hAnsi="宋体" w:cs="宋体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" w:hAnsi="宋体" w:cs="宋体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Times New Roman"/>
          <w:sz w:val="24"/>
        </w:rPr>
        <w:t>J124</w:t>
      </w:r>
      <w:r>
        <w:rPr>
          <w:rFonts w:ascii="Times New Roman" w:hAnsi="Times New Roman" w:cs="Times New Roman"/>
          <w:sz w:val="24"/>
        </w:rPr>
        <w:t>液压与气压传动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10527" w:type="dxa"/>
        <w:jc w:val="left"/>
        <w:tblInd w:w="-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>
          <w:trHeight w:val="8541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通过本课程的学习，‌学生能够对机械工程中的液压技术有比较全面的认识，‌对气压传动技术有基本了解，‌具备应用液压与气压传动技术解决工程问题的基本能力，‌为后续课程的学习及将来的工作奠定基础。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color w:val="333333"/>
                <w:sz w:val="24"/>
                <w:shd w:fill="FFFFFF" w:val="clear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掌握液压传动的基础知识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主要包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括液压传动的工作原理、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hd w:fill="FFFFFF" w:val="clear"/>
              </w:rPr>
              <w:t>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系统组成、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hd w:fill="FFFFFF" w:val="clear"/>
              </w:rPr>
              <w:t>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优缺点；掌握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流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体动力学的三个基本方程，理解压力、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hd w:fill="FFFFFF" w:val="clear"/>
              </w:rPr>
              <w:t>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流量、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hd w:fill="FFFFFF" w:val="clear"/>
              </w:rPr>
              <w:t>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速度的基本概念；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hd w:fill="FFFFFF" w:val="clear"/>
              </w:rPr>
              <w:t>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熟悉液压油的黏度特性，</w:t>
            </w:r>
            <w:r>
              <w:rPr>
                <w:rFonts w:ascii="Times New Roman" w:hAnsi="Times New Roman" w:cs="Times New Roman" w:eastAsia="Times New Roman"/>
                <w:color w:val="333333"/>
                <w:sz w:val="24"/>
                <w:shd w:fill="FFFFFF" w:val="clear"/>
              </w:rPr>
              <w:t>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以及液压油的选用原则；掌握液体管道流动、孔口流动、缝隙流动的基本规律；理解液压冲击与气穴现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color w:val="333333"/>
                <w:sz w:val="24"/>
                <w:shd w:fill="FFFFFF" w:val="clear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掌握液压泵工作原理、主要性能参数；掌握柱塞泵、叶片泵、齿轮泵的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分类、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结构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特点及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工作原理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以及其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使用场合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color w:val="333333"/>
                <w:sz w:val="24"/>
                <w:shd w:fill="FFFFFF" w:val="clear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了解液压马达与液压缸的基本概念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掌握常用液压缸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的结构与工作原理，掌握液压缸的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速度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与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推力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计算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（含差动连接）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en-US" w:eastAsia="zh-CN"/>
              </w:rPr>
              <w:t>了解低速、高速液压马达的概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4"/>
              </w:rPr>
              <w:t>理解液压控制阀的基本概念，掌握方向控制阀（单向阀、换向阀）、压力控制阀（溢流阀、减压阀、顺序阀、压力继电器）、流量控制阀（节流阀、调速阀）的结构与工作原理；了解伺服阀、电液比例阀的功能与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4"/>
              </w:rPr>
              <w:t>了解密封装置、滤油器、蓄能器、油箱及其它辅件的结构原理和使用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color w:val="333333"/>
                <w:sz w:val="24"/>
                <w:shd w:fill="FFFFFF" w:val="clear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掌握液压基本回路的组成、工作原理及应用，主要包括：压力控制回路，速度控制回路，方向控制回路，顺序动作回路，同步回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color w:val="333333"/>
                <w:sz w:val="24"/>
                <w:shd w:fill="FFFFFF" w:val="clear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color w:val="333333"/>
                <w:sz w:val="24"/>
                <w:shd w:fill="FFFFFF" w:val="clear"/>
              </w:rPr>
              <w:t>了解典型液压系统的结构组成及特点；理解并掌握常见典型液压系统的工作原理及结构特点；初步具有分析和理解简单液压系统的技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理解</w:t>
            </w:r>
            <w:r>
              <w:rPr>
                <w:rFonts w:ascii="Times New Roman" w:hAnsi="Times New Roman" w:cs="Times New Roman"/>
                <w:sz w:val="24"/>
              </w:rPr>
              <w:t>液压系统的设计方法与设计步骤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9.</w:t>
            </w:r>
            <w:r>
              <w:rPr>
                <w:rFonts w:ascii="Times New Roman" w:hAnsi="Times New Roman" w:cs="Times New Roman"/>
                <w:sz w:val="24"/>
              </w:rPr>
              <w:t>了解常见的气源装置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气动辅件元件</w:t>
            </w:r>
            <w:r>
              <w:rPr>
                <w:rFonts w:ascii="Times New Roman" w:hAnsi="Times New Roman" w:cs="Times New Roman"/>
                <w:sz w:val="24"/>
              </w:rPr>
              <w:t>；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理解并掌握常见气动元件和气动回路的结构及工作原理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48" w:hRule="atLeast"/>
        </w:trPr>
        <w:tc>
          <w:tcPr>
            <w:tcW w:w="10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刘银水</w:t>
            </w:r>
            <w:r>
              <w:rPr>
                <w:rFonts w:cs="Times New Roman"/>
                <w:sz w:val="24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sz w:val="24"/>
              </w:rPr>
              <w:t>许福玲</w:t>
            </w:r>
            <w:r>
              <w:rPr>
                <w:rFonts w:cs="Times New Roman"/>
                <w:sz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液压与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气压传动（</w:t>
            </w: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版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  <w:r>
              <w:rPr>
                <w:rFonts w:cs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北京</w:t>
            </w:r>
            <w:r>
              <w:rPr>
                <w:rFonts w:cs="Times New Roman"/>
                <w:sz w:val="24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sz w:val="24"/>
              </w:rPr>
              <w:t>机械工业出版社</w:t>
            </w:r>
            <w:r>
              <w:rPr>
                <w:rFonts w:cs="Times New Roman"/>
                <w:sz w:val="24"/>
                <w:lang w:val="en-US" w:eastAsia="zh-CN"/>
              </w:rPr>
              <w:t>,</w:t>
            </w:r>
            <w:r>
              <w:rPr>
                <w:rFonts w:cs="Times New Roman"/>
                <w:sz w:val="24"/>
              </w:rPr>
              <w:t>202</w:t>
            </w:r>
            <w:r>
              <w:rPr>
                <w:rFonts w:cs="Times New Roman"/>
                <w:sz w:val="24"/>
                <w:lang w:val="en-US" w:eastAsia="zh-CN"/>
              </w:rPr>
              <w:t>4</w:t>
            </w:r>
            <w:r>
              <w:rPr>
                <w:rFonts w:cs="Times New Roman"/>
                <w:sz w:val="24"/>
              </w:rPr>
              <w:t>.</w:t>
            </w:r>
            <w:r>
              <w:rPr>
                <w:rFonts w:cs="Times New Roman"/>
                <w:sz w:val="24"/>
                <w:lang w:val="en-US" w:eastAsia="zh-CN"/>
              </w:rPr>
              <w:t>6.</w:t>
            </w:r>
            <w:r>
              <w:rPr>
                <w:rFonts w:eastAsia="宋体" w:cs="Times New Roman"/>
                <w:sz w:val="24"/>
                <w:szCs w:val="24"/>
              </w:rPr>
              <w:t>ISBN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宋体" w:cs="Times New Roman"/>
                <w:sz w:val="24"/>
                <w:szCs w:val="24"/>
              </w:rPr>
              <w:t>9787111550174</w:t>
            </w:r>
            <w:r>
              <w:rPr>
                <w:rFonts w:cs="Times New Roma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2024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 xml:space="preserve">7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 xml:space="preserve">22  </w:t>
      </w:r>
      <w:r>
        <w:rPr>
          <w:rFonts w:ascii="Times New Roman" w:hAnsi="Times New Roman" w:cs="Times New Roman"/>
        </w:rPr>
        <w:t>日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王敏</cp:lastModifiedBy>
  <cp:lastPrinted>2019-07-09T10:45:00Z</cp:lastPrinted>
  <dcterms:modified xsi:type="dcterms:W3CDTF">2024-07-23T07:54:53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07269496242948409DFE8376AB47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