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5</w:t>
      </w:r>
      <w:r>
        <w:rPr>
          <w:rFonts w:ascii="宋体;SimSun" w:hAnsi="宋体;SimSun" w:cs="宋体;SimSun"/>
          <w:sz w:val="24"/>
        </w:rPr>
        <w:t>交通工程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本科目的考试要求学生掌握交通运输类专业基础知识及专业知识，包括：交通特性分析、交通调查与数据采集、交通流理论、道路通行能力分析、道路交通规划、交通设计、交通管理与控制、交通安全、交通环境保护、交通仿真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交通特性分析。要求掌握交通特征参数的定义及几个参数之间的关系，应用这些特性关系对交通状态进行分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交通调查与数据采集。要求掌握数据采集方法，掌握交通参数的调查方法和分析方法，根据调查获得的数据能进行相应分析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交通流理论。要求掌握交通流的统计分布特性、排队论、跟车理论和流体动力学理论的相关概念、模型及应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道路通行能力分析。要求掌握道路通行能力计算方法，熟悉有控制方式交叉口和无控制方式交叉口通行能力计算方法，应用这些方法进行分析和交叉口改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道路交通规划。要求掌握交通规划工作总体设计、交通需求发展预测、道路网络布局规划方案设计、道路网络布局方案交通质量评价、道路交通规划方案综合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交通设计。要求掌握交通设计依据及基本原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交通管理与控制。要求掌握交通管理的手段及交通需求管理的策略，掌握平面交叉口信号控制配时计算及交叉口交通状态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交通安全。要求掌握交通事故及影响因素、交通安全分析及管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交通环境保护。要求掌握交通环境污染的类型及与交通方式的关系，能够对其影响进行分析预测，并通过交通规划、交通管理与控制方式、交通设施设计提出降低污染的措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交通仿真。要求掌握交通仿真模型、交通仿真系统设计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智能运输系统。要求掌握国内外智能运输系统研究进展情况。</w:t>
            </w:r>
          </w:p>
        </w:tc>
      </w:tr>
      <w:tr>
        <w:trPr>
          <w:trHeight w:val="215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交通工程学》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，王炜、陈峻、过秀成等编著，东南大学出版社，</w:t>
            </w:r>
            <w:r>
              <w:rPr>
                <w:rFonts w:cs="宋体;SimSun" w:ascii="宋体;SimSun" w:hAnsi="宋体;SimSun"/>
                <w:sz w:val="24"/>
              </w:rPr>
              <w:t>2019.06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交通工程总论》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，徐吉谦、陈学武主编，人民交通出版社，</w:t>
            </w:r>
            <w:r>
              <w:rPr>
                <w:rFonts w:cs="宋体;SimSun" w:ascii="宋体;SimSun" w:hAnsi="宋体;SimSun"/>
                <w:sz w:val="24"/>
              </w:rPr>
              <w:t>2020.10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38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