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09</w:t>
      </w:r>
      <w:r>
        <w:rPr>
          <w:rFonts w:ascii="宋体;SimSun" w:hAnsi="宋体;SimSun" w:cs="宋体;SimSun"/>
          <w:sz w:val="24"/>
        </w:rPr>
        <w:t>量子力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掌握量子力学的基本假设、基本原理和基本方法，掌握量子力学基本近似方法及其对相关物理问题的处理方法，具备分析和解决简单量子力学问题的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考点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波函数和薛定谔方程：波函数及其意义、波函数的统计解释、波函数的性质、量子态叠加原理、薛定谔方程、定态薛定谔方程、一维线性谐振子的能级和波函数的级数解法、一维无限深势阱中粒子运动的能级和波函数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量子力学中的力学量：表示力学量的算符、动量算符和角动量算符、电子在库仑场中的运动、氢原子的能级与波函数、厄米算符本征函数的正交归一性与完备性、常见力学量的基本对易式、两力学量算符对易的含义、不确定关系的严格证明、坐标和动量的不确定关系；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态和力学量的表象：波函数和算符的矩阵表示、力学量和态的表象、么正变换、狄拉克符号的运算；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微扰理论：非简并定态微扰理论、能量的一级修正及其物理意义、波函数的一级修正、能量的二级修正、变分法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ascii="宋体;SimSun" w:hAnsi="宋体;SimSun" w:cs="宋体;SimSun"/>
                <w:sz w:val="24"/>
              </w:rPr>
              <w:t>周世勋原著、陈灏修订，《量子力学教程》第二版，高等教育出版社，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出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7:00Z</dcterms:created>
  <dc:creator>woc</dc:creator>
  <dc:description/>
  <cp:keywords/>
  <dc:language>en-US</dc:language>
  <cp:lastModifiedBy>admin</cp:lastModifiedBy>
  <cp:lastPrinted>2019-07-09T18:45:00Z</cp:lastPrinted>
  <dcterms:modified xsi:type="dcterms:W3CDTF">2024-07-20T09:31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03F617DF6458AB5DC5069769E16E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