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  <w:r>
        <w:rPr>
          <w:rFonts w:ascii="宋体;SimSun" w:hAnsi="宋体;SimSun" w:cs="宋体;SimSun"/>
          <w:color w:val="000000"/>
          <w:sz w:val="24"/>
        </w:rPr>
        <w:t>教育科学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 xml:space="preserve">904 </w:t>
      </w:r>
      <w:r>
        <w:rPr>
          <w:rFonts w:ascii="宋体;SimSun" w:hAnsi="宋体;SimSun" w:cs="宋体;SimSun"/>
          <w:sz w:val="24"/>
        </w:rPr>
        <w:t>现代教育技术基础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4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掌握现代教育技术的基本概念及其内涵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掌握现代教育技术在教育改革中的作用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掌握信息技术支持的教学环境基本类型、构成及其建设方法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掌握信息技术支持的教学资源的基本类型、开发方法和应用模式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掌握信息技术支持的教学设计的基本过程和应用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掌握信息技术支持的教学设计与教学评价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lang w:bidi="ar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  <w:lang w:bidi="ar"/>
              </w:rPr>
              <w:t>考试内容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一、现代教育技术的基本概念及其内涵；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>1.</w:t>
            </w: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现代教育技术的定义；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>2.</w:t>
            </w: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现代教育技术的基本内涵。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二、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教育技术应用的理论基础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 xml:space="preserve"> 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1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视听与传播理论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2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教育传播及其原理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3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建构主义与联通主义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4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多媒体教学原则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三、信息化教学环境及其应用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>1.</w:t>
            </w: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信息化教学环境的组成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>2.</w:t>
            </w: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在线学习平台及其应用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>3.</w:t>
            </w: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虚实融合学习环境及其应用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四、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多媒体辅助教学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1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多媒体辅助教学的基本模式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2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多媒体课件的设计与开发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3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知识可视化及其应用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五、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开放教育资源与远程教育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开放教育资源及其应用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2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现代远程教育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3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基于网络的研究性学习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4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社交软件及其教育应用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六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、教学设计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>1.</w:t>
            </w: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教学设计的内涵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2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教学设计的基本过程；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3.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教学设计的应用案例分析；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七、教学评价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>1.</w:t>
            </w: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教学评价内涵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2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教学资源评价的内涵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3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教育技术在教学评价中的应用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>八、技术促进教育变革</w:t>
            </w:r>
          </w:p>
          <w:p>
            <w:pPr>
              <w:pStyle w:val="Normal"/>
              <w:spacing w:lineRule="auto" w:line="360"/>
              <w:ind w:left="420" w:firstLine="480"/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>1.</w:t>
            </w:r>
            <w:r>
              <w:rPr>
                <w:rFonts w:cs="宋体;SimSun" w:ascii="宋体;SimSun" w:hAnsi="宋体;SimSun"/>
                <w:color w:val="363636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363636"/>
                <w:sz w:val="24"/>
                <w:lang w:bidi="ar"/>
              </w:rPr>
              <w:t xml:space="preserve">教育技术支持下的个性化教学 </w:t>
            </w:r>
          </w:p>
          <w:p>
            <w:pPr>
              <w:pStyle w:val="Normal"/>
              <w:spacing w:lineRule="auto" w:line="360"/>
              <w:ind w:left="420"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2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基于信息技术的教学变革</w:t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  <w:lang w:eastAsia="zh-CN" w:bidi="ar"/>
              </w:rPr>
              <w:t xml:space="preserve">3. </w:t>
            </w:r>
            <w:r>
              <w:rPr>
                <w:rFonts w:ascii="宋体;SimSun" w:hAnsi="宋体;SimSun" w:cs="宋体;SimSun"/>
                <w:color w:val="363636"/>
                <w:sz w:val="24"/>
                <w:lang w:eastAsia="zh-CN" w:bidi="ar"/>
              </w:rPr>
              <w:t>教育技术促进科学普及与文化传承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考书目 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ascii="宋体;SimSun" w:hAnsi="宋体;SimSun" w:cs="宋体;SimSun"/>
                <w:sz w:val="24"/>
              </w:rPr>
              <w:t>张剑平 李艳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现代教育技术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</w:t>
      </w:r>
      <w:r>
        <w:rPr/>
        <w:t>培养单位行政负责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8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8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8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19T14:37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C55769B96447A92493809630B2AB5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