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学</w:t>
      </w:r>
    </w:p>
    <w:p>
      <w:pPr>
        <w:pStyle w:val="Normal"/>
        <w:jc w:val="center"/>
        <w:rPr/>
      </w:pP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黑体;SimHei"/>
          <w:sz w:val="30"/>
          <w:szCs w:val="30"/>
          <w:u w:val="single"/>
        </w:rPr>
        <w:t>2025</w:t>
      </w:r>
      <w:r>
        <w:rPr>
          <w:rFonts w:eastAsia="黑体;SimHei"/>
          <w:sz w:val="30"/>
          <w:szCs w:val="30"/>
          <w:u w:val="single"/>
        </w:rPr>
        <w:t xml:space="preserve"> </w:t>
      </w:r>
      <w:r>
        <w:rPr>
          <w:rFonts w:eastAsia="黑体;SimHei"/>
          <w:sz w:val="30"/>
          <w:szCs w:val="30"/>
        </w:rPr>
        <w:t>年硕士研究生招生考试专业课考试大纲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名称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b/>
          <w:sz w:val="24"/>
        </w:rPr>
        <w:t>有机化学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招生学院（盖学院公章）：化学学院</w:t>
      </w:r>
      <w:r>
        <w:rPr/>
        <w:t xml:space="preserve">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75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bidi="ar"/>
              </w:rPr>
              <w:t>有机化学部分：考试题型一般包括选择题、完成有机反应、有机合成题、写反应机理和利用波谱确认分子结构。考试时间三小时。总分：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  <w:t xml:space="preserve">150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bidi="ar"/>
              </w:rPr>
              <w:t>分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1.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绪论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有机化学发展简史；化学键的形成及表示方法；共价键的属性；共价键和分子的极性；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价键理论；质子酸碱理论；路易斯电子酸碱理论；软硬酸碱理论；有机化合物的研究手段。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2.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烷烃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烷烃结构和表示式；同分异构现象；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IUPAC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命名法；构象分析；物理性质；自由基取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代及其反应机理。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3.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脂环烃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分类和命名；脂环烃的化学性质；影响环状化合物稳定性因素；环己烷的构象，平伏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键和直立键，一取代和二取代环己烷构象。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4.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烯烃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烯烃的结构和异构；烯烃的命名和物理性质；亲电加成；催化氢化；自由基加成；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α-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卤代反应；烯烃的氧化；烯烃的制法。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5.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炔烃和二烯烃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炔烃的结构、命名和物理性质；炔氢酸性，炔的还原，亲电加成和亲核加成；炔烃的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氧化和制备；共轭二烯的稳定性；共振论；共轭二烯的亲电加成；动力学与热力学控制；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Diels-Alder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反应。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6.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芳烃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苯的稳定性和苯的结构；苯衍生物的命名和物理性质；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Birch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还原；催化氢化；苯的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亲电取代；定位效应及反应活性；烷基苯侧链的反应；烯基苯的制法和反应；联苯的反应；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萘及其衍生物的结构、命名和反应；休克尔规则与芳香性；非苯芳香化合物。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7.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立体化学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同分异构体的分类；偏振光和比旋光度；分子手性的判断；含有一个和两个手性碳的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化合物；构型和构型标记；环状化合物的立体异构；丙二烯型和联苯型化合物的旋光异构；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旋光异构在研究反应历程上的应用。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卤代烃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卤代烃分类、结构、命名和物理性质；卤代烃的化学性质；亲核取代反应机理；消除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反应机理；卤代烃的制法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9.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醇和酚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醇的分类、命名和物理性质；醇的酸碱性，羟基被卤原子取代，脱水反应，取代和消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去反应中的重排，成酯反应，醇的氧化，频哪醇重排；醇的制备：卤代烃水解，烯烃制醇，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通过格氏试剂合成，由醛酮制备；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,2-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二醇的制备方法；酚的命名和物理性质；酚羟基的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反应，芳环上的反应，酚的氧化反应；酚的制法：磺酸盐碱熔法，氯苯水解，异丙苯法，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重氮盐水解法。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10.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醚和环氧化合物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醚的命名和物理性质；醚的制法：醇脱水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Willamson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合成法，烷氧汞化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脱汞反应，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乙烯基醚的制法；醚的化学性质：氧盐的形成，醚键的断裂，过氧化物的生成，克莱森重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排；环氧化合物：开环反应，开环机理，开环方向，开环立体化学，环氧化合物的制备。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11.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醛和酮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醛酮的结构、命名和物理性质；醛酮的化学性质：亲核加成及其立体化学，与氨衍生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物反应，涉及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α-H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的反应，氧化反应，还原反应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Wittig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反应，安息香缩合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Beckman 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重排，与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PCl</w:t>
            </w:r>
            <w:r>
              <w:rPr>
                <w:rFonts w:cs="宋体;SimSun" w:ascii="宋体;SimSun" w:hAnsi="宋体;SimSun"/>
                <w:color w:val="000000"/>
                <w:kern w:val="0"/>
                <w:sz w:val="12"/>
                <w:szCs w:val="1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反应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α,β-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不饱和醛酮的反应；醛酮的制备：炔烃水合，烯烃氧化，芳烃氧化，仲醇氧化，傅氏酰基化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Gattermann-Koch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反应，酚醛的制备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Rosenmund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还原，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酰氯与金属有机试剂作用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α,β-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不饱和醛酮的制备。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12.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羧酸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羧酸的命名和物理性质；酸性；羧酸的化学反应：与碱的反应，羰基的反应，脱酸反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应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α-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卤代反应，二元酸特征反应；羧酸的制备：氧化法，格氏试剂法，腈水解法，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Kolbe-Schmitt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法；羟基酸的制备与反应。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13.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羧酸衍生物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结构、命名和物理性质；羧酸衍生物的取代反应及互相转化；亲核取代反应机理和反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应活性；与金属有机试剂的反应；还原反应；酯的热消去。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14.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碳负离子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活泼氢酸性及互变异构；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Claisen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酯缩合及其应用；含活泼氢化合物的烃基化反应及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其在合成上应用；碳负离子反应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Knoevenagel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缩合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Michael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加成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Refermatsky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反应，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Darzen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反应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Perkin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反应等。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15.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胺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结构，分类，命名和物理性质；胺的制备：卤代烃氨解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Gabriel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合成，含氮化合物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还原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Hofmann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降解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Bucherer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反应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Mannich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反应；胺的化学性质：碱性，胺的烷基化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Hofmann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消去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Cope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消去，酰化和磺酰化，与亚硝酸反应，烯胺的生成及其反应，芳香胺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环上的反应；重氮盐的制备及其在合成上的应用，重氮盐偶联反应。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16.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周环反应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电环化反应，环加成反应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σ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迁移反应。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17.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糖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单糖的开链结构和环状结构，吡喃糖的构象，单糖的化学反应：糖苷生成，成醚成酯，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差向异构化，成脎，氧化和还原，糖链的增长与缩短；常见二糖的结构和命名。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18.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杂环化合物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单杂环的结构、命名、物理性质和化学性质，喹啉和异喹啉的制法和反应。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19.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氨基酸与蛋白质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氨基酸的结构、分类、命名、物理性质与化学性质；多肽的结构和命名，多肽结构的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测定。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20.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依据核磁共振谱和质谱等波谱推测有机化合物的结构。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2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须与专业目录一致</w:t>
            </w:r>
            <w:r>
              <w:rPr>
                <w:rFonts w:cs="宋体;SimSun" w:ascii="宋体;SimSun" w:hAnsi="宋体;SimSun"/>
                <w:sz w:val="24"/>
              </w:rPr>
              <w:t>)(</w:t>
            </w:r>
            <w:r>
              <w:rPr>
                <w:rFonts w:ascii="宋体;SimSun" w:hAnsi="宋体;SimSun" w:cs="宋体;SimSun"/>
                <w:sz w:val="24"/>
              </w:rPr>
              <w:t>包括作者、书目、出版社、出版时间、版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widowControl/>
              <w:spacing w:lineRule="auto" w:line="300"/>
              <w:jc w:val="left"/>
              <w:rPr/>
            </w:pPr>
            <w:r>
              <w:rPr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color w:val="000000"/>
                <w:kern w:val="0"/>
                <w:sz w:val="24"/>
                <w:lang w:bidi="ar"/>
              </w:rPr>
              <w:t xml:space="preserve">.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王积涛 主编，《有机化学》上、下册，南开大学出版社，</w:t>
            </w:r>
            <w:r>
              <w:rPr>
                <w:color w:val="000000"/>
                <w:kern w:val="0"/>
                <w:sz w:val="24"/>
                <w:lang w:bidi="ar"/>
              </w:rPr>
              <w:t xml:space="preserve">2009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年 </w:t>
            </w:r>
            <w:r>
              <w:rPr>
                <w:color w:val="000000"/>
                <w:kern w:val="0"/>
                <w:sz w:val="24"/>
                <w:lang w:bidi="ar"/>
              </w:rPr>
              <w:t xml:space="preserve">12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月，第三版。</w:t>
            </w:r>
          </w:p>
          <w:p>
            <w:pPr>
              <w:pStyle w:val="Normal"/>
              <w:spacing w:lineRule="auto" w:line="300"/>
              <w:ind w:right="45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K.</w:t>
            </w:r>
            <w:r>
              <w:rPr>
                <w:rFonts w:ascii="宋体;SimSun" w:hAnsi="宋体;SimSun" w:cs="宋体;SimSun"/>
                <w:sz w:val="24"/>
              </w:rPr>
              <w:t>彼得</w:t>
            </w:r>
            <w:r>
              <w:rPr>
                <w:rFonts w:cs="宋体;SimSun" w:ascii="宋体;SimSun" w:hAnsi="宋体;SimSun"/>
                <w:sz w:val="24"/>
              </w:rPr>
              <w:t>·C.</w:t>
            </w:r>
            <w:r>
              <w:rPr>
                <w:rFonts w:ascii="宋体;SimSun" w:hAnsi="宋体;SimSun" w:cs="宋体;SimSun"/>
                <w:sz w:val="24"/>
              </w:rPr>
              <w:t>福尔哈特、尼尔</w:t>
            </w:r>
            <w:r>
              <w:rPr>
                <w:rFonts w:cs="宋体;SimSun" w:ascii="宋体;SimSun" w:hAnsi="宋体;SimSun"/>
                <w:sz w:val="24"/>
              </w:rPr>
              <w:t>·E.</w:t>
            </w:r>
            <w:r>
              <w:rPr>
                <w:rFonts w:ascii="宋体;SimSun" w:hAnsi="宋体;SimSun" w:cs="宋体;SimSun"/>
                <w:sz w:val="24"/>
              </w:rPr>
              <w:t>肖尔著，戴立信、席振峰、罗三中翻译，《有机化学：结构与功能》 （原著第八版），化学工业出版社，</w:t>
            </w:r>
            <w:r>
              <w:rPr>
                <w:rFonts w:cs="宋体;SimSun" w:ascii="宋体;SimSun" w:hAnsi="宋体;SimSun"/>
                <w:sz w:val="24"/>
              </w:rPr>
              <w:t>2020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月。</w:t>
            </w:r>
          </w:p>
        </w:tc>
      </w:tr>
    </w:tbl>
    <w:p>
      <w:pPr>
        <w:pStyle w:val="TextBody"/>
        <w:rPr>
          <w:rFonts w:eastAsia="黑体;SimHei"/>
          <w:b/>
          <w:b/>
          <w:sz w:val="21"/>
        </w:rPr>
      </w:pPr>
      <w:r>
        <w:rPr>
          <w:rFonts w:eastAsia="黑体;SimHei"/>
          <w:b/>
          <w:sz w:val="21"/>
        </w:rPr>
      </w:r>
    </w:p>
    <w:p>
      <w:pPr>
        <w:pStyle w:val="Normal"/>
        <w:rPr>
          <w:rFonts w:eastAsia="黑体;SimHei"/>
          <w:b/>
          <w:b/>
          <w:sz w:val="21"/>
        </w:rPr>
      </w:pPr>
      <w:r>
        <w:rPr>
          <w:rFonts w:eastAsia="黑体;SimHei"/>
          <w:b/>
          <w:sz w:val="21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5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2:58:00Z</dcterms:created>
  <dc:creator>woc</dc:creator>
  <dc:description/>
  <cp:keywords/>
  <dc:language>en-US</dc:language>
  <cp:lastModifiedBy>yzb</cp:lastModifiedBy>
  <cp:lastPrinted>2006-05-22T16:42:00Z</cp:lastPrinted>
  <dcterms:modified xsi:type="dcterms:W3CDTF">2024-09-30T02:58:00Z</dcterms:modified>
  <cp:revision>2</cp:revision>
  <dc:subject/>
  <dc:title>广东工业大学</dc:title>
</cp:coreProperties>
</file>