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5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地理科学导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环境与安全工程学院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基础理论：</w:t>
            </w:r>
            <w:r>
              <w:rPr>
                <w:rFonts w:ascii="宋体;SimSun" w:hAnsi="宋体;SimSun" w:cs="宋体;SimSun"/>
                <w:sz w:val="24"/>
              </w:rPr>
              <w:t>地理科学的研究对象、人地关系地域系统、地理科学的学科体系与方法论、地理科学的价值、地理环境的整体性原理、地理环境的分异性原理、地理环境人地性原理、地理科学的哲学基础与系统论基础、地理科学发展的模式与动力，等等。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二、实际知识：</w:t>
            </w:r>
            <w:r>
              <w:rPr>
                <w:rFonts w:ascii="宋体;SimSun" w:hAnsi="宋体;SimSun" w:cs="宋体;SimSun"/>
                <w:sz w:val="24"/>
              </w:rPr>
              <w:t>地理科学的研究对象、地理科学的研究核心、人地关系地域系统的研究内容与研究程序、人地关系地域系统的调控目标与应用、地理科学的主要学科、地理科学的研究范式、地理研究的基本过程、地理科学的发展历程与特征、地理科学的思想与发展趋势，等等。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、综合分析和论证：</w:t>
            </w:r>
            <w:r>
              <w:rPr>
                <w:rFonts w:ascii="宋体;SimSun" w:hAnsi="宋体;SimSun" w:cs="宋体;SimSun"/>
                <w:sz w:val="24"/>
              </w:rPr>
              <w:t>地球表层陆地空间系统的认知、地理科学的研究维度、地理研究的过程与方法、地理研究的综合考察法、地理科学的思想与发展趋势、现代地理学的发展与基本特征，等等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5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潘玉君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武友德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地理科学导论（第</w:t>
            </w:r>
            <w:r>
              <w:rPr>
                <w:sz w:val="24"/>
              </w:rPr>
              <w:t>三</w:t>
            </w:r>
            <w:r>
              <w:rPr>
                <w:sz w:val="24"/>
              </w:rPr>
              <w:t>版）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科学出版社</w:t>
            </w:r>
            <w:r>
              <w:rPr>
                <w:sz w:val="24"/>
              </w:rPr>
              <w:t>, 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7">
    <w:name w:val="正文文本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14:00Z</dcterms:created>
  <dc:creator>woc</dc:creator>
  <dc:description/>
  <cp:keywords/>
  <dc:language>en-US</dc:language>
  <cp:lastModifiedBy>yzb</cp:lastModifiedBy>
  <cp:lastPrinted>2024-06-26T14:13:00Z</cp:lastPrinted>
  <dcterms:modified xsi:type="dcterms:W3CDTF">2024-10-08T03:16:00Z</dcterms:modified>
  <cp:revision>4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2E0113BEFB4018903366D642A061C7</vt:lpwstr>
  </property>
  <property fmtid="{D5CDD505-2E9C-101B-9397-08002B2CF9AE}" pid="3" name="KSOProductBuildVer">
    <vt:lpwstr>2052-11.1.0.10578</vt:lpwstr>
  </property>
</Properties>
</file>